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8.02.2022                                                                                                                                    №159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от 22.12.2022 г. № 153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3 год и на плановый период 2024 и 2025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2.12.2022 г. № 153 «О бюджете Кожевник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940 349,809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53 782,485 тыс. рублей,  безвозмездные поступления в сумме 786 567,324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963 920,193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3 570,384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4 год в сумме 821 691,919 тыс. рублей, в том числе налоговые и неналоговые доходы в сумме 159 320,189 тыс. рублей,  безвозмездные поступления в сумме 662 371,730 тыс. рублей  и на 2025 год в сумме 834 047,455 тыс. рублей, в том числе налоговые и неналоговые доходы в сумме 170 983,041 тыс. рублей,  безвозмездные поступления в сумме 663 064,414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4 год в сумме 825 662,163 тыс. рублей и на 2025 год в сумме 837 031,281 тыс. рублей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3) дефицит районного бюджета на 2024 год в сумме 3 970,244 тыс. рублей и на 2025 год в сумме 2 983,826 тыс. рублей.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3. В подпункте 5 пункта 5 решения слова «на 2023 год в сумме 18 130,829 тыс. рублей» заменить словами « на 2023 год в сумме 69 819,661 тыс. рублей», слова «на 2024 год в сумме 17 238,771 тыс. рублей и на 2025 год в сумме 16 781,907 тыс. рублей» заменить словами «на 2024 год в сумме 19 339,371 тыс. рублей и на 2025 год в сумме 18 951,107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одпункте 6 пункта 5 решения слова «на 2023 год 8 327,238 тыс. рублей» заменить словами «на 2023 год 34 053,877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>В пункте 13 решения слова «в сумме 991,154 тыс. рублей» заменить словами «в сумме 92 492,704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6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</w:t>
      </w:r>
      <w:r>
        <w:rPr>
          <w:color w:val="000000"/>
          <w:sz w:val="24"/>
          <w:szCs w:val="24"/>
        </w:rPr>
        <w:t>в сумме  30,000 тыс. рублей на участие в областном конкурсе ветеранских хоров «Салют, Победа!» в рамках муниципальной программы «Патриотическое воспитание граждан на территории Кожевниковского района на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30,000 тыс. рублей на ярмарки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23,400 тыс. рублей на диагностику и оценку технического состояния дорог с асфальтобетонным покрытием отремонтированных с 2020 г.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изготовление и экспертизу сметной документации на ремонт дорог Администрации района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4 565,598 тыс. рублей, в том числе на оплату коммунальных услуг в сумме 12 749,498 тыс. рублей, на увеличение фонда оплаты труда работникам  МО «Кожевниковский район» в сумме 1 766,100 тыс. рублей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подразделу 0113 «Другие общегосударственные вопросы» раздела 0100 «Общегосударственные вопросы» в сумме 1 000,000 тыс. рублей по усмотрению муниципального образования «Кожевниковский район», кроме расходов, предусмотренных на оплату труда на основании договора благотворительного пожертв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80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498,000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00,000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506,913 тыс. рублей на услуги регионального оператора по обращению с твердыми коммунальными отход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3 467,335 тыс. рублей на софинансирование по ликвидации мест несанкционированного складирования от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2 197,480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478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45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дел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1 «Дошкольное образование» раздела 0700 «Образование» в сумме  1 357,099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2 «Общее образование» раздела 0700 «Образование» в сумме  17 779,262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9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3-03-03T03:56:00Z</dcterms:modified>
  <cp:revision>605</cp:revision>
  <dc:subject>JOГO JARDIM x8?! PORRA! DIA 8 VOTA NГO!</dc:subject>
  <dc:title>Бланк администрации</dc:title>
</cp:coreProperties>
</file>