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.</w:t>
        <w:tab/>
        <w:tab/>
        <w:t xml:space="preserve">                                                                                                        №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. Кожевниково Кожевниковского района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4" w:hRule="atLeast"/>
        </w:trPr>
        <w:tc>
          <w:tcPr>
            <w:tcW w:w="9322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ных ассигнований резервных фон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Администрации Кожевниковского района за 2023 год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пункта 7 статьи 81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отчет об исполнении бюджетных ассигнований резервного фонда финансирования непредвиденных расходов Администрации Кожевниковского района за 2023 год согласно приложению 1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тчет об исполнении бюджетных ассигнований резервного фонда по ликвидации чрезвычайных ситуаций и последствий стихийных бедствий Администрации Кожевниковского района за 2023 год согласно приложению 2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жевниковского района                                                       В.В. Кучер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И.о. начальника отдела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Е.А. Масло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«____»__________2024 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Заместитель Главы Кожевниковского района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А.А. Тузиков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«____»______________2024 г.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«____»______________2024 г.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М.А. Макаренко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066"/>
        <w:gridCol w:w="991"/>
        <w:gridCol w:w="566"/>
        <w:gridCol w:w="323"/>
        <w:gridCol w:w="283"/>
        <w:gridCol w:w="357"/>
        <w:gridCol w:w="239"/>
      </w:tblGrid>
      <w:tr>
        <w:trPr>
          <w:trHeight w:val="212" w:hRule="atLeast"/>
        </w:trPr>
        <w:tc>
          <w:tcPr>
            <w:tcW w:w="87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ных ассигнований резервного фонда финансирования непредвиденных расходов Администрации Кожевниковского района за 2023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1915" w:hanging="2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3 год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2095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КР №160-р от 29.03.2023г., (Возмещение затрат на организацию похорон Иванова Николая Сергеевич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0595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КР №191-р от 14.04.2023г. (Возмещение затрат на организацию похорон Светличного Сергея Андреевич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7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КР №225-р от 21.04.2023г. (Для приобретения памятного подарка для труженицы тыла Ромашовой Анне Устиновне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5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КР №488-р от 23.08.2023г. (Возмещение затрат на организацию похорон Сорокова Дениса Юрьевич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50" w:firstLine="9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КР №622-р от 27.10.2023 г. (Возмещение затрат на организацию похорон Александрова Валерия Александрович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6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АКР №635-р от 07.11.2023 г. (Возмещение затрат на организацию похорон Смолего Дениса Викторовича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"Кожевниковский район глазами СМИ"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8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печатной продукции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6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расходовано: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,2095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4 год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284" w:hanging="142"/>
        <w:jc w:val="right"/>
        <w:rPr>
          <w:b/>
          <w:b/>
          <w:bCs/>
          <w:szCs w:val="26"/>
        </w:rPr>
      </w:pPr>
      <w:r>
        <w:rPr>
          <w:sz w:val="20"/>
        </w:rPr>
        <w:t>от                    года №___</w:t>
      </w:r>
    </w:p>
    <w:p>
      <w:pPr>
        <w:pStyle w:val="Normal"/>
        <w:ind w:left="-284" w:hanging="142"/>
        <w:jc w:val="center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                                                         Н.И. Абрам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ind w:left="-284" w:hanging="142"/>
        <w:jc w:val="right"/>
        <w:rPr>
          <w:sz w:val="20"/>
        </w:rPr>
      </w:pPr>
      <w:r>
        <w:rPr>
          <w:sz w:val="20"/>
        </w:rPr>
        <w:t>Кожевниковского района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  <w:t>от                     года №____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10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4015"/>
        <w:gridCol w:w="239"/>
        <w:gridCol w:w="239"/>
        <w:gridCol w:w="1034"/>
        <w:gridCol w:w="1417"/>
      </w:tblGrid>
      <w:tr>
        <w:trPr>
          <w:trHeight w:val="276" w:hRule="atLeast"/>
        </w:trPr>
        <w:tc>
          <w:tcPr>
            <w:tcW w:w="9087" w:type="dxa"/>
            <w:gridSpan w:val="6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об использовании бюджетных ассигнований резервного фонда по ликвидации чрезвычайных ситуаций и последствий стихийных бедствий, администрации Кожевнико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23 год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08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тверждено по бюджету на 2023 год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умы № от 21.12.2023 г. ассигнования были уменьшены в связи с не востребованностью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03,0174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поряжение АКР №790-р от 28.12.2023 для МКОУ Уртамская СОШ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531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: 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531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4 года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,2294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правления финансов                                                         Н.И. Абра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425" w:top="1418" w:footer="567" w:bottom="709"/>
      <w:pgNumType w:start="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3:00Z</dcterms:created>
  <dc:creator>1</dc:creator>
  <dc:description/>
  <cp:keywords/>
  <dc:language>en-US</dc:language>
  <cp:lastModifiedBy>Пользователь</cp:lastModifiedBy>
  <cp:lastPrinted>2023-04-03T12:13:00Z</cp:lastPrinted>
  <dcterms:modified xsi:type="dcterms:W3CDTF">2024-04-01T09:19:00Z</dcterms:modified>
  <cp:revision>96</cp:revision>
  <dc:subject/>
  <dc:title>Бланк администрации</dc:title>
</cp:coreProperties>
</file>