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Heading2"/>
        <w:rPr>
          <w:b w:val="false"/>
          <w:b w:val="false"/>
          <w:bCs w:val="false"/>
          <w:sz w:val="26"/>
          <w:szCs w:val="26"/>
        </w:rPr>
      </w:pPr>
      <w:r>
        <w:rPr>
          <w:sz w:val="26"/>
          <w:szCs w:val="26"/>
        </w:rPr>
        <w:t>Справка по бюджетным кредитам</w:t>
      </w:r>
    </w:p>
    <w:p>
      <w:pPr>
        <w:pStyle w:val="Heading2"/>
        <w:rPr>
          <w:b w:val="false"/>
          <w:b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Муниципальное образование «Кожевниковский район»</w:t>
      </w: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на 01.01.2024 год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820" w:hanging="0"/>
        <w:jc w:val="right"/>
        <w:rPr/>
      </w:pPr>
      <w:r>
        <w:rPr/>
        <w:t>(тыс. руб.)</w:t>
      </w:r>
    </w:p>
    <w:tbl>
      <w:tblPr>
        <w:tblW w:w="14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60"/>
        <w:gridCol w:w="1620"/>
        <w:gridCol w:w="1260"/>
        <w:gridCol w:w="1620"/>
        <w:gridCol w:w="1362"/>
        <w:gridCol w:w="1698"/>
        <w:gridCol w:w="1260"/>
      </w:tblGrid>
      <w:tr>
        <w:trPr>
          <w:trHeight w:val="712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/>
              <w:tab/>
              <w:tab/>
              <w:tab/>
              <w:tab/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ей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кредиты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центы и пени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</w:tr>
      <w:tr>
        <w:trPr>
          <w:trHeight w:val="99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Юридическим лиц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Бюджетам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Юридическим лицам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Бюджетам поселени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Юридическим лиц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Бюджетам поселений</w:t>
            </w:r>
          </w:p>
        </w:tc>
      </w:tr>
      <w:tr>
        <w:trPr>
          <w:trHeight w:val="5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/>
            </w:pPr>
            <w:r>
              <w:rPr>
                <w:sz w:val="20"/>
                <w:szCs w:val="20"/>
              </w:rPr>
              <w:t>Остаток задолженности на 01.01.2023</w:t>
            </w:r>
            <w:r>
              <w:rPr>
                <w:b w:val="false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дано кредитов из местного бюджета, начислено процентов за пользование кредитами и пени за несвоевременный возврат креди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щено кредитов в   бюджет муниципального образования, уплачено процентов и пен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</w:tr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исана задолженность по кредитам, процентам и пени  всего, в том числе на основании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№ и дата документа, на основании которого произведено спис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причины изменения задолженности по кредитам, процентам и пени (указать причины изменения задолженности по кредитам, процентам и пени и соответствующие суммы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</w:tr>
      <w:tr>
        <w:trPr>
          <w:trHeight w:val="5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/>
            </w:pPr>
            <w:r>
              <w:rPr>
                <w:sz w:val="20"/>
                <w:szCs w:val="20"/>
              </w:rPr>
              <w:t>Остаток задолженности на 01.01.2024</w:t>
            </w:r>
            <w:r>
              <w:rPr>
                <w:b w:val="false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Управления финансов                                                                                                                              Н. И. Абрам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340" w:footer="709" w:bottom="765"/>
      <w:pgNumType w:start="18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4T02:19:00Z</dcterms:created>
  <dc:creator>gev</dc:creator>
  <dc:description/>
  <cp:keywords/>
  <dc:language>en-US</dc:language>
  <cp:lastModifiedBy>Пользователь</cp:lastModifiedBy>
  <cp:lastPrinted>2024-04-01T18:03:00Z</cp:lastPrinted>
  <dcterms:modified xsi:type="dcterms:W3CDTF">2024-04-01T11:04:00Z</dcterms:modified>
  <cp:revision>4</cp:revision>
  <dc:subject/>
  <dc:title>Приложение 2</dc:title>
</cp:coreProperties>
</file>