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"/>
        <w:gridCol w:w="219"/>
        <w:gridCol w:w="2859"/>
        <w:gridCol w:w="778"/>
        <w:gridCol w:w="371"/>
        <w:gridCol w:w="318"/>
        <w:gridCol w:w="614"/>
        <w:gridCol w:w="1366"/>
        <w:gridCol w:w="478"/>
        <w:gridCol w:w="357"/>
        <w:gridCol w:w="430"/>
        <w:gridCol w:w="92"/>
        <w:gridCol w:w="10"/>
        <w:gridCol w:w="1190"/>
      </w:tblGrid>
      <w:tr>
        <w:trPr>
          <w:trHeight w:val="255" w:hRule="atLeast"/>
        </w:trPr>
        <w:tc>
          <w:tcPr>
            <w:tcW w:w="8346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46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к Решению Думы Кожевниковского района</w:t>
            </w:r>
          </w:p>
        </w:tc>
        <w:tc>
          <w:tcPr>
            <w:tcW w:w="12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2024 года №_____</w:t>
            </w:r>
          </w:p>
        </w:tc>
        <w:tc>
          <w:tcPr>
            <w:tcW w:w="12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0" w:type="dxa"/>
            <w:gridSpan w:val="10"/>
            <w:tcBorders/>
            <w:vAlign w:val="bottom"/>
          </w:tcPr>
          <w:p>
            <w:pPr>
              <w:pStyle w:val="Normal"/>
              <w:ind w:right="77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тчет по расходам бюджета по разделам и подразделам классификации расходов бюджета Кожевни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 2023 год</w:t>
            </w:r>
          </w:p>
        </w:tc>
        <w:tc>
          <w:tcPr>
            <w:tcW w:w="12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5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4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юджетные ас-сигнования по сводной бюд-жетной росписи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ассовое исполнени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61 681,19165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25 928,852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63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 736,4387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087,3195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76%</w:t>
            </w:r>
          </w:p>
        </w:tc>
      </w:tr>
      <w:tr>
        <w:trPr>
          <w:trHeight w:val="450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58817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,588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67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4,67465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4,674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67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918,45435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02,337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9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дебная систем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00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5"/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  <w:bookmarkEnd w:id="0"/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91695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9169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22944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12,67514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1,902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2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9,550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59,55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6,400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6,4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4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150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15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2 589,73239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 477,9544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2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71,41096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68,3278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 660,3102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648,40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2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язь и информатик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10,000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10,0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48,01123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51,218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1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340,29056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023,858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92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0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9,996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9,1948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42,766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5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09576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095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283,90659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602,145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23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5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83,90659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2,1454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23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0 351,59703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3 025,794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8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1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728,64917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627,3122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1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2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773,30608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748,3828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33,29114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39,334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4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31466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314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21,03598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15,4499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7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 348,63663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 812,296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99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63,84852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97,28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92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4,78811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5,013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9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54839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5483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9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,54839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,5483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160,37253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975,559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1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3,65463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13,654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4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46,7179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61,905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9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923,92316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977,630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,96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4,34516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78,052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9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3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 высших достижен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73,19567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373,195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50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1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98,62300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98,62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49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74,57267</w:t>
            </w:r>
          </w:p>
        </w:tc>
        <w:tc>
          <w:tcPr>
            <w:tcW w:w="13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74,572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%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Н. И. Абрамова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99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24:00Z</dcterms:created>
  <dc:creator>K5</dc:creator>
  <dc:description/>
  <cp:keywords/>
  <dc:language>en-US</dc:language>
  <cp:lastModifiedBy>Пользователь</cp:lastModifiedBy>
  <cp:lastPrinted>2024-04-01T16:10:00Z</cp:lastPrinted>
  <dcterms:modified xsi:type="dcterms:W3CDTF">2024-04-10T05:43:00Z</dcterms:modified>
  <cp:revision>8</cp:revision>
  <dc:subject/>
  <dc:title>                                                                                                                              </dc:title>
</cp:coreProperties>
</file>