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Xl35"/>
        <w:pBdr>
          <w:left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муниципальных внутренних заимствований    </w:t>
      </w:r>
    </w:p>
    <w:p>
      <w:pPr>
        <w:pStyle w:val="Normal"/>
        <w:jc w:val="center"/>
        <w:rPr/>
      </w:pPr>
      <w:r>
        <w:rPr>
          <w:sz w:val="28"/>
          <w:szCs w:val="28"/>
        </w:rPr>
        <w:t>Кожевниковского район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еречень  внутренних заимствований (привлечение/погашение) районного бюджета на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уктура муниципального внутреннего дол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2051"/>
        <w:gridCol w:w="2028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тверждено решением Думы Кожевниковского района по состоянию на 01.01.2023 г.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Фактический остаток по состоянию на 01.01.2024г. тыс. руб.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суды и бюджетные кредиты из областного бюджета – все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трализованные кредиты с рассрочкой на 10 л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2" w:firstLine="708"/>
        <w:rPr/>
      </w:pPr>
      <w:r>
        <w:rPr>
          <w:sz w:val="28"/>
          <w:szCs w:val="28"/>
        </w:rPr>
        <w:t>Начальник Управления финансов                                    Н. И. Абр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191" w:gutter="0" w:header="0" w:top="1134" w:footer="567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left="627" w:hanging="0"/>
    </w:pPr>
    <w:rPr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17:00Z</dcterms:created>
  <dc:creator>Администратор</dc:creator>
  <dc:description/>
  <cp:keywords/>
  <dc:language>en-US</dc:language>
  <cp:lastModifiedBy>Пользователь</cp:lastModifiedBy>
  <cp:lastPrinted>2024-04-01T18:02:00Z</cp:lastPrinted>
  <dcterms:modified xsi:type="dcterms:W3CDTF">2024-04-01T11:02:00Z</dcterms:modified>
  <cp:revision>4</cp:revision>
  <dc:subject/>
  <dc:title>На 01</dc:title>
</cp:coreProperties>
</file>