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>
          <w:sz w:val="20"/>
        </w:rPr>
        <w:tab/>
        <w:t xml:space="preserve">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УПРАВЛЕНИЕ ФИНАНСОВ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ПРИКАЗ</w:t>
      </w:r>
    </w:p>
    <w:p>
      <w:pPr>
        <w:pStyle w:val="Heading1"/>
        <w:ind w:left="0" w:right="-763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color w:val="FF0000"/>
          <w:szCs w:val="28"/>
        </w:rPr>
        <w:t xml:space="preserve">                </w:t>
      </w:r>
      <w:r>
        <w:rPr>
          <w:szCs w:val="28"/>
        </w:rPr>
        <w:t>02.10.2023 г.</w:t>
        <w:tab/>
        <w:tab/>
        <w:tab/>
        <w:tab/>
        <w:t xml:space="preserve">                       </w:t>
        <w:tab/>
        <w:tab/>
        <w:tab/>
        <w:t xml:space="preserve">    </w:t>
      </w:r>
      <w:r>
        <w:rPr>
          <w:bCs/>
          <w:szCs w:val="28"/>
        </w:rPr>
        <w:t>№ 11-О</w:t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left="0" w:right="-763" w:hanging="0"/>
        <w:rPr>
          <w:szCs w:val="28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сводной бюджетной роспис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ожевниковского района по состоянию на 01.10.2023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.217 Бюджетного кодекса Российской Федерации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водную бюджетную роспись районного бюджета  по          состоянию на 01 октября 2023 года по показателям (согласно приложению).</w:t>
      </w:r>
    </w:p>
    <w:p>
      <w:pPr>
        <w:pStyle w:val="Normal"/>
        <w:numPr>
          <w:ilvl w:val="0"/>
          <w:numId w:val="2"/>
        </w:numPr>
        <w:ind w:left="1353" w:hanging="2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риказа возложить на главного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специалиста бюджетного отдела Управления финансов О.В. Сороча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2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  <w:lang w:eastAsia="en-US"/>
        </w:rPr>
        <w:t>Начальник Управления финансов                                                    Н.И. Абрамова</w:t>
      </w:r>
    </w:p>
    <w:p>
      <w:pPr>
        <w:pStyle w:val="Normal"/>
        <w:spacing w:lineRule="auto" w:line="36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0"/>
        <w:jc w:val="right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ind w:hanging="0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приказу Управления финансов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Администрации Кожевниковского района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от 02.10.2023 года №11-О</w:t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ая бюджетная роспись по доходам районного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а по состоянию на 01.10.2023 г.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840"/>
        <w:gridCol w:w="600"/>
        <w:gridCol w:w="620"/>
        <w:gridCol w:w="759"/>
        <w:gridCol w:w="1320"/>
        <w:gridCol w:w="1160"/>
        <w:gridCol w:w="1348"/>
      </w:tblGrid>
      <w:tr>
        <w:trPr>
          <w:trHeight w:val="255" w:hRule="atLeast"/>
        </w:trPr>
        <w:tc>
          <w:tcPr>
            <w:tcW w:w="4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 руб.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4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В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ные назначения на 01.09.202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ичины изменения бюджетной рос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ные назначения на 01.10.2023</w:t>
            </w:r>
          </w:p>
        </w:tc>
      </w:tr>
      <w:tr>
        <w:trPr>
          <w:trHeight w:val="224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0.01.100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49 632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49 632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0.01.100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 168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 168,00</w:t>
            </w:r>
          </w:p>
        </w:tc>
      </w:tr>
      <w:tr>
        <w:trPr>
          <w:trHeight w:val="2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1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158 8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158 800,00</w:t>
            </w:r>
          </w:p>
        </w:tc>
      </w:tr>
      <w:tr>
        <w:trPr>
          <w:trHeight w:val="20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31.01.000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00,00</w:t>
            </w:r>
          </w:p>
        </w:tc>
      </w:tr>
      <w:tr>
        <w:trPr>
          <w:trHeight w:val="224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41.01.000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0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51.01.000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 000,00</w:t>
            </w:r>
          </w:p>
        </w:tc>
      </w:tr>
      <w:tr>
        <w:trPr>
          <w:trHeight w:val="20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bookmarkStart w:id="0" w:name="RANGE!A16%3AE16"/>
            <w:bookmarkStart w:id="1" w:name="RANGE!A16"/>
            <w:bookmarkEnd w:id="0"/>
            <w:r>
              <w:rPr>
                <w:sz w:val="16"/>
                <w:szCs w:val="16"/>
              </w:rPr>
              <w:t>1.03.02.261.01.0000.110</w:t>
            </w:r>
            <w:bookmarkEnd w:id="1"/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6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6 000,00</w:t>
            </w:r>
          </w:p>
        </w:tc>
      </w:tr>
      <w:tr>
        <w:trPr>
          <w:trHeight w:val="6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1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1 00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05.01.011.01.100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866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866,00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.05.01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47 866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47 866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0.02.100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01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01,00</w:t>
            </w:r>
          </w:p>
        </w:tc>
      </w:tr>
      <w:tr>
        <w:trPr>
          <w:trHeight w:val="2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2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01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01,00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0.01.100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543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543,00</w:t>
            </w:r>
          </w:p>
        </w:tc>
      </w:tr>
      <w:tr>
        <w:trPr>
          <w:trHeight w:val="2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3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543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543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0.02.100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3 778,0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13 778,07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4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13 778,0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13 778,07</w:t>
            </w:r>
          </w:p>
        </w:tc>
      </w:tr>
      <w:tr>
        <w:trPr>
          <w:trHeight w:val="2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62 588,0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62 588,07</w:t>
            </w:r>
          </w:p>
        </w:tc>
      </w:tr>
      <w:tr>
        <w:trPr>
          <w:trHeight w:val="12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1050.1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654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654,00</w:t>
            </w:r>
          </w:p>
        </w:tc>
      </w:tr>
      <w:tr>
        <w:trPr>
          <w:trHeight w:val="2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8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1 654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1 654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1.05.013.05.0000.12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25.05.0000.12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</w:tr>
      <w:tr>
        <w:trPr>
          <w:trHeight w:val="12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35.05.0000.12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817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817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7.015.05.0000.12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95 917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4 595 917,00</w:t>
            </w:r>
          </w:p>
        </w:tc>
      </w:tr>
      <w:tr>
        <w:trPr>
          <w:trHeight w:val="12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0.01.6000.12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4 00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30.01.6000.12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2.01.041.01.6000.12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000,00</w:t>
            </w:r>
          </w:p>
        </w:tc>
      </w:tr>
      <w:tr>
        <w:trPr>
          <w:trHeight w:val="6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1.995.05.0000.13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82 667,6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82 667,67</w:t>
            </w:r>
          </w:p>
        </w:tc>
      </w:tr>
      <w:tr>
        <w:trPr>
          <w:trHeight w:val="6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065.05.0000.13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 331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 331,00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995.05.0000.13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00,00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3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22 998,6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22 998,67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1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3.05.0000.43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 000,00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4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0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 730 000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0035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2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2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9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</w:tr>
      <w:tr>
        <w:trPr>
          <w:trHeight w:val="183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009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</w:tr>
      <w:tr>
        <w:trPr>
          <w:trHeight w:val="183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063.01.0023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</w:tr>
      <w:tr>
        <w:trPr>
          <w:trHeight w:val="183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101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</w:tr>
      <w:tr>
        <w:trPr>
          <w:trHeight w:val="183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063.01.9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19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39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39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83.01.0037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9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20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6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20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9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173.01.0007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8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9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5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8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80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193.01.0007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08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92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920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1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13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5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50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21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9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57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57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7.010.05.0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85 468,5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468,50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031.05.0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382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382,00</w:t>
            </w:r>
          </w:p>
        </w:tc>
      </w:tr>
      <w:tr>
        <w:trPr>
          <w:trHeight w:val="12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032.05.0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0,00</w:t>
            </w:r>
          </w:p>
        </w:tc>
      </w:tr>
      <w:tr>
        <w:trPr>
          <w:trHeight w:val="244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3.01.0051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3,3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3,33</w:t>
            </w:r>
          </w:p>
        </w:tc>
      </w:tr>
      <w:tr>
        <w:trPr>
          <w:trHeight w:val="12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9.01.0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</w:tr>
      <w:tr>
        <w:trPr>
          <w:trHeight w:val="20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11.050.01.0000.14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9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900,00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6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0 537,8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0 537,83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7.05.050.05.0000.18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34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34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2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183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7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Борзуновка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7.15.030.05.0018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промывочных колодцев на водопроводных сетях по адресу: Томская область, Кожевниковский район, с. Чилино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9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183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евка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1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Ремонт водопроводных сетей по ул. Советская в с. Хмелевка Кожевниковского района Томской област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</w:tr>
      <w:tr>
        <w:trPr>
          <w:trHeight w:val="14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2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2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7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 567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 567,00</w:t>
            </w:r>
          </w:p>
        </w:tc>
      </w:tr>
      <w:tr>
        <w:trPr>
          <w:trHeight w:val="5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.00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024 062,5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024 062,57</w:t>
            </w:r>
          </w:p>
        </w:tc>
      </w:tr>
      <w:tr>
        <w:trPr>
          <w:trHeight w:val="6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1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90 7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3 290 70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2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53 8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8т.р гл910 д.кд 806 Справка № 91, ИКП №25173 от 04.09.2023 г.; 598,0 т.р гл910 д.кд806 Справка №108 от 19.09.2023г. Распоряжение №543-р от 27.09.2023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478 600,00</w:t>
            </w:r>
          </w:p>
        </w:tc>
      </w:tr>
      <w:tr>
        <w:trPr>
          <w:trHeight w:val="51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15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 244 5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769 300,00</w:t>
            </w:r>
          </w:p>
        </w:tc>
      </w:tr>
      <w:tr>
        <w:trPr>
          <w:trHeight w:val="75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0.077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16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2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</w:tr>
      <w:tr>
        <w:trPr>
          <w:trHeight w:val="12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9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0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3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304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</w:tr>
      <w:tr>
        <w:trPr>
          <w:trHeight w:val="6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97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1 052 442,4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 442,45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1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1 201,1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1 201,11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9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06 110,3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110,37</w:t>
            </w:r>
          </w:p>
        </w:tc>
      </w:tr>
      <w:tr>
        <w:trPr>
          <w:trHeight w:val="12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27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</w:tr>
      <w:tr>
        <w:trPr>
          <w:trHeight w:val="6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76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478,6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478,69</w:t>
            </w:r>
          </w:p>
        </w:tc>
      </w:tr>
      <w:tr>
        <w:trPr>
          <w:trHeight w:val="6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99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9.999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18 904,4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18 904,45</w:t>
            </w:r>
          </w:p>
        </w:tc>
      </w:tr>
      <w:tr>
        <w:trPr>
          <w:trHeight w:val="6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2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 043 394,3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 043 394,34</w:t>
            </w:r>
          </w:p>
        </w:tc>
      </w:tr>
      <w:tr>
        <w:trPr>
          <w:trHeight w:val="78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4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906 126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1978,3т.р ) гл901 д.кд817 кц126 Письмо ДСЭРС № 55-10-1541 от 01.09.2023г., Уведомление б/н, ИКП от 01.09.2023 г.; 1,2т.р гл901 доп.кд814 кц130 Справка №23, Уведомление №35, ИКП №25708 от 05.09.2023г.; 7,9т.р гл901 д.кд 841 кц122 Справка №87, Уведомление №18212, ИКП №24406 от 06.09.2023г. Справка №66, Уведомление №18210, ИКП №24375 от 06.09.2023г.; 58,2 т.р гл 901 доп.кд 841 кц 301 Справка №87, Уведомление №18212, ИКП №24406 от 06.09.2023г. Справка №66, Уведомление №18210, ИКП №24375 от 06.09.2023г.; (-16,236т.р) гл911 доп.кд 841 кц 406 Справка №97 от 12.09.2023г., Уведомление №18736 от 12.09.2023г; 4,8т.р гл901 доп.кд 809 кц 131Уведомление №51, Справка №9 от 15.09.2023г. ИКП №27139 от 18.09.2023г.; 8,5 т.р гл901 д.кд 804 кц 144 Уведомление № 18541, ИКП №26383 от 07.09.2023г.; 0,3т.р гл901 д.кд 827 кц128 Уведомление № 7/1, Справка № 1 от 07.09.2023г. ИПК №26201 от от 08.09.2023г.; 14,4т.р гл901 доп.кд 839 кц 115 Уведомление № 4 от 11.09.2023г. ИКП № 26085 от 07.09.2023г.; (-19,332т.р) гл911 д.кд 841 кц 406Справка № 100, ИКП №27606 от 20.09.2023г.; 0,6т.р гл901 доп.кд 818 кц 103 Справка №1, Уведомление № 007/1 от 11.09.2023г.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975 158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7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082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4 0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529,437) т.р гл 910 доп.кд 821 кц 129 Уведомление №17995/1, ИКП №25820 от 05.09.2023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4 563,31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18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20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502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4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3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 284 166,9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 823 762,25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0.014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82 134,2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94 от 04.09.2023г гл915.: 157,077т.р  кц088; 44,856 т.р кц 087; 201,955т.р. кц 083; 118,089т.р кц082;  2,334т.р. Кц085; 37,885т.р кц 081; 401,631т.р  кц0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45 961,23</w:t>
            </w:r>
          </w:p>
        </w:tc>
      </w:tr>
      <w:tr>
        <w:trPr>
          <w:trHeight w:val="224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5.303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8 500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8 500,00</w:t>
            </w:r>
          </w:p>
        </w:tc>
      </w:tr>
      <w:tr>
        <w:trPr>
          <w:trHeight w:val="7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.999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13 683,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13 683,00</w:t>
            </w:r>
          </w:p>
        </w:tc>
      </w:tr>
      <w:tr>
        <w:trPr>
          <w:trHeight w:val="2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4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674 317,2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638 144,23</w:t>
            </w:r>
          </w:p>
        </w:tc>
      </w:tr>
      <w:tr>
        <w:trPr>
          <w:trHeight w:val="61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 246 378,5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 274 600,82</w:t>
            </w:r>
          </w:p>
        </w:tc>
      </w:tr>
      <w:tr>
        <w:trPr>
          <w:trHeight w:val="12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.05.030.05.0000.15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 525,1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т.р д.кд922; 8,1т.р д.кд932; 6,т.р д.кд922; 7,5т.р д.кд923; 10,775т.р д.кд926; 5,9т.р д.кд929; 8,7 т.р д.кд921; 18,847т.р д.кд920; 590,0 д.кд900 согласно поступившим доход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2 145,11</w:t>
            </w:r>
          </w:p>
        </w:tc>
      </w:tr>
      <w:tr>
        <w:trPr>
          <w:trHeight w:val="2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7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3 525,1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62 145,11</w:t>
            </w:r>
          </w:p>
        </w:tc>
      </w:tr>
      <w:tr>
        <w:trPr>
          <w:trHeight w:val="52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0.00.000.00.0000.000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 949 903,6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 636 745,93</w:t>
            </w:r>
          </w:p>
        </w:tc>
      </w:tr>
      <w:tr>
        <w:trPr>
          <w:trHeight w:val="26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2 973 966,24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6 842,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4 660 808,50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ая бюджетная роспись районного бюджета по расходам по состоянию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на 01.10.2023 года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I. Уточненные бюджетные ассигнования по расходам районного бюджета</w:t>
      </w:r>
    </w:p>
    <w:p>
      <w:pPr>
        <w:pStyle w:val="Normal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руб.</w:t>
      </w:r>
    </w:p>
    <w:tbl>
      <w:tblPr>
        <w:tblW w:w="10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8"/>
        <w:gridCol w:w="683"/>
        <w:gridCol w:w="1160"/>
        <w:gridCol w:w="548"/>
        <w:gridCol w:w="1437"/>
        <w:gridCol w:w="1446"/>
        <w:gridCol w:w="1436"/>
      </w:tblGrid>
      <w:tr>
        <w:trPr>
          <w:trHeight w:val="255" w:hRule="atLeast"/>
        </w:trPr>
        <w:tc>
          <w:tcPr>
            <w:tcW w:w="3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к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ФС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сигнования на 01.09.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сигнования на 01.10.2023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47 716 262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686 842,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49 403 10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 84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05 529,4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6 745 142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495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 249 742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70 845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53 145,1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2 245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2 245,1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2 245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52 от 07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2 245,1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5 398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5 118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766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046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 144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 144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7 100,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7 100,9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9 479,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9 479,1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146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7/1 Справка № 1 от 07.09.2023г.+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9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9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№ 4 от 11.09.2023г.+1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076,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53,9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82,0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№ 35 от 05.09.2023г.+1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9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40,7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5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1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№ 51 от 15.09.2023 Справка № 9 от 15.09.2023г.+4 8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891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61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4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7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6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2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146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87, Уведомление № 18212 от 06.09.2023г.+7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6,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279,4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6,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773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8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66, Уведомление № 18210 от 06.09.2023г.+58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8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 50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00,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 998 209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99,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 377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3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18541 от 07.09.2023г.+8 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432 23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8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758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1,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01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4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 660 520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2 798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2 798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5 902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5 902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521 49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9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28 151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28 151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0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09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0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09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35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359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38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38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888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888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88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88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6 55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6 55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4 48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4 487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 394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365 76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77 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388 06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80 76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77 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3 06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80 76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77 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3 06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Уведомление 007/1 от 11.09.2023справка №1 от 11.09.2023г.+6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8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48,5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1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ддержка малых форм хозяйств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58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78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80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2 142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ДСЭРС № 55-10-1541 от 01.09.2023г., уведомление от 01.09.2023г.-1 978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6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547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0 547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61 752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778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3 452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 904 0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4 01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 95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 95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43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43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770 36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770 36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 08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14 775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14 775,0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государственным имущество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Управление государственным имущество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Приобретение жилых помещений в собственность Томской области в целях дальнейшего предоставления многодетным семьям, имеющим на момент предоставления жилого помещения пять и более несовершеннолетни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0 179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0 179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 974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 974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01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01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873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873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1 204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1 204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6 373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6 373,1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31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31,6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Обеспечение мероприятий по улучшению жилищных условий работников бюджетной сферы, работающих и проживающих в сельской мест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Бюджетный до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4И8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4И8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6 623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26 623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4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8 622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8 622,4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704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704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59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59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 917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917,6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052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5 от 18.09.2023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052,3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798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798,7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95 111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111,8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3 654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3 654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Создание условий комплексного развития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5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5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7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7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9 8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Улучшение жилищных условий молодых семей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644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644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60 644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644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94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94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16"/>
                <w:szCs w:val="16"/>
              </w:rPr>
              <w:t>151 319 417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 713 469,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 605 948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790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790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790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790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90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90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90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90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0 731,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456 569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4 161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35 536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456 569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8 966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35 536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91, ИКП №25173 от 04.09.2023 г.+1 926 800,00; Справка № 94 от 05.09.2023 г.-9 383 369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8 966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35 536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456 569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8 966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 194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 194,7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7 310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7 310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Капитальный ремонт и (или) ремонт автомобильных дорог общего пользования местного знач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8 11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8 11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5 3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5 3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5 6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5 64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331 8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транспортной и коммуникационной инфраструктуры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Обеспечение доступа населения Томской области к современным услугам связ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 20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 20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Стимулирование развития жилищного строительств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вершенствование территориального планирования Томской области, реализация документов территориального планирования и градостроительного зонирования муниципальных образований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239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 20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 20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45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256 45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92 399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92 399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1 341 73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0 668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0 668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0 668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5 от 18.09.2023 г.-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0 668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0 668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0 668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6 363,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6 363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8 429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 208 429,4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999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999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999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999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430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43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430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43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83 906,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83 906,5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Создание комплексной системы обращения с твердыми коммунальными отход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здание инфраструктуры по накоплению и размещению твердых коммунальных отход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мест несанкционированного складирования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503-р от 05.09.2023 г. Справка № от 06.09.2023г.Распоряжение № 511-р от 08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852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8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4 6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5 213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4 5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65 088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4 5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6 765 088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4 5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65 088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042,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№17995/1, ИКП №25820 от 05.09.2023г.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7 606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6 367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6 367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674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38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4 от 13.09.2023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60 12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98 6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98 6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89 187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2 53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61 724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89 187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2 53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9 461 724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89 187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94 от 05.09.2023 г.+1 074 536,85; Справка №108 от 19.09.2023г. Распоряжение №543-р от 27.09.2023г.+598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61 724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89 187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2 53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61 724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8 513 236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76 137,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6 689 374,7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458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458,0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34 671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 468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424 140,2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3 21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47 346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3 21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60 147 346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3 21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47 346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42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42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23 30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7 от 08.09.2023г.+34 200,00; Справка №102 от 21.09.2023г.+33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90 507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7 от 08.09.2023г.+8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738,8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4 298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7 от 08.09.2023г.+43 100,00; Справка №102 от 21.09.2023г.-33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8 198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2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2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94 086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94 086,0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8 013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8 013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3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33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0 от 12.09.2023г.+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712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712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91 509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337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16 846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91 509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337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16 846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873 886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337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99 223,7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5/1 от 07.09.2023г.-4 909,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4 472 213,2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5/1 от 07.09.2023г.+4 909,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6 998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2 591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2 591,3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4 235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4 от 05.09.2023г.+625 337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9 573,4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17 622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17 622,9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17 622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17 622,9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 947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 947,2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434 967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1 502,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896 470,0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983 836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919 706,2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687 084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-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622 953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497 584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433 453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727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727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88 902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№96 от 08.09.2023г.+114 017,94; Справка №103 от 21.09.2023г.+832 930,63; Справка №107 от 26.09.2023г.+7 404,8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943 255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1,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1,9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8 047 268,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6 от 08.09.2023г.+23 311,80; Справка №98 от 08.09.2023г.+538,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71 118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0 064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0 064,0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10 196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6 от 08.09.2023г.-137 329,74; Справка №98 от 08.09.2023г.-538,82; Справка №103 от 21.09.2023г.-832 930,63; Справка №107 от 26.09.2023г.-7 404,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31 992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6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6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80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80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74 553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74 553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 915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 915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4 661 931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1 931,7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63 066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066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11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11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7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7,0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32 01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0 от 12.09.2023г.-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67 887,3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4 227 737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01,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1 738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8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7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1 517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5 425,7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чебными комплектами в соответствии с федеральными государственными стандартами муниципальных общеобразовательных организаций в 202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57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57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42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42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ударственная программа "Развитие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919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89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89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8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8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9 593 981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93 981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382,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382,4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4 от 25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 40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0 498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0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0 501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68 752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68 752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Обновлена материально-техническая база в организациях, осуществляющих образовательную деятельность исключительно по адаптированным основным общеобразовательным программ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5 3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5 3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84 485,6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 (Дополнительное образование детей) (Образовательные организации обеспечены материально-технической базой для внедрения цифровой образовательной сре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B5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7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568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2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7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568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72 2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7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568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2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7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97 от 12.09.2023, ИКП №26641 от 12.09.2023, Уведомление № 18736 от 12.09.2023г.+16 236,00; Справка Департамента по вопросам семьи и детей Томской области №100 от 20.09.2023 г.-19 332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2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38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568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1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9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9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51 514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7 38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78 895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51 514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7 38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78 895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45 849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8 76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04 610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1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5 от 26.09.2023г.+3 88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9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17 941,3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2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2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64 216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5 от 26.09.2023г.-3 88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60 331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81 549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4 от 05.09.2023г.+6 183 225,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64 774,1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73 83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4 от 05.09.2023г.+1 275 536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49 369,6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68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0 668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8 9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8 94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8 9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8 94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725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27 от 12.09.2023г.+10 300,00; Справка № 28 от 14.09.2023г.+14 100,00; Справка №29 от 19.09.2023г.+16 673,00; Справка №30 от 29.09.2023г.+27 547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345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725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6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345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70 030,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3 850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89 563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3 383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9 616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5 от 05.09.2023г.+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3 436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 715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 715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92 259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 079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 137,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 137,6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5 403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5 403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 947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 947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организацию системы выявления, сопровождения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877 38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 38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8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8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34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34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73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73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37 705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6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8 662 872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 13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6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6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3 809,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3 809,5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2 690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2 690,4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90 810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8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49 796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9 790 810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8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49 796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70 919,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8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9 905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7 879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7 879,2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1,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1,6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 239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 239,6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 919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109 от 29.09.2023г.-6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 319,6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178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4 от 05.09.2023г.+58 98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667 165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 441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 441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8 985,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8 985,1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423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6 449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6 449,6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4 707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4 707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1 741,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1 741,7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995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 175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95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5 от 05.09.2023г.-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 175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7 995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175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108 от 27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51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14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32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486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814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67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314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314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314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314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379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379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0 754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0 754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0 595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0 595,8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0 595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 990 595,8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24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247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149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8 945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8 945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8 945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8 945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6 753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6 753,0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 044 099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 061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 061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2 192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2 192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 112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 112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9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9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18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72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72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5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5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5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5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8W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 237 574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719 574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 957 149,0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36 344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9 574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55 918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85 5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85 5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85 5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85 5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68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68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1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1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1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1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61 729,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9 574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81 303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66 564,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 553 826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20 391,3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7 093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94 от 04.09.2023г.+963 826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00 920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 812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 812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4 642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 826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8 469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892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892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9 470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9 470,6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3 от 06.09.2023г.+59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5 164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47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60 912,3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5 164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94 от 04.09.2023г.+165 747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60 912,3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 270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 270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 788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47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7 536,2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2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2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4 729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4 729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487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487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999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999,3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 6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 6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3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32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26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26,7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 908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 908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 908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 908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6 538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6 538,4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6 538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6 538,4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85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85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08 63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08 63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 25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0 от 25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 254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216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603,9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190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87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802,9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27 170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27 170,7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9 704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9 704,7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5 036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5 036,7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21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21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5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57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24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24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40 334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40 334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 328,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 328,2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292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292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аздел II. Бюджетные ассигнования по источникам финансирования дефицита районного бюджета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52"/>
        <w:gridCol w:w="700"/>
        <w:gridCol w:w="1341"/>
        <w:gridCol w:w="239"/>
        <w:gridCol w:w="1311"/>
        <w:gridCol w:w="236"/>
        <w:gridCol w:w="1232"/>
        <w:gridCol w:w="236"/>
        <w:gridCol w:w="1295"/>
        <w:gridCol w:w="236"/>
      </w:tblGrid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сигнования на 01.09.2023 год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сигнования на 01.10.2023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5 0201 05 0000 61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42 296,7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42 296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42 296,70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42 296,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аздел III. Лимиты бюджетных обязательств районного бюджета на 01.10.2023 г.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руб.</w:t>
      </w:r>
    </w:p>
    <w:tbl>
      <w:tblPr>
        <w:tblW w:w="10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8"/>
        <w:gridCol w:w="683"/>
        <w:gridCol w:w="1160"/>
        <w:gridCol w:w="548"/>
        <w:gridCol w:w="1437"/>
        <w:gridCol w:w="1446"/>
        <w:gridCol w:w="1436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к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ФС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Лимиты на 01.09.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Лимиты на 01.10.2023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47 716 262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686 842,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49 403 10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 84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84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6 745 142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495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 249 742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8 963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970 845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53 145,1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2 245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2 245,1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2 245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52 от 07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2 245,1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5 398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5 118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766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046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 144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2 144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7 100,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7 100,9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9 479,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9 479,1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7/1 Справка № 1 от 07.09.2023г.+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9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9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№ 4 от 11.09.2023г.+1 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,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53,9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82,0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№ 35 от 05.09.2023г.+1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9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40,7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45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№ 51 от 15.09.2023 Справка № 9 от 15.09.2023г.+4 8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891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61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4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6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72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87, Уведомление № 18212 от 06.09.2023г.+7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6,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279,4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6,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773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8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66, Уведомление № 18210 от 06.09.2023г.+58 2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8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 50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00,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8 209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99,5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 377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18541 от 07.09.2023г.+8 5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3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8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758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1,5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01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4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 520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2 798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82 798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5 902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5 902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9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9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28 151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28 151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0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09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0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209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35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359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38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038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888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888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88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88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6 55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66 55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4 48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4 487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4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365 76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77 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388 06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80 76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77 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3 06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80 76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77 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3 06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007/1 от 11.09.2023справка №1 от 11.09.2023г.+6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8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48,5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1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ддержка малых форм хозяйств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58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978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80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42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ДСЭРС № 55-10-1541 от 01.09.2023г., уведомление от 01.09.2023г.-1 978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6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0 547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0 547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61 752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778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3 452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4 0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4 01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 95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 95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43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43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770 365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770 365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14 775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14 775,0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государственным имущество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Управление государственным имущество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Приобретение жилых помещений в собственность Томской области в целях дальнейшего предоставления многодетным семьям, имеющим на момент предоставления жилого помещения пять и более несовершеннолетни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0 179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0 179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 974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 974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01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01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873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873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1 204,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1 204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6 373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6 373,1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31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31,6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Обеспечение мероприятий по улучшению жилищных условий работников бюджетной сферы, работающих и проживающих в сельской мест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Бюджетный до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4И8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4И8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6 623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26 623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8 622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8 622,4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704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704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59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59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 917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917,6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052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5 от 18.09.2023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 052,3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798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798,7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111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111,8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3 654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3 654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Создание условий комплексного развития сельск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6 745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5 3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5 3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7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7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Улучшение жилищных условий молодых семей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 60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644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644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644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644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94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94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1 319 417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 713 469,7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 605 948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790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790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790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790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90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90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90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90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0 731,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456 569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4 161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35 536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456 569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8 966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35 536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91, ИКП №25173 от 04.09.2023 г.+1 926 800,00; Справка № 94 от 05.09.2023 г.-9 383 369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8 966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35 536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456 569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8 966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 194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 194,7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7 310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07 310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Капитальный ремонт и (или) ремонт автомобильных дорог общего пользования местного знач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8 11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8 11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5 3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5 3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5 6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5 64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транспортной и коммуникационной инфраструктуры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Обеспечение доступа населения Томской области к современным услугам связ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 20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1 20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Стимулирование развития жилищного строительств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вершенствование территориального планирования Томской области, реализация документов территориального планирования и градостроительного зонирования муниципальных образований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 20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 20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45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 45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92 399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92 399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0 668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0 668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0 668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5 от 18.09.2023 г.-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0 668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0 668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0 668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6 363,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6 363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8 429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8 429,4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999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999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999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999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430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43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430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430,1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83 906,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83 906,5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Создание комплексной системы обращения с твердыми коммунальными отход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здание инфраструктуры по накоплению и размещению твердых коммунальных отход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мест несанкционированного складирования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503-р от 05.09.2023 г. Справка № от 06.09.2023г.Распоряжение № 511-р от 08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852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52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8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54 6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5 213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4 5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65 088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4 5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65 088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94 5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65 088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7 042,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№17995/1, ИКП №25820 от 05.09.2023г.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7 606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6 367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6 367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674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9 436,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38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4 от 13.09.2023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60 12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3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98 6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98 6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89 187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2 53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61 724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89 187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2 53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61 724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89 187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94 от 05.09.2023 г.+1 074 536,85; Справка №108 от 19.09.2023г. Распоряжение №543-р от 27.09.2023г.+598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61 724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89 187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2 53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61 724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8 513 236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176 137,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6 689 374,7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922,2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458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458,0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734 671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 468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424 140,2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3 21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47 346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3 21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47 346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3 21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147 346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42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42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23 30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7 от 08.09.2023г.+34 200,00; Справка №102 от 21.09.2023г.+33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90 507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7 от 08.09.2023г.+8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8 738,8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4 298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7 от 08.09.2023г.+43 100,00; Справка №102 от 21.09.2023г.-33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8 198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2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2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94 086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94 086,0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8 013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8 013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3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933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0 от 12.09.2023г.+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712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712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91 509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337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16 846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91 509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337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316 846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873 886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 337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99 223,7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5/1 от 07.09.2023г.-4 909,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2 213,2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5/1 от 07.09.2023г.+4 909,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6 998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2 591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2 591,3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44 235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4 от 05.09.2023г.+625 337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9 573,4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17 622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17 622,9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17 622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17 622,9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 947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 947,2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 434 967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1 502,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896 470,0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983 836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919 706,2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687 084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622 953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497 584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433 453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727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727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88 902,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№96 от 08.09.2023г.+114 017,94; Справка №103 от 21.09.2023г.+832 930,63; Справка №107 от 26.09.2023г.+7 404,8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943 255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1,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1,9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47 268,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6 от 08.09.2023г.+23 311,80; Справка №98 от 08.09.2023г.+538,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71 118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0 064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0 064,0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10 196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6 от 08.09.2023г.-137 329,74; Справка №98 от 08.09.2023г.-538,82; Справка №103 от 21.09.2023г.-832 930,63; Справка №107 от 26.09.2023г.-7 404,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31 992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6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6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80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80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74 553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74 553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 915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 915,0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1 931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1 931,7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066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066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11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11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7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7,0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32 01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0 от 12.09.2023г.-64 130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67 887,3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7 737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01,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1 738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8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72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1 517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5 425,7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чебными комплектами в соответствии с федеральными государственными стандартами муниципальных общеобразовательных организаций в 202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57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57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42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42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ударственная программа "Развитие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89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89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8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8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93 981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93 981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382,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382,4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4 от 25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 40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0 498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0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0 501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68 752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68 752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Обновлена материально-техническая база в организациях, осуществляющих образовательную деятельность исключительно по адаптированным основным общеобразовательным программ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5 3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05 3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 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 (Дополнительное образование детей) (Образовательные организации обеспечены материально-технической базой для внедрения цифровой образовательной сре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B5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7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568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2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7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568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2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7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568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2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 7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97 от 12.09.2023, ИКП №26641 от 12.09.2023, Уведомление № 18736 от 12.09.2023г.+16 236,00; Справка Департамента по вопросам семьи и детей Томской области №100 от 20.09.2023 г.-19 332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 2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 38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568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1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9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9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51 514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7 38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78 895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51 514,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27 38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178 895,5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45 849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8 76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04 610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1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5 от 26.09.2023г.+3 88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9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2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2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64 216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5 от 26.09.2023г.-3 88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60 331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81 549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4 от 05.09.2023г.+6 183 225,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64 774,1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73 833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4 от 05.09.2023г.+1 275 536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49 369,6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68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68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8 9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8 94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8 9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8 94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725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27 от 12.09.2023г.+10 300,00; Справка № 28 от 14.09.2023г.+14 100,00; Справка №29 от 19.09.2023г.+16 673,00; Справка №30 от 29.09.2023г.+27 547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345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725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6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345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70 030,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3 850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89 563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3 383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9 616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5 от 05.09.2023г.+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3 436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 715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 715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92 259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 079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 137,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1 137,6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5 403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5 403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 947,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 947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организацию системы выявления, сопровождения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 38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 38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8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8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34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34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73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73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37 705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6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62 872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33 9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6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6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3 809,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3 809,5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2 690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2 690,4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90 810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8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49 796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90 810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8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49 796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70 919,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8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29 905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7 879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7 879,2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1,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1,6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 239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 239,6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 919,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109 от 29.09.2023г.-6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0 319,6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 178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4 от 05.09.2023г.+58 986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165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 441,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6 441,2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8 985,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8 985,1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6 449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6 449,6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4 707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4 707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1 741,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1 741,7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2 995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 175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95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95 от 05.09.2023г.-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 175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7 995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 8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4 175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108 от 27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51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14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32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486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814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67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314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314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314,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314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379,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379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0 754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20 754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0 595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0 595,8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0 595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0 595,8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247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247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8 945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8 945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8 945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8 945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6 753,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6 753,0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6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 061,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 061,8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2 192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2 192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 112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6 112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92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92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72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72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5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5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5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15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710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 237 574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719 574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 957 149,0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36 344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9 574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55 918,7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85 5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85 5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85 5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85 5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68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68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1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61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1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51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1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 3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 3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61 729,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9 574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81 303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66 564,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3 826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20 391,3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7 093,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94 от 04.09.2023г.+963 826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00 920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 812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 812,6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4 642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 826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98 469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892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892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6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6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9 470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9 470,6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3 от 06.09.2023г.+59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5 164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47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60 912,3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5 164,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94 от 04.09.2023г.+165 747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60 912,3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 270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 270,5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 788,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747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7 536,2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2,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2,3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4 729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4 729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487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 487,8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5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999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999,3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 633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 633,5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32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32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327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26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 526,7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 908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 908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 908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 908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6 538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6 538,4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6 538,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6 538,4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85,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85,1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08 635,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08 635,5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0 2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1 254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 254,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30 от 25.09.2023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 254,8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216,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603,9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190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87,4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802,9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27 170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27 170,7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9 704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9 704,7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5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5 036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5 036,7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21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21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0 0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5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57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6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24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24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8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40 334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540 334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334,3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 328,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 328,2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292,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292,1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  </w:t>
      </w:r>
      <w:r>
        <w:rPr>
          <w:sz w:val="20"/>
        </w:rPr>
        <w:t>Исп.: Негонова Е.В. (тел. 22-169)</w:t>
      </w:r>
    </w:p>
    <w:p>
      <w:pPr>
        <w:pStyle w:val="Normal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Сорочак О.В. (тел. 21-345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25" w:top="70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MS Sans Serif;Times New Roman" w:hAnsi="MS Sans Serif;Times New Roman" w:cs="Arial CYR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  <w:b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Arial CYR"/>
      <w:b/>
      <w:bCs/>
      <w:sz w:val="17"/>
      <w:szCs w:val="17"/>
    </w:rPr>
  </w:style>
  <w:style w:type="character" w:styleId="4">
    <w:name w:val="Заголовок 4 Знак"/>
    <w:qFormat/>
    <w:rPr>
      <w:rFonts w:ascii="Arial Narrow" w:hAnsi="Arial Narrow" w:cs="Arial CYR"/>
      <w:b/>
      <w:bCs/>
      <w:sz w:val="17"/>
      <w:szCs w:val="17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Style13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sz w:val="32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spacing w:before="100" w:after="100"/>
      <w:ind w:hanging="0"/>
    </w:pPr>
    <w:rPr>
      <w:rFonts w:ascii="MS Sans Serif;Times New Roman" w:hAnsi="MS Sans Serif;Times New Roman" w:cs="MS Sans Serif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5">
    <w:name w:val="xl105"/>
    <w:basedOn w:val="Normal"/>
    <w:qFormat/>
    <w:pP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106">
    <w:name w:val="xl106"/>
    <w:basedOn w:val="Normal"/>
    <w:qFormat/>
    <w:pP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8">
    <w:name w:val="xl108"/>
    <w:basedOn w:val="Normal"/>
    <w:qFormat/>
    <w:pP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109">
    <w:name w:val="xl109"/>
    <w:basedOn w:val="Normal"/>
    <w:qFormat/>
    <w:pP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6">
    <w:name w:val="xl11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8">
    <w:name w:val="xl128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Font5">
    <w:name w:val="font5"/>
    <w:basedOn w:val="Normal"/>
    <w:qFormat/>
    <w:pPr>
      <w:spacing w:before="100" w:after="100"/>
      <w:ind w:hanging="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  <w:ind w:hanging="0"/>
    </w:pPr>
    <w:rPr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3:00Z</dcterms:created>
  <dc:creator>1</dc:creator>
  <dc:description/>
  <cp:keywords/>
  <dc:language>en-US</dc:language>
  <cp:lastModifiedBy>Пользователь</cp:lastModifiedBy>
  <cp:lastPrinted>2023-11-07T10:11:00Z</cp:lastPrinted>
  <dcterms:modified xsi:type="dcterms:W3CDTF">2023-11-07T03:11:00Z</dcterms:modified>
  <cp:revision>256</cp:revision>
  <dc:subject/>
  <dc:title>Бланк администрации</dc:title>
</cp:coreProperties>
</file>