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hanging="0"/>
        <w:jc w:val="left"/>
        <w:rPr/>
      </w:pPr>
      <w:r>
        <w:rPr>
          <w:sz w:val="20"/>
        </w:rPr>
        <w:tab/>
        <w:t xml:space="preserve">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>
          <w:bCs/>
        </w:rPr>
        <w:t>УПРАВЛЕНИЕ ФИНАНСОВ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>
          <w:bCs/>
        </w:rPr>
        <w:t>ПРИКАЗ</w:t>
      </w:r>
    </w:p>
    <w:p>
      <w:pPr>
        <w:pStyle w:val="Heading1"/>
        <w:ind w:left="0" w:right="-763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ind w:left="0" w:right="-763" w:hanging="0"/>
        <w:jc w:val="left"/>
        <w:rPr>
          <w:szCs w:val="28"/>
          <w:u w:val="single"/>
        </w:rPr>
      </w:pPr>
      <w:r>
        <w:rPr>
          <w:szCs w:val="28"/>
        </w:rPr>
        <w:t>03.07.2023 г.</w:t>
        <w:tab/>
        <w:tab/>
        <w:tab/>
        <w:tab/>
        <w:t xml:space="preserve">                       </w:t>
        <w:tab/>
        <w:tab/>
        <w:tab/>
        <w:t xml:space="preserve">    </w:t>
      </w:r>
      <w:r>
        <w:rPr>
          <w:bCs/>
          <w:szCs w:val="28"/>
        </w:rPr>
        <w:t>№ 9/1-О</w:t>
      </w:r>
    </w:p>
    <w:p>
      <w:pPr>
        <w:pStyle w:val="Heading1"/>
        <w:ind w:left="0" w:right="-763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1"/>
        <w:ind w:left="0" w:right="-763" w:hanging="0"/>
        <w:rPr>
          <w:szCs w:val="28"/>
        </w:rPr>
      </w:pPr>
      <w:r>
        <w:rPr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б утверждении сводной бюджетной росписи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Кожевниковского района по состоянию на 01.07.2023 год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217 Бюджетного кодекса Российской Федерации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Утвердить сводную бюджетную роспись районного бюджета по состоянию на 01 июля 2023 года по показателям (согласно приложению)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Контроль за исполнением настоящего приказа возложить на главного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специалиста бюджетного отдела Управления финансов О.В. Сорочак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даты его подпис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 Н.И. Абрамова</w:t>
      </w:r>
    </w:p>
    <w:p>
      <w:pPr>
        <w:pStyle w:val="Normal"/>
        <w:ind w:hanging="0"/>
        <w:jc w:val="right"/>
        <w:rPr>
          <w:color w:val="FFFFFF"/>
          <w:sz w:val="20"/>
          <w:szCs w:val="28"/>
        </w:rPr>
      </w:pPr>
      <w:r>
        <w:rPr>
          <w:color w:val="FFFFFF"/>
          <w:sz w:val="20"/>
          <w:szCs w:val="28"/>
        </w:rPr>
      </w:r>
    </w:p>
    <w:p>
      <w:pPr>
        <w:pStyle w:val="Normal"/>
        <w:ind w:hanging="0"/>
        <w:jc w:val="righ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к приказу Управления финансов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Администрации Кожевниковского района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от 03.07.2023 года №9/1-О</w:t>
      </w:r>
    </w:p>
    <w:p>
      <w:pPr>
        <w:pStyle w:val="Normal"/>
        <w:ind w:hanging="0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hanging="0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водная бюджетная роспись по доходам районного </w:t>
      </w:r>
    </w:p>
    <w:p>
      <w:pPr>
        <w:pStyle w:val="Normal"/>
        <w:ind w:hanging="0"/>
        <w:jc w:val="center"/>
        <w:rPr>
          <w:sz w:val="17"/>
          <w:szCs w:val="17"/>
        </w:rPr>
      </w:pPr>
      <w:r>
        <w:rPr>
          <w:b/>
          <w:bCs/>
          <w:sz w:val="24"/>
          <w:szCs w:val="24"/>
        </w:rPr>
        <w:t>бюджета по состоянию на 01.07.2023 г.</w:t>
      </w:r>
      <w:r>
        <w:rPr>
          <w:sz w:val="17"/>
          <w:szCs w:val="17"/>
        </w:rPr>
        <w:t xml:space="preserve"> </w:t>
      </w:r>
    </w:p>
    <w:p>
      <w:pPr>
        <w:pStyle w:val="Normal"/>
        <w:ind w:hanging="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0"/>
        <w:rPr>
          <w:sz w:val="17"/>
          <w:szCs w:val="17"/>
        </w:rPr>
      </w:pPr>
      <w:r>
        <w:rPr>
          <w:sz w:val="17"/>
          <w:szCs w:val="17"/>
        </w:rPr>
        <w:t>Единица измерения руб.</w:t>
      </w:r>
    </w:p>
    <w:tbl>
      <w:tblPr>
        <w:tblW w:w="98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402"/>
        <w:gridCol w:w="1317"/>
        <w:gridCol w:w="1985"/>
        <w:gridCol w:w="1276"/>
      </w:tblGrid>
      <w:tr>
        <w:trPr>
          <w:trHeight w:val="64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В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ые назначения на 01.06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ричины изменения бюджетной рос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ые назначения на 01.07.2023</w:t>
            </w:r>
          </w:p>
        </w:tc>
      </w:tr>
      <w:tr>
        <w:trPr>
          <w:trHeight w:val="224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0.01.1000.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149 6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149 632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30.01.1000.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9 1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9 168,00</w:t>
            </w:r>
          </w:p>
        </w:tc>
      </w:tr>
      <w:tr>
        <w:trPr>
          <w:trHeight w:val="26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1.00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 158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 158 800,00</w:t>
            </w:r>
          </w:p>
        </w:tc>
      </w:tr>
      <w:tr>
        <w:trPr>
          <w:trHeight w:val="20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31.01.0000.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7 000,00</w:t>
            </w:r>
          </w:p>
        </w:tc>
      </w:tr>
      <w:tr>
        <w:trPr>
          <w:trHeight w:val="224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41.01.0000.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20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51.01.0000.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5 000,00</w:t>
            </w:r>
          </w:p>
        </w:tc>
      </w:tr>
      <w:tr>
        <w:trPr>
          <w:trHeight w:val="20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bookmarkStart w:id="0" w:name="RANGE!A16%3AE16"/>
            <w:bookmarkStart w:id="1" w:name="RANGE!A16"/>
            <w:bookmarkEnd w:id="0"/>
            <w:r>
              <w:rPr>
                <w:sz w:val="16"/>
                <w:szCs w:val="16"/>
              </w:rPr>
              <w:t>1.03.02.261.01.0000.110</w:t>
            </w:r>
            <w:bookmarkEnd w:id="1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6 000,00</w:t>
            </w:r>
          </w:p>
        </w:tc>
      </w:tr>
      <w:tr>
        <w:trPr>
          <w:trHeight w:val="61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3.00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2 0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51 000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1.01.1000.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7 447 8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7 866,00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1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47 8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47 866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10.02.1000.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0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01,00</w:t>
            </w:r>
          </w:p>
        </w:tc>
      </w:tr>
      <w:tr>
        <w:trPr>
          <w:trHeight w:val="26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2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налог на вмененный дох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40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401,00</w:t>
            </w:r>
          </w:p>
        </w:tc>
      </w:tr>
      <w:tr>
        <w:trPr>
          <w:trHeight w:val="81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3.010.01.1000.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54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543,00</w:t>
            </w:r>
          </w:p>
        </w:tc>
      </w:tr>
      <w:tr>
        <w:trPr>
          <w:trHeight w:val="26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3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 54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 543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4.020.02.1000.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2 3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2 341,00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1.05.04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12 3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12 341,00</w:t>
            </w:r>
          </w:p>
        </w:tc>
      </w:tr>
      <w:tr>
        <w:trPr>
          <w:trHeight w:val="26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0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61 15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61 151,00</w:t>
            </w:r>
          </w:p>
        </w:tc>
      </w:tr>
      <w:tr>
        <w:trPr>
          <w:trHeight w:val="122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.03.010.01.1050.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 65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 654,00</w:t>
            </w:r>
          </w:p>
        </w:tc>
      </w:tr>
      <w:tr>
        <w:trPr>
          <w:trHeight w:val="26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8.00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1 771 65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71 654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13.05.0000.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 000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25.05.0000.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0,00</w:t>
            </w:r>
          </w:p>
        </w:tc>
      </w:tr>
      <w:tr>
        <w:trPr>
          <w:trHeight w:val="122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35.05.0000.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81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817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7.015.05.0000.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000,00</w:t>
            </w:r>
          </w:p>
        </w:tc>
      </w:tr>
      <w:tr>
        <w:trPr>
          <w:trHeight w:val="81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1.00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95 91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95 917,00</w:t>
            </w:r>
          </w:p>
        </w:tc>
      </w:tr>
      <w:tr>
        <w:trPr>
          <w:trHeight w:val="122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10.01.6000.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00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30.01.6000.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41.01.6000.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2.00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 000,00</w:t>
            </w:r>
          </w:p>
        </w:tc>
      </w:tr>
      <w:tr>
        <w:trPr>
          <w:trHeight w:val="61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1.995.05.0000.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82 667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82 667,67</w:t>
            </w:r>
          </w:p>
        </w:tc>
      </w:tr>
      <w:tr>
        <w:trPr>
          <w:trHeight w:val="61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2.065.05.0000.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6 33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6 331,00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2.995.05.0000.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00,00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1.13.00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222 998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222 998,67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2.052.05.0000.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6.013.05.0000.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000,00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4.00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 000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53.01.0035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52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53.01.9000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8,00</w:t>
            </w:r>
          </w:p>
        </w:tc>
      </w:tr>
      <w:tr>
        <w:trPr>
          <w:trHeight w:val="18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0009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5,00</w:t>
            </w:r>
          </w:p>
        </w:tc>
      </w:tr>
      <w:tr>
        <w:trPr>
          <w:trHeight w:val="18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0023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8,00</w:t>
            </w:r>
          </w:p>
        </w:tc>
      </w:tr>
      <w:tr>
        <w:trPr>
          <w:trHeight w:val="18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0101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3 20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7,00</w:t>
            </w:r>
          </w:p>
        </w:tc>
      </w:tr>
      <w:tr>
        <w:trPr>
          <w:trHeight w:val="18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9000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8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73.01.0019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3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39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83.01.0037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43.01.9000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</w:tr>
      <w:tr>
        <w:trPr>
          <w:trHeight w:val="20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53.01.0006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</w:tr>
      <w:tr>
        <w:trPr>
          <w:trHeight w:val="20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53.01.9000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535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0007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5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0008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9000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05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80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07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08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9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920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10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7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01.203.01.0013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4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450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21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7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9000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57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7.010.05.0000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8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84,00</w:t>
            </w:r>
          </w:p>
        </w:tc>
      </w:tr>
      <w:tr>
        <w:trPr>
          <w:trHeight w:val="81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031.05.0000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59,00</w:t>
            </w:r>
          </w:p>
        </w:tc>
      </w:tr>
      <w:tr>
        <w:trPr>
          <w:trHeight w:val="122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032.05.0000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0,00</w:t>
            </w:r>
          </w:p>
        </w:tc>
      </w:tr>
      <w:tr>
        <w:trPr>
          <w:trHeight w:val="244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123.01.0051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8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83,33</w:t>
            </w:r>
          </w:p>
        </w:tc>
      </w:tr>
      <w:tr>
        <w:trPr>
          <w:trHeight w:val="122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10.129.01.0000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5,00</w:t>
            </w:r>
          </w:p>
        </w:tc>
      </w:tr>
      <w:tr>
        <w:trPr>
          <w:trHeight w:val="20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1.050.01.0000.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900,00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6.00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930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 930,33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7.05.050.05.0000.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3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34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12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</w:tr>
      <w:tr>
        <w:trPr>
          <w:trHeight w:val="18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17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Установка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Борзуновка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9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18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Установка промывочных колодцев на водопроводных сетях по адресу: Томская область, Кожевниковский район, с. Чилино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7.15.030.05.0019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Установка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</w:tr>
      <w:tr>
        <w:trPr>
          <w:trHeight w:val="18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2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Установка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евка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21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Ремонт водопроводных сетей по ул. Советская в с. Хмелевка Кожевниковского района Томской област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00,00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22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Установка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</w:tr>
      <w:tr>
        <w:trPr>
          <w:trHeight w:val="26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7.00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6 5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6 567,00</w:t>
            </w:r>
          </w:p>
        </w:tc>
      </w:tr>
      <w:tr>
        <w:trPr>
          <w:trHeight w:val="5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.00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 482 0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 482 018,00</w:t>
            </w:r>
          </w:p>
        </w:tc>
      </w:tr>
      <w:tr>
        <w:trPr>
          <w:trHeight w:val="61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15.001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03 290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290 700,00</w:t>
            </w:r>
          </w:p>
        </w:tc>
      </w:tr>
      <w:tr>
        <w:trPr>
          <w:trHeight w:val="61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15.002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95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953 800,00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15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 244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 244 500,00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172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14290,543т.р гл901 доп.кд821 кц 145 Уведомление № 11673, ИКП №14923 от 15.06.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</w:tr>
      <w:tr>
        <w:trPr>
          <w:trHeight w:val="163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172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4 557 1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7 178,00</w:t>
            </w:r>
          </w:p>
        </w:tc>
      </w:tr>
      <w:tr>
        <w:trPr>
          <w:trHeight w:val="122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179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 07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 073,00</w:t>
            </w:r>
          </w:p>
        </w:tc>
      </w:tr>
      <w:tr>
        <w:trPr>
          <w:trHeight w:val="81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210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2.02.25.213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745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745,70</w:t>
            </w:r>
          </w:p>
        </w:tc>
      </w:tr>
      <w:tr>
        <w:trPr>
          <w:trHeight w:val="2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304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1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11 000,00</w:t>
            </w:r>
          </w:p>
        </w:tc>
      </w:tr>
      <w:tr>
        <w:trPr>
          <w:trHeight w:val="61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497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 836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 836,89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11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1 201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5 011 201,11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19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110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110,37</w:t>
            </w:r>
          </w:p>
        </w:tc>
      </w:tr>
      <w:tr>
        <w:trPr>
          <w:trHeight w:val="122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27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761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761,96</w:t>
            </w:r>
          </w:p>
        </w:tc>
      </w:tr>
      <w:tr>
        <w:trPr>
          <w:trHeight w:val="61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76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 478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 478,69</w:t>
            </w:r>
          </w:p>
        </w:tc>
      </w:tr>
      <w:tr>
        <w:trPr>
          <w:trHeight w:val="61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99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3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9.999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779 531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(-706,245т.р) гл911 доп.кд 821 кц 012 Уведомление № 581123/14 от 21.06.2023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73 287,21</w:t>
            </w:r>
          </w:p>
        </w:tc>
      </w:tr>
      <w:tr>
        <w:trPr>
          <w:trHeight w:val="61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20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 358 917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 943 215,79</w:t>
            </w:r>
          </w:p>
        </w:tc>
      </w:tr>
      <w:tr>
        <w:trPr>
          <w:trHeight w:val="93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0.024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900 9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060,125т.р гл910 доп.кд841 кц 009 Справка №13, Уведомление №53363, ИКП №15163 от 19.06.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961 050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0.027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54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2 654 100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082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5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6 254 000,00</w:t>
            </w:r>
          </w:p>
        </w:tc>
      </w:tr>
      <w:tr>
        <w:trPr>
          <w:trHeight w:val="81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118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120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81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502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</w:tr>
      <w:tr>
        <w:trPr>
          <w:trHeight w:val="40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30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472 278 965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 339 090,94</w:t>
            </w:r>
          </w:p>
        </w:tc>
      </w:tr>
      <w:tr>
        <w:trPr>
          <w:trHeight w:val="102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0.014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3 848 940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48 940,91</w:t>
            </w:r>
          </w:p>
        </w:tc>
      </w:tr>
      <w:tr>
        <w:trPr>
          <w:trHeight w:val="224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5.303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59 997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59 997,43</w:t>
            </w:r>
          </w:p>
        </w:tc>
      </w:tr>
      <w:tr>
        <w:trPr>
          <w:trHeight w:val="14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9.999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59 0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060,125 т.р гл910 доп.кд 841 кц119 Справка №14, Уведомление №11814, ИКП №15054 от 16.06.2023г.; 54,350т.р гл901 доп.кд 841 кц 201 Уведомление №11179, ИКП № 14341, Справка №13 от 08.06.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73 542,00</w:t>
            </w:r>
          </w:p>
        </w:tc>
      </w:tr>
      <w:tr>
        <w:trPr>
          <w:trHeight w:val="26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40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368 005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482 480,34</w:t>
            </w:r>
          </w:p>
        </w:tc>
      </w:tr>
      <w:tr>
        <w:trPr>
          <w:trHeight w:val="61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00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3 250 388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839 009 287,07</w:t>
            </w:r>
          </w:p>
        </w:tc>
      </w:tr>
      <w:tr>
        <w:trPr>
          <w:trHeight w:val="61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7.05.030.05.0000.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 71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2,284т.р гл911 доп.кд 920 кц 207; 24,281 т.р гл911 доп.кд 931 кц 207 согласно поступившим до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7 282,11</w:t>
            </w:r>
          </w:p>
        </w:tc>
      </w:tr>
      <w:tr>
        <w:trPr>
          <w:trHeight w:val="26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7.00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0 71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67 282,11</w:t>
            </w:r>
          </w:p>
        </w:tc>
      </w:tr>
      <w:tr>
        <w:trPr>
          <w:trHeight w:val="52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0.00.000.00.0000.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4 791 106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0 576 569,18</w:t>
            </w:r>
          </w:p>
        </w:tc>
      </w:tr>
      <w:tr>
        <w:trPr>
          <w:trHeight w:val="26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9 273 124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785 46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 058 587,18</w:t>
            </w:r>
          </w:p>
        </w:tc>
      </w:tr>
    </w:tbl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одная бюджетная роспись районного бюджета по расходам по состоянию на 01.07.2023 года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I. Уточненные бюджетные ассигнования по расходам районного бюджета</w:t>
      </w:r>
    </w:p>
    <w:p>
      <w:pPr>
        <w:pStyle w:val="Normal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б.</w:t>
      </w:r>
    </w:p>
    <w:tbl>
      <w:tblPr>
        <w:tblW w:w="104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96"/>
        <w:gridCol w:w="54"/>
        <w:gridCol w:w="239"/>
        <w:gridCol w:w="416"/>
        <w:gridCol w:w="984"/>
        <w:gridCol w:w="234"/>
        <w:gridCol w:w="450"/>
        <w:gridCol w:w="87"/>
        <w:gridCol w:w="45"/>
        <w:gridCol w:w="1344"/>
        <w:gridCol w:w="29"/>
        <w:gridCol w:w="1515"/>
        <w:gridCol w:w="45"/>
        <w:gridCol w:w="856"/>
        <w:gridCol w:w="561"/>
        <w:gridCol w:w="55"/>
      </w:tblGrid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о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ссигнования на 01.06.2023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ЕНИЯ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сигнования на 01.07.2023 год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2 843 509,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785 463,05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 018 628 972,10</w:t>
            </w:r>
          </w:p>
        </w:tc>
      </w:tr>
      <w:tr>
        <w:trPr>
          <w:trHeight w:val="11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ма Кожевниковск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05,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05,06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29,4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105 529,4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061,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061,4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Администрация Кожевниковск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 701 040,9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375 622,55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076 663,52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2 568,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2 568,4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394,9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394,97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197 759,8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17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208 929,8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189 159,8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17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200 329,8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189 159,8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17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200 329,8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17 774 298,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74 298,29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333,5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43 от 23.06.2023г.+7 026,46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36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2 352,3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2 352,34</w:t>
            </w:r>
          </w:p>
        </w:tc>
      </w:tr>
      <w:tr>
        <w:trPr>
          <w:trHeight w:val="21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8 341,3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 xml:space="preserve">Справка №78 от 06.06.2023г. Постановление №294 от 06.06.2023г.+11 170,00; Справка № 43 от 23.06.2023г.-7 026,46  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2 484,87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9 479,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9 479,17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58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58,5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9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9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7,6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7,67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Улучшение инвестиционного климата и развитие экспорта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Баланс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</w:tr>
      <w:tr>
        <w:trPr>
          <w:trHeight w:val="183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6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624045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69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69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рынка труд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социального партнерства, улучшение условий и охраны труд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Содействие развитию социального партнерства, улучшению условий и охраны труд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0526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62400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677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677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59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59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101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3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3406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19,0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59 419,07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44,5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44,56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6,3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6,37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74 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74 9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111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 3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 3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 7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407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 7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51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512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541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541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47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47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08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8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84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5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1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1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06 6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06 6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профилактике семейного неблагополучия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6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 6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 6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6407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 6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 6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56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563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59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59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47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47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3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30 0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8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3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3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3 509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3 509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59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59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 87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 878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5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54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</w:tr>
      <w:tr>
        <w:trPr>
          <w:trHeight w:val="183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существление мероприятий в рамках реализации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1408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Повышение эффективности регионального и муниципального управления в Томской област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государственной гражданской и муниципальной службы, местного самоуправления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Государственная поддержка развития местного самоуправления в Томской област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6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60409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3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3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53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53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34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34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512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2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99 852,9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559,69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19 412,6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99 852,9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559,69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19 412,6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99 852,9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559,69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19 412,6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9 812,8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0 от 06.06.2023г.+15 022,8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04 835,67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8 221,0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0 от 06.06.2023г.+4 536,89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2 757,97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49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494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88 81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743 163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9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9,5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9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9,5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1 8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759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759,5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 6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246 6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 6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 6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6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6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47 553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47 553,5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6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4 487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4 487,5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598,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sz w:val="16"/>
                <w:szCs w:val="16"/>
              </w:rPr>
              <w:t>1 454 598,76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288,7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288,7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6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6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 166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 166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166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166,00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97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97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26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26,5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2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2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73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73,5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ЦП "Автоматизированный учет муниципального имуществ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7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7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sz w:val="16"/>
                <w:szCs w:val="16"/>
              </w:rPr>
              <w:t>302 0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94 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94 9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4 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4 9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домление №11179, ИКП № 14341, Справка №13 от 08.06.2023г.+54 35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2090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384 765,9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384 765,94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рограмма «Развитие сельского хозяйства, рынков сырья и продовольствия в Томской област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899 765,9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899 765,9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сельскохозяйственного производств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899 765,9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899 765,94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Защита животных от болезней, защита населения от болезней, общих для человека и животных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 7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4016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6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00,00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осуществление управленческих функций органами местного самоуправления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401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700,00</w:t>
            </w:r>
          </w:p>
        </w:tc>
      </w:tr>
      <w:tr>
        <w:trPr>
          <w:trHeight w:val="187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87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87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3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оддержка малых форм хозяйствования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258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258 7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оддержка малых форм хозяйств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402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42 3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42 3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9 095,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9 095,4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10 393 204,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3 204,6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402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16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4 116 4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74 01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74 014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 95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 95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 43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 434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тимулирование развития приоритетных подотраслей агропромышленного комплекса и развитие малых форм хозяйствования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770 365,9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770 365,94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9450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120 72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120 725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450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20 72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20 725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9R50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49 640,9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49 640,94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R50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оддержка отдельных подотраслей растениеводства и животноводств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9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19 000,00</w:t>
            </w:r>
          </w:p>
        </w:tc>
      </w:tr>
      <w:tr>
        <w:trPr>
          <w:trHeight w:val="115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здание условий для вовлечения в оборот земель сельскохозяйственного назначения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9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06192L59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92L59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000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91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914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6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6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86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862,00</w:t>
            </w:r>
          </w:p>
        </w:tc>
      </w:tr>
      <w:tr>
        <w:trPr>
          <w:trHeight w:val="26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495 662,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495 662,24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малого и среднего предпринимательств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оддержка муниципальных программ, направленных на развитие малого и среднего предпринимательств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400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5 0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 000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4005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5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государственным имуществом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7 570,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5 067 570,6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Управление государственным имуществом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7 570,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7 570,65</w:t>
            </w:r>
          </w:p>
        </w:tc>
      </w:tr>
      <w:tr>
        <w:trPr>
          <w:trHeight w:val="17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риобретение жилых помещений в собственность Томской области в целях дальнейшего предоставления многодетным семьям, имеющим на момент предоставления жилого помещения пять и более несовершеннолетних детей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8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7 570,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7 570,6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оведение комплексных кадастровых работ на территории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81L51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5 067 570,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7 570,6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1L51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1L51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7,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7,1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5 215 329,6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15 329,63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5 124,8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5 124,8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8 151,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8 151,3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127,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127,4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 023,8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 023,85</w:t>
            </w:r>
          </w:p>
        </w:tc>
      </w:tr>
      <w:tr>
        <w:trPr>
          <w:trHeight w:val="265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C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00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расходов на создание, развитие и обеспечение деятельности МБУ "Кожевниковский бизнес-инкубатор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005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973,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973,55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5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4 120 204,7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20 204,7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5 373,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5 373,1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831,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831,64</w:t>
            </w:r>
          </w:p>
        </w:tc>
      </w:tr>
      <w:tr>
        <w:trPr>
          <w:trHeight w:val="11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домление №11673 от 15.06.2023г.+14 290 542,86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90 542,86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90 542,86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90 542,86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90 542,86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90 542,86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Обеспечение мероприятий по улучшению жилищных условий работников бюджетной сферы, работающих и проживающих в сельской местно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9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14 290 542,86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90 542,86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роекта "Бюджетный дом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954И8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90 542,86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90 542,86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54И8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965 308,4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965 308,4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коммунальной и коммуникационной инфраструктуры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модернизация коммунальной инфраструктуры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нижение количества аварий в системах отопления, водоснабжения и водоотведения коммунального комплекса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8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0409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527 810,6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</w:tr>
      <w:tr>
        <w:trPr>
          <w:trHeight w:val="9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ска № 40 от 01.06.2023г.-26 580,8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 419,2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6 580,8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 419,2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50000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6 580,8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 419,2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50000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 580,8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419,2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62 797,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580,8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4 089 378,68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5 12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580,8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1 704,80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7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2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2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7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 2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7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На установку промывочных колодцев на водопроводных сетях по адресу: Томская область, Кожевниковский район, с. Чилин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8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07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073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sz w:val="16"/>
                <w:szCs w:val="16"/>
              </w:rPr>
              <w:t>7951201108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3 073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8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9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9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 0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9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 0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На ремонт водопроводных сетей по ул. Советская в с. Хмелевка Кожевниковского района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1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580,8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sz w:val="16"/>
                <w:szCs w:val="16"/>
              </w:rPr>
              <w:t>-72 0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580,8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580,8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1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26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26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 26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 591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 591,00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7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5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7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 95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7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5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5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промывочных колодцев на водопроводных сетях по адресу: Томская область, Кожевниковский район, с. Чилин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8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81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812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8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 812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8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2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63 812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79512S1109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9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95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9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 95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9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5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50,00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5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55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 55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5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5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емонт водопроводных сетей по ул. Советская в с. Хмелевка Кожевниковского района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1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 39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 395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9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9 395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95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95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1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93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934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3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 934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34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34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07 673,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07 673,8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5 808,5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5 808,52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8 987,3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sz w:val="16"/>
                <w:szCs w:val="16"/>
              </w:rPr>
              <w:t>2 398 987,3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79,4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79,48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1,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1,7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на проведение капитального ремонта объектов коммунальной инфраструктур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 865,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 865,36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9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865,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865,36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sz w:val="16"/>
                <w:szCs w:val="16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16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16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16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16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16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16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16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16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82 066,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82 066,26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Комплексное развитие сельских территорий Томской област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«Создание условий комплексного развития сельских территори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Развитие жилищного строительства на сельских территориях и повышение уровня благоустройства домовладени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беспечение комплексного развития сельских территорий (Улучшение жилищных условий граждан Российской Федерации, проживающих на сельских территориях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45766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38 347,5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38 347,57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45766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8 347,5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8 347,57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беспечение комплексного развития сельских территорий (Улучшение жилищных условий граждан Российской Федерации, проживающих на сельских территориях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L5766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8 39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8 398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L5766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39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398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320,6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320,69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"Комплексное развитие сельских территорий в Кожевниковском районе"на 2021-2024 годы с прогнозом на 2025 и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320,6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320,69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</w:tr>
      <w:tr>
        <w:trPr>
          <w:trHeight w:val="8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 411,6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 411,6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951 376,8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951 376,89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6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2 386 8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86 8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6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267 3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267 3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7 3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7 3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Улучшение жилищных условий молодых семей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</w:tr>
      <w:tr>
        <w:trPr>
          <w:trHeight w:val="166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0L49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0L49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4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4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276,8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276,89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276,8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276,89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026,8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026,89</w:t>
            </w:r>
          </w:p>
        </w:tc>
      </w:tr>
      <w:tr>
        <w:trPr>
          <w:trHeight w:val="225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5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Управление финансов Администрации Кожевниковск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 350 944,4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23 140,31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574 084,7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 390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 390,5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 390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 390,5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390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390,5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90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90,5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371 166,7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правка №10 от 06.06.2023г.-1 613 933,84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57 232,9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985 581,7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613 933,84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71 647,95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езерв средств на исполнение расходных обязательств муниципального образования, возникающих в течение финансового го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11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985 581,7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613 933,84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71 647,9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1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85 581,7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613 933,84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71 647,95</w:t>
            </w:r>
          </w:p>
        </w:tc>
      </w:tr>
      <w:tr>
        <w:trPr>
          <w:trHeight w:val="292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 58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 585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10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105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10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105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 48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 48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8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8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15118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577 310,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577 310,2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транспортной инфраструктуры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Капитальный ремонт и (или) ремонт автомобильных дорог общего пользования местного значения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4409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4409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58 11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58 115,00</w:t>
            </w:r>
          </w:p>
        </w:tc>
      </w:tr>
      <w:tr>
        <w:trPr>
          <w:trHeight w:val="82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емонт автомобильной дороги по ул. Иркутская д. Новоуспенка Кожевниковского района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4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</w:tr>
      <w:tr>
        <w:trPr>
          <w:trHeight w:val="109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4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65 33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65 332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07 797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4 907 797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7 797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7 797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25 64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25 645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 64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 645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sz w:val="16"/>
                <w:szCs w:val="16"/>
              </w:rPr>
              <w:t>1 498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8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S09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31 89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31 89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1 89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1 89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язь и информати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96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96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транспортной инфраструктуры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транспортной и коммуникационной инфраструктуры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Обеспечение доступа населения Томской области к современным услугам связ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8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жителей отдаленных населенных пунктов Томской области услугами связ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89409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166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9409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обеспечение жителей отдаленных населенных пунктов Томской области услугами связ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S09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34 7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34 75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одпрограмма "Стимулирование развития жилищного строительств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вершенствование территориального планирования Томской области, реализация документов территориального планирования и градостроительного зонирования муниципальных образований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9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готовка проектов изменений в генеральные планы, правила землепользования и застрой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94406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4406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 2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 2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4406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7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7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подготовку проектов изменений в генеральные планы, правила землепользования и застрой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S06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S06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85 694,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85 694,5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41 731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41 731,00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Возмещение недополученных доходов теплоснабжающим организациям, в целях предотвращения влияния ухудшения экономической ситуации на развитие отраслей экономики, для оплаты топливно-энергетических ресурсов (угля, газа, электрической энергии) и безаварийного прохождения отопительного сез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41 731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41 731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41 731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41 731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43 963,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43 963,5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43 963,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43 963,5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59 121,3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59 121,32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 740,6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 740,62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7 380,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7 380,7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по ликвидации мест несанкционированного складирования отх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S01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4 842,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584 842,2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1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 842,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 842,2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16 878,7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16 878,77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78 944,9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78 944,93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999,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999,35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999,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999,35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сквера «Семейный» в с. Уртам Кожевниковского района Томской области (1-й этап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499 527,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 527,8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27,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27,8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в д. Новая Ювала Кожевниковского района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3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 98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304 98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3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98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98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в д. Сафроновка Кожевниковского района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5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 918,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 918,5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5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918,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918,55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, прилегающей к станции очистки воды по адресу: Томская область, Кожевниковский район, с. Новопокровка, ул. Комсомольская, 59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79512S1106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57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573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6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7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73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717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717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 717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 717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Формирование современной городской среды на территории Кожевниковского района на 2018-2024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0 228,5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0 228,5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228,5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228,5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597 192,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597 192,3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Воспроизводство и использование природных ресурсо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здание комплексной системы обращения с твердыми коммунальными отходам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здание инфраструктуры по накоплению и размещению твердых коммунальных отходов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8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Ликвидация мест несанкционированного складирования отх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89401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5689401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401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3 285,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3 285,76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по ликвидации мест несанкционированного складирования отх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S01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1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65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мощ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S07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75 814,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20 25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96 064,1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4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94 525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4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94 525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4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94 525,00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08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37 042,7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ановление АКР №298 от 07.06.2023г.,Постановление АКР №299 от 07.06.2023г., Справка ГРБС №11 от 07.06.2023г.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37 042,79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036,5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 736,6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0 773,19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5 006,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18 736,6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 269,6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едоставление социальной выплаты, удостоверяемой государственным жилищным сертификатом, Томской области, лицам, которые ранее относились к категории детей-сирот и детей, оставшихся без попечения родител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11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правка №13, Уведомление №53363, ИКП №15163 от 19.06.2023г.+1 060 125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11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R08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97 357,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97 357,21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R08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7 357,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7 357,21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414,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414,14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414,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414,1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414,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414,14</w:t>
            </w:r>
          </w:p>
        </w:tc>
      </w:tr>
      <w:tr>
        <w:trPr>
          <w:trHeight w:val="159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правка №14, Уведомление №11814, ИКП №15054 от 16.06.2023г.+1 060 125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303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303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698 62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4 591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30 534 032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Создание условий для обеспечения равных финансовых возможностей муниципальных образований по решению вопросов местного значения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6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2126540М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40М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аспоряжение № 372-р от 23.06.2023г.-164 591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28 632,00</w:t>
            </w:r>
          </w:p>
        </w:tc>
      </w:tr>
      <w:tr>
        <w:trPr>
          <w:trHeight w:val="165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4 591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28 63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sz w:val="16"/>
                <w:szCs w:val="16"/>
              </w:rPr>
              <w:t>3 893 22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4 591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8 632,00</w:t>
            </w:r>
          </w:p>
        </w:tc>
      </w:tr>
      <w:tr>
        <w:trPr>
          <w:trHeight w:val="244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85 724,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правка №10 от 06.06.2023г.+1 594 374,15; Справка №78 от 06.06.2023г. Постановление № 294 от 06.06.2023г.+122 450,00; Распоряжение № 372-р от 23.06.2023 г.-927 665,74; Распоряжение № 372-р от 23.06.2023 г.+1 092 256,74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067 139,32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85 724,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81 415,15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067 139,32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85 724,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81 415,15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067 139,32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85 724,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1 415,15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67 139,32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тдел образования Администрации Кожевниковск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5 028 067,4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240 949,81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3 787 117,6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05,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05,6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64,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64,2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 701 599,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84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 738 439,13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876 415,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876 415,6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876 415,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53 876 415,60</w:t>
            </w:r>
          </w:p>
        </w:tc>
      </w:tr>
      <w:tr>
        <w:trPr>
          <w:trHeight w:val="133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876 415,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876 415,6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742 8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742 8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423 307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423 307,5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89 838,8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89 838,87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4 305,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4 305,0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4 298,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4 298,60</w:t>
            </w:r>
          </w:p>
        </w:tc>
      </w:tr>
      <w:tr>
        <w:trPr>
          <w:trHeight w:val="224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8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 8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 8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508,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508,45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27,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27,5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4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75 3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75 3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26 958,5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26 958,51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8 341,4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8 341,49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933,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933,6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33,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33,60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13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 58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 58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58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58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900 636,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900 636,2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900 636,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900 636,2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796 463,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796 463,2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77 122,3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77 122,33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2 089,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2 089,0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6 298,6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4 776 298,66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3 105,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3 105,6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65 850,5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65 850,57</w:t>
            </w:r>
          </w:p>
        </w:tc>
      </w:tr>
      <w:tr>
        <w:trPr>
          <w:trHeight w:val="9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7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7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104 17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104 173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04 17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04 173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4 547,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77 от 08.06.2023г.+12 350,00; Справка  №78 от 06.06.2023г.24 49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1 387,29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9 308,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84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6 148,29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308,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4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 148,29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3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3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00,00</w:t>
            </w:r>
          </w:p>
        </w:tc>
      </w:tr>
      <w:tr>
        <w:trPr>
          <w:trHeight w:val="90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 699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 699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99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99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24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24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24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24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 076 666,7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135 942,09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940 724,6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 346 723,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06 244,65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 640 478,53</w:t>
            </w:r>
          </w:p>
        </w:tc>
      </w:tr>
      <w:tr>
        <w:trPr>
          <w:trHeight w:val="106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 241 681,8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 241 681,83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 970 684,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 970 684,40</w:t>
            </w:r>
          </w:p>
        </w:tc>
      </w:tr>
      <w:tr>
        <w:trPr>
          <w:trHeight w:val="163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262 727 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 727 1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497 930,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497 930,06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2,0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2,08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34 374,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34 374,9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0 063,8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0 063,85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37 267,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37 267,1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714 061,9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714 061,97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56 5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56 500,00</w:t>
            </w:r>
          </w:p>
        </w:tc>
      </w:tr>
      <w:tr>
        <w:trPr>
          <w:trHeight w:val="82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9 76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9 768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6 73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6 732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рганизация системы выявления, сопровождения одаренных дет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sz w:val="16"/>
                <w:szCs w:val="16"/>
              </w:rPr>
              <w:t>688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3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3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6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68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066,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066,4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711,9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711,98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77,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77,02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77,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77,40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13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32 01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32 018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sz w:val="16"/>
                <w:szCs w:val="16"/>
              </w:rPr>
              <w:t>4 227 737,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27 737,2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 33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 338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56 942,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56 942,72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Гусударственная программа "Развитие образования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270 997,4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270 997,43</w:t>
            </w:r>
          </w:p>
        </w:tc>
      </w:tr>
      <w:tr>
        <w:trPr>
          <w:trHeight w:val="163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0530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259 997,4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259 997,4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6 575,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6 575,6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6 285,8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6 285,8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7 136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7 136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рганизация бесплатного горячего питания обучающихся, получающих начальное, общее образование в муниципальных образовательных организация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7L304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11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11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6 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6 9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4 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4 100,00</w:t>
            </w:r>
          </w:p>
        </w:tc>
      </w:tr>
      <w:tr>
        <w:trPr>
          <w:trHeight w:val="204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Региональный проект "Модернизация школьных систем образования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6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34 244,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Изменение ЛБО по уведомлению Департамента архитектуры и троительства №581123/1 от 21.06.2023 г., №581123,/2 от 22.06.2023 г.-706 244,65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8 0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роведение капитального ремонта зданий (обособленных помещений) государственных (муниципальных) общеобразовательных организаций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69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34 244,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06 244,65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8 000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694412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34 244,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06 244,65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2 928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94412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4 244,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6 244,65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470 796,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470 796,7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"Современная школ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57 17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57 178,00</w:t>
            </w:r>
          </w:p>
        </w:tc>
      </w:tr>
      <w:tr>
        <w:trPr>
          <w:trHeight w:val="183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нащение (обновление материально - 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Обновлена материально-техническая база в организациях, осуществляющих образовательную деятельность исключительно по адаптированным основным общеобразовательным программам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1517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57 17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57 178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1517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7 17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7 178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егиональный проект "Цифровая образовательная сред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08 545,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08 545,7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419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4 8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4 8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485,6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485,61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 314,3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 314,39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 (Дополнительное образование детей) (Образовательные организации обеспечены материально-технической базой для внедрения цифровой образовательной среды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521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3 745,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3 745,7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521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745,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745,7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B5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07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073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В517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07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073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416,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416,18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627,6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627,62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29,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29,2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</w:tr>
      <w:tr>
        <w:trPr>
          <w:trHeight w:val="224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 7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Школы - детские сады, школы начальные,неполные средние и сред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421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533 615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268,84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577 884,3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533 615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268,84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577 884,34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902 508,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правка №78 от 06.06.2023г. Постановление №294 от 06.06.2023г+17 704,00.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920 212,23</w:t>
            </w:r>
          </w:p>
        </w:tc>
      </w:tr>
      <w:tr>
        <w:trPr>
          <w:trHeight w:val="13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538,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538,1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sz w:val="16"/>
                <w:szCs w:val="16"/>
              </w:rPr>
              <w:t>11 41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13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941,3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941,32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46 330,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46 330,17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64 635,5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64 635,59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43 589,9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43 589,9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04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04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5 631,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5 631,0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429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429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62 39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62 39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2 39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2 39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 717,2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23 от 13.06.2023г.+2 284,00; Справка №24 от 30.06.2023г.+24 280,84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5 282,11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 717,2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64,84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282,11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22 688,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73 966,28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48 721,78</w:t>
            </w:r>
          </w:p>
        </w:tc>
      </w:tr>
      <w:tr>
        <w:trPr>
          <w:trHeight w:val="384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651 461,8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73 966,28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177 495,58</w:t>
            </w:r>
          </w:p>
        </w:tc>
      </w:tr>
      <w:tr>
        <w:trPr>
          <w:trHeight w:val="54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49 816,6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73 966,28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75 850,39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5 523,3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 №78 от 06.06.2023г.-1 113 223,34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 300,00</w:t>
            </w:r>
          </w:p>
        </w:tc>
      </w:tr>
      <w:tr>
        <w:trPr>
          <w:trHeight w:val="219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2 230,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77 от 08.06.2023г.-12 350,00; Справка №79 от 15.06.2023г. -28 732,28; Справка  №78 от 06.06.2023г.+502 337,34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3 485,32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737,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737,6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 225,4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 №78 от 06.06.2023г.+178 002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 227,42</w:t>
            </w:r>
          </w:p>
        </w:tc>
      </w:tr>
      <w:tr>
        <w:trPr>
          <w:trHeight w:val="144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частичную оплату стоимости питания отдельных категорий обучающихс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S04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 947,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 947,24</w:t>
            </w:r>
          </w:p>
        </w:tc>
      </w:tr>
      <w:tr>
        <w:trPr>
          <w:trHeight w:val="55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785,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785,6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161,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161,6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организацию системы выявления, сопровождения одаренных дет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S05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sz w:val="16"/>
                <w:szCs w:val="16"/>
              </w:rPr>
              <w:t>79505S05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8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79505S12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23 697,9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23 697,9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12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3 697,9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3 697,95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877 389,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7 389,2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На 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482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</w:tr>
      <w:tr>
        <w:trPr>
          <w:trHeight w:val="69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79512S110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 9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 9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7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5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 887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 887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277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277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10 61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 94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 94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 94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 94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 94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 940,00</w:t>
            </w:r>
          </w:p>
        </w:tc>
      </w:tr>
      <w:tr>
        <w:trPr>
          <w:trHeight w:val="30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94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94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616 204,9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5 26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580 944,97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</w:tr>
      <w:tr>
        <w:trPr>
          <w:trHeight w:val="19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 4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376,3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376,34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23,6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23,66</w:t>
            </w:r>
          </w:p>
        </w:tc>
      </w:tr>
      <w:tr>
        <w:trPr>
          <w:trHeight w:val="32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95 5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95 5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3 594,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3 594,55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1 905,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1 905,4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73 398,9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80 от 22.06.2023г.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73 398,99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73 398,9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73 398,99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64 100,4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64 100,46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51 098,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51 098,3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16 801,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01,65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1 612,9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1 612,9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5 423,7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0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0 423,77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 263,8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 263,86</w:t>
            </w:r>
          </w:p>
        </w:tc>
      </w:tr>
      <w:tr>
        <w:trPr>
          <w:trHeight w:val="82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15,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15,9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8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84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 441,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 441,2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7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73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83,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83,0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 985,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 985,1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S04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265 857,3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265 857,3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51 488,8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51 488,83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4 368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4 368,5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9 905,9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 №78 от 06.06.2023г.-35 26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94 645,9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48 905,9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5 26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3 645,9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 905,9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 26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 645,98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ВЦП "Формирование здорового образа жизни обучающихся и достижение спортивных результатов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правка №76 от 08.06.2023г. Приказ ОО № 158-О от 08.06.2023г.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013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513,5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986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5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486,5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6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6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67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 582,6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79 от 15.06.2023 г.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 314,96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 582,6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732,28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 314,96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647 647,3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732,28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 379,66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398,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26,5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024,75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40,5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4,9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45,41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 708,6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00,88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209,5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18 935,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35,3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5,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5,3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132 344,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5 32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97 024,09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3 611,3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3 611,3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3 611,3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3 611,3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008,7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008,74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 339,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851 339,6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26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263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Повышение качества услуг в сфере отдыха и оздоровления дете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2407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105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64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64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6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6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8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8 0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49 445,8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 №78 от 06.06.2023г.+34 68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84 125,82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11 349 445,8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68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84 125,82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67 253,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68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01 933,0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40 121,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40 121,31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4 099,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4 099,7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 016,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8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9 696,4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045,5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045,57</w:t>
            </w:r>
          </w:p>
        </w:tc>
      </w:tr>
      <w:tr>
        <w:trPr>
          <w:trHeight w:val="22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5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54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6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6,00</w:t>
            </w:r>
          </w:p>
        </w:tc>
      </w:tr>
      <w:tr>
        <w:trPr>
          <w:trHeight w:val="88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2 192,7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2 192,79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 982,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 982,17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210,6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210,62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64 186,8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70 0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1 294 186,89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 Непрерывное экологическое образование и просвещение населения Кожевниковского района на 2021-2026 годы.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ЦП "Организация различных форм воспитания, содействующих формированию здорового образа жизни и законопослушного поведения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92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75 от 06.06.2023г.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925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6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7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3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429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4 7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729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96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96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ВЦП "Формирование позитивного социального имиджа образовательных учреждений, повышение престижа работников системы образования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195 079,8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079,89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 23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правка №78 от 06.06.2023г. Постановление № 294 от 06.06.2023г.-170 0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 23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23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0 0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232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7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7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5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2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2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здание условий для оздоровления детей (летние оздоровительные лагеря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S07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2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2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496,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496,3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130,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130,7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573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573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08W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«Спорт - норма жизн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6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Контрольная комиссия муниципального образования Кожевниковский райо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выполнения функций аппарата контрольно-счетного орга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9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051,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051,14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611,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611,4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04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048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тдел по культуре, спорту, молодежной политике и связям с общественностью Администрации Кожевниковск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 720 564,9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 65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 148 214,97</w:t>
            </w:r>
          </w:p>
        </w:tc>
      </w:tr>
      <w:tr>
        <w:trPr>
          <w:trHeight w:val="109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405 676,9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 6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538 276,91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330 358,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330 358,2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330 358,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330 358,2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Развитие профессионального искусства и народного творчеств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113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113 400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4065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506 1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506 1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45 5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45 5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0 6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0 6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4066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 3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 3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436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436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86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864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комплексному развитию сферы культуры и архивного дела муниципальных образований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3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3L519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3L519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949 441,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 6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82 041,02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661 531,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132 6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794 131,01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132 060,3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 6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264 660,3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79 174,4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79 174,46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9 311,9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9 311,96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4 795,7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Справка №78 от 06.06.2023г. Постановление №294 от 06.06.2023г.+132 600,00; Справка №25 от 22.06.2023г.+142,92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7 538,71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0 483,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0 483,1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035,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25 от 22.06.2023г.-142,92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 892,1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6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6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9 470,6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9 470,6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16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16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31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314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2 140,6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2 140,6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иблиоте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87 910,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87 910,01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87 910,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87 910,01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44 241,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44 241,8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6 361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6 361,5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936,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936,09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 670,6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 670,62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51 550,6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51 550,61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37 050,6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25 от 22.06.2023г.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37 050,61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0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05,00</w:t>
            </w:r>
          </w:p>
        </w:tc>
      </w:tr>
      <w:tr>
        <w:trPr>
          <w:trHeight w:val="135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019,6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626,34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646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 175,9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3 626,34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9 549,61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5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500,00</w:t>
            </w:r>
          </w:p>
        </w:tc>
      </w:tr>
      <w:tr>
        <w:trPr>
          <w:trHeight w:val="172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 327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 327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 327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 327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 327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 327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327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327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1 526,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1 526,7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0 908,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0 908,22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0 908,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0 908,22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1 082,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1 082,35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 006,8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 006,87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819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819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6 538,4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6 538,4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6 538,4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6 538,4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2 293,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2 293,76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732,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732,72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1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1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08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08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8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80,00</w:t>
            </w:r>
          </w:p>
        </w:tc>
      </w:tr>
      <w:tr>
        <w:trPr>
          <w:trHeight w:val="168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8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8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14,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14,9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85,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85,1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42 293,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 05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837 343,36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«Спорт - норма жизн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8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4 01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4 01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 83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 83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36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368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93 991,6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правка №78 от 06.06.2023г. Постановление № 294 от 06.06.2023г.+21 0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14 991,63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93 991,6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14 991,63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93 991,6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14 991,63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00 991,6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21 991,6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6 296,9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6 296,96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 814,9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 814,9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428,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428,5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715,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715,1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36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36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1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1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68 091,7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 05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42 141,73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52 125,7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 05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26 175,73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Справка №78 от 06.06.2023г. Постановление №294 от 06.06.2023г.+3 600,00; Справка №26 от 27.06.2023г.+5 65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50,00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 9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sz w:val="16"/>
                <w:szCs w:val="16"/>
              </w:rPr>
              <w:t xml:space="preserve">Справка №78 от 06.06.2023г. Постановление № 294 от 06.06.2023г.+7 200,00; Справка №26 от 27.06.2023г.-5 650,00 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5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0 475,7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Справка №78 от 06.06.2023г. Постановление №294 от 06.06.2023г.+263 25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3 725,7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266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266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 высших достиж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57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578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79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«Развитие массового спорта, спорта высших достижений и системы подготовки спортивного резерв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224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86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7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86403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08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2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24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для обеспечения участия спортивных сборных команд в региональных спортивных , физкультурных мероприятия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S03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6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6,00</w:t>
            </w:r>
          </w:p>
        </w:tc>
      </w:tr>
      <w:tr>
        <w:trPr>
          <w:trHeight w:val="12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КУ ""Кожевниковский центр муниципального заказа и проектных работ"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</w:tr>
      <w:tr>
        <w:trPr>
          <w:trHeight w:val="109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</w:tr>
      <w:tr>
        <w:trPr>
          <w:trHeight w:val="112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6 391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6 391,5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229,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229,21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714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714,00</w:t>
            </w:r>
          </w:p>
        </w:tc>
      </w:tr>
      <w:tr>
        <w:trPr>
          <w:trHeight w:val="315" w:hRule="atLeast"/>
        </w:trPr>
        <w:tc>
          <w:tcPr>
            <w:tcW w:w="8946" w:type="dxa"/>
            <w:gridSpan w:val="1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. Бюджетные ассигнования по источникам финансирования дефицита районного бюджета</w:t>
            </w:r>
          </w:p>
        </w:tc>
        <w:tc>
          <w:tcPr>
            <w:tcW w:w="1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48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Ассигнования на 01.03.2023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ИЗМЕН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Ассигнования на 01.04.2023 год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05 0201 05 0000 6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70 384,9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70 384,9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570 384,9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570 384,9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III. </w:t>
      </w:r>
      <w:r>
        <w:rPr>
          <w:b/>
          <w:sz w:val="24"/>
          <w:szCs w:val="24"/>
        </w:rPr>
        <w:t>Лимиты бюджетных обязательств районного бюджет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б.</w:t>
      </w:r>
    </w:p>
    <w:tbl>
      <w:tblPr>
        <w:tblW w:w="104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96"/>
        <w:gridCol w:w="709"/>
        <w:gridCol w:w="1218"/>
        <w:gridCol w:w="582"/>
        <w:gridCol w:w="1373"/>
        <w:gridCol w:w="1560"/>
        <w:gridCol w:w="1472"/>
      </w:tblGrid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о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Лимиты на 01.06.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Лимиты  на 01.07.2023 год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2 843 50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785 463,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8 628 972,10</w:t>
            </w:r>
          </w:p>
        </w:tc>
      </w:tr>
      <w:tr>
        <w:trPr>
          <w:trHeight w:val="11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ма Кожевниковск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845,9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05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505,06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29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29,4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06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061,4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7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Администрация Кожевниковск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 701 04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375 622,5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076 663,52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08 963,37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2 56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2 568,4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39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394,97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197 759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17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208 929,8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189 159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17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200 329,8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189 159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17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200 329,8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74 298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74 298,29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33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43 от 23.06.2023г.+7 026,4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36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2 35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2 352,34</w:t>
            </w:r>
          </w:p>
        </w:tc>
      </w:tr>
      <w:tr>
        <w:trPr>
          <w:trHeight w:val="21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8 341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 xml:space="preserve">Справка №78 от 06.06.2023г. Постановление №294 от 06.06.2023г.+11 170,00; Справка № 43 от 23.06.2023г.-7 026,46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2 484,87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9 479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9 479,17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5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58,5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19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7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7,67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Улучшение инвестиционного климата и развитие экспорта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Баланс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</w:tr>
      <w:tr>
        <w:trPr>
          <w:trHeight w:val="183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6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62404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69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рынка труд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социального партнерства, улучшение условий и охраны труд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Содействие развитию социального партнерства, улучшению условий и охраны труд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6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6240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6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677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59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3406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1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19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19,07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44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44,56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6,37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74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74 9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 3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 7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407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 7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5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512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5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541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47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08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84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5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1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06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06 6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профилактике семейного неблагополучия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6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 6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6407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 6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5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563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5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59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47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30 0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3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3 5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3 509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59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 8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 878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54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</w:tr>
      <w:tr>
        <w:trPr>
          <w:trHeight w:val="183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существление мероприятий в рамках реализации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1408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Повышение эффективности регионального и муниципального управления в Томской област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государственной гражданской и муниципальной службы, местного самоуправления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Государственная поддержка развития местного самоуправления в Томской област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6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60409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 1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23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5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53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3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34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51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99 85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559,6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19 412,6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99 85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559,6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19 412,6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99 85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559,6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19 412,6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9 812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0 от 06.06.2023г.+15 022,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04 835,67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8 22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10 от 06.06.2023г.+4 536,8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2 757,97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49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494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88 8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743 163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9,5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9,5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75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759,5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 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 6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 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 6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6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47 55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47 553,5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6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4 48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14 487,5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598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598,76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288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288,7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6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 1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 166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1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 166,00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9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97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2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526,5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2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7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473,5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ЦП "Автоматизированный учет муниципального имуществ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7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7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0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94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94 9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4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4 9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домление №11179, ИКП № 14341, Справка №13 от 08.06.2023г.+54 3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384 765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384 765,94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рограмма «Развитие сельского хозяйства, рынков сырья и продовольствия в Томской област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899 765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899 765,9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сельскохозяйственного производств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899 765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899 765,94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Защита животных от болезней, защита населения от болезней, общих для человека и животных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 7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401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00,00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осуществление управленческих функций органами местного самоуправления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401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700,00</w:t>
            </w:r>
          </w:p>
        </w:tc>
      </w:tr>
      <w:tr>
        <w:trPr>
          <w:trHeight w:val="187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87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3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оддержка малых форм хозяйствования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25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258 7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оддержка малых форм хозяйств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40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42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42 3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9 09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9 095,4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3 20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93 204,6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402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1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16 4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74 0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74 014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 9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 95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 4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 434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тимулирование развития приоритетных подотраслей агропромышленного комплекса и развитие малых форм хозяйствования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770 365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770 365,94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945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120 7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120 725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45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20 7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20 725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9R5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49 640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49 640,94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R5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оддержка отдельных подотраслей растениеводства и животноводств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9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00,00</w:t>
            </w:r>
          </w:p>
        </w:tc>
      </w:tr>
      <w:tr>
        <w:trPr>
          <w:trHeight w:val="115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здание условий для вовлечения в оборот земель сельскохозяйственного назначения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9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92L59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92L59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000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9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914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6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4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86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8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862,00</w:t>
            </w:r>
          </w:p>
        </w:tc>
      </w:tr>
      <w:tr>
        <w:trPr>
          <w:trHeight w:val="26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495 66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495 662,24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малого и среднего предпринимательств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оддержка муниципальных программ, направленных на развитие малого и среднего предпринимательств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40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5 0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 000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400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государственным имуществом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7 57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7 570,6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Управление государственным имуществом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7 57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7 570,65</w:t>
            </w:r>
          </w:p>
        </w:tc>
      </w:tr>
      <w:tr>
        <w:trPr>
          <w:trHeight w:val="17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риобретение жилых помещений в собственность Томской области в целях дальнейшего предоставления многодетным семьям, имеющим на момент предоставления жилого помещения пять и более несовершеннолетних детей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8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7 57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7 570,6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оведение комплексных кадастровых работ на территории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81L51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7 57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7 570,6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1L51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1L51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7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7,1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15 329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15 329,63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5 124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5 124,8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8 15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8 151,3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127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127,4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 02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 023,85</w:t>
            </w:r>
          </w:p>
        </w:tc>
      </w:tr>
      <w:tr>
        <w:trPr>
          <w:trHeight w:val="265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C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0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расходов на создание, развитие и обеспечение деятельности МБУ "Кожевниковский бизнес-инкубатор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00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973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973,55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20 204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20 204,7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5 37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5 373,1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831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831,64</w:t>
            </w:r>
          </w:p>
        </w:tc>
      </w:tr>
      <w:tr>
        <w:trPr>
          <w:trHeight w:val="11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домление №11673 от 15.06.2023г.+14 290 542,8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90 542,86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90 542,8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90 542,86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90 542,8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90 542,86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Обеспечение мероприятий по улучшению жилищных условий работников бюджетной сферы, работающих и проживающих в сельской местно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9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90 542,8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90 542,86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роекта "Бюджетный дом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954И8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90 542,8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90 542,86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54И8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90 542,86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965 30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965 308,4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коммунальной и коммуникационной инфраструктуры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модернизация коммунальной инфраструктуры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нижение количества аварий в системах отопления, водоснабжения и водоотведения коммунального комплекса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8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0409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527 810,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</w:tr>
      <w:tr>
        <w:trPr>
          <w:trHeight w:val="9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ска № 40 от 01.06.2023г.-26 580,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 419,2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6 580,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 419,2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5000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6 580,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 419,2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5000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 580,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419,2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62 797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580,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89 378,68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5 1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580,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1 704,80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2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 2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На установку промывочных колодцев на водопроводных сетях по адресу: Томская область, Кожевниковский район, с. Чилин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0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073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3 073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 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 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На ремонт водопроводных сетей по ул. Советская в с. Хмелевка Кожевниковского района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580,8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2 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580,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580,8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26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 26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 5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 591,00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5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 9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5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промывочных колодцев на водопроводных сетях по адресу: Томская область, Кожевниковский район, с. Чилин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8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812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 812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2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2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95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 9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50,00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5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55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 5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5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емонт водопроводных сетей по ул. Советская в с. Хмелевка Кожевниковского района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 3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 395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9 395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95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395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9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42 от 19.06.2023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934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 934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34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34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07 673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07 673,8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5 808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5 808,52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8 987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8 987,3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79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79,48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1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1,7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на проведение капитального ремонта объектов коммунальной инфраструктур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 865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 865,36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9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865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865,36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16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16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16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16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82 066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82 066,26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Комплексное развитие сельских территорий Томской област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«Создание условий комплексного развития сельских территори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Развитие жилищного строительства на сельских территориях и повышение уровня благоустройства домовладени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беспечение комплексного развития сельских территорий (Улучшение жилищных условий граждан Российской Федерации, проживающих на сельских территориях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4576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38 347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38 347,57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4576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8 347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8 347,57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беспечение комплексного развития сельских территорий (Улучшение жилищных условий граждан Российской Федерации, проживающих на сельских территориях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L576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8 3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8 398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L576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3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398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32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320,69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"Комплексное развитие сельских территорий в Кожевниковском районе"на 2021-2024 годы с прогнозом на 2025 и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32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320,69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</w:tr>
      <w:tr>
        <w:trPr>
          <w:trHeight w:val="8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 41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 411,6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951 376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951 376,89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8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86 8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26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267 3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7 3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Улучшение жилищных условий молодых семей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</w:tr>
      <w:tr>
        <w:trPr>
          <w:trHeight w:val="166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0L49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4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0L49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4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276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276,89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276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276,89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026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026,89</w:t>
            </w:r>
          </w:p>
        </w:tc>
      </w:tr>
      <w:tr>
        <w:trPr>
          <w:trHeight w:val="225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5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Управление финансов Администрации Кожевниковск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 350 944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23 140,3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574 084,7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 39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 390,5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 39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 390,5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39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390,5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9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90,5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371 16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10 от 06.06.2023г.-1 613 933,8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57 232,9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985 581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613 933,8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71 647,95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езерв средств на исполнение расходных обязательств муниципального образования, возникающих в течение финансового го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11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985 581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613 933,8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71 647,9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1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85 581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613 933,8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71 647,95</w:t>
            </w:r>
          </w:p>
        </w:tc>
      </w:tr>
      <w:tr>
        <w:trPr>
          <w:trHeight w:val="292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 5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 585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1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105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1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105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 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 48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48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1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577 31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577 310,2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транспортной инфраструктуры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Капитальный ремонт и (или) ремонт автомобильных дорог общего пользования местного значения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4409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4409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5 9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58 1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58 115,00</w:t>
            </w:r>
          </w:p>
        </w:tc>
      </w:tr>
      <w:tr>
        <w:trPr>
          <w:trHeight w:val="82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емонт автомобильной дороги по ул. Иркутская д. Новоуспенка Кожевниковского района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</w:tr>
      <w:tr>
        <w:trPr>
          <w:trHeight w:val="109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65 3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65 332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07 7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07 797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7 7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7 797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25 6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25 645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 6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 645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8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S09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31 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31 89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1 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1 89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язь и информати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9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96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транспортной инфраструктуры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транспортной и коммуникационной инфраструктуры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Обеспечение доступа населения Томской области к современным услугам связ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8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жителей отдаленных населенных пунктов Томской области услугами связ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89409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166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9409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обеспечение жителей отдаленных населенных пунктов Томской области услугами связ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S09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34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34 75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одпрограмма "Стимулирование развития жилищного строительств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вершенствование территориального планирования Томской области, реализация документов территориального планирования и градостроительного зонирования муниципальных образований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9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готовка проектов изменений в генеральные планы, правила землепользования и застрой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94406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4406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 2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4406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7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подготовку проектов изменений в генеральные планы, правила землепользования и застрой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S06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7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S06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85 694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85 694,5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41 7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41 731,00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Возмещение недополученных доходов теплоснабжающим организациям, в целях предотвращения влияния ухудшения экономической ситуации на развитие отраслей экономики, для оплаты топливно-энергетических ресурсов (угля, газа, электрической энергии) и безаварийного прохождения отопительного сез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41 7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41 731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41 7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41 731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43 963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43 963,5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43 963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43 963,5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59 12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59 121,32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 74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 740,62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7 38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7 380,7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по ликвидации мест несанкционированного складирования отх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S01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4 842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4 842,2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1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 842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 842,2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16 878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16 878,77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78 944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78 944,93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999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999,35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999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999,35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сквера «Семейный» в с. Уртам Кожевниковского района Томской области (1-й этап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 52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 527,8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2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27,8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в д. Новая Ювала Кожевниковского района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 9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 98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9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98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в д. Сафроновка Кожевниковского района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 918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 918,5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918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918,55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, прилегающей к станции очистки воды по адресу: Томская область, Кожевниковский район, с. Новопокровка, ул. Комсомольская, 59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5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573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73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7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717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 7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 717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Формирование современной городской среды на территории Кожевниковского района на 2018-2024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0 228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0 228,5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228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 228,5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597 192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597 192,3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Воспроизводство и использование природных ресурсо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здание комплексной системы обращения с твердыми коммунальными отходам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здание инфраструктуры по накоплению и размещению твердых коммунальных отходов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8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Ликвидация мест несанкционированного складирования отх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89401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14 7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401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401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3 285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3 285,76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по ликвидации мест несанкционированного складирования отх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S01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1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65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мощ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S07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75 814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20 2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96 064,1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4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94 525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4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94 525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34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94 525,00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08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37 042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ановление АКР №298 от 07.06.2023г.,Постановление АКР №299 от 07.06.2023г., Справка ГРБС №11 от 07.06.2023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37 042,79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036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 736,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0 773,19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5 006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18 736,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 269,6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едоставление социальной выплаты, удостоверяемой государственным жилищным сертификатом, Томской области, лицам, которые ранее относились к категории детей-сирот и детей, оставшихся без попечения родител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11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правка №13, Уведомление №53363, ИКП №15163 от 19.06.2023г.+1 060 125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11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R08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97 357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97 357,21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R08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7 357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97 357,21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414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414,14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414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 414,1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414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414,14</w:t>
            </w:r>
          </w:p>
        </w:tc>
      </w:tr>
      <w:tr>
        <w:trPr>
          <w:trHeight w:val="159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правка №14, Уведомление №11814, ИКП №15054 от 16.06.2023г.+1 060 125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303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303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698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4 591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534 032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Создание условий для обеспечения равных финансовых возможностей муниципальных образований по решению вопросов местного значения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6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6540М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40М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поряжение № 372-р от 23.06.2023г.-164 591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28 632,00</w:t>
            </w:r>
          </w:p>
        </w:tc>
      </w:tr>
      <w:tr>
        <w:trPr>
          <w:trHeight w:val="165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4 591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28 63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4 591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8 632,00</w:t>
            </w:r>
          </w:p>
        </w:tc>
      </w:tr>
      <w:tr>
        <w:trPr>
          <w:trHeight w:val="244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85 72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правка №10 от 06.06.2023г.+1 594 374,15; Справка №78 от 06.06.2023г. Постановление № 294 от 06.06.2023г.+122 450,00; Распоряжение № 372-р от 23.06.2023 г.-927 665,74; Распоряжение № 372-р от 23.06.2023 г.+1 092 256,7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067 139,32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85 72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81 415,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067 139,32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85 72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81 415,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067 139,32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85 72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1 415,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67 139,32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тдел образования Администрации Кожевниковск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5 028 067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240 949,8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3 787 117,6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 669,8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0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05,6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6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64,2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 701 599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84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 738 439,13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876 41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876 415,6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876 41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876 415,60</w:t>
            </w:r>
          </w:p>
        </w:tc>
      </w:tr>
      <w:tr>
        <w:trPr>
          <w:trHeight w:val="133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876 41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876 415,6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742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742 8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423 30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423 307,5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89 838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89 838,87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4 305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4 305,0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4 298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4 298,60</w:t>
            </w:r>
          </w:p>
        </w:tc>
      </w:tr>
      <w:tr>
        <w:trPr>
          <w:trHeight w:val="224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 8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50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508,45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27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27,5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64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7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75 3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26 958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26 958,51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8 341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8 341,49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93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933,6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3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33,60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13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 5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 58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5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58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900 636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900 636,2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900 636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900 636,2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796 463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796 463,2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77 122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77 122,33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2 089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2 089,0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6 298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6 298,66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3 105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3 105,6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65 85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65 850,57</w:t>
            </w:r>
          </w:p>
        </w:tc>
      </w:tr>
      <w:tr>
        <w:trPr>
          <w:trHeight w:val="9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7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104 1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104 173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04 1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04 173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4 547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77 от 08.06.2023г.+12 350,00; Справка  №78 от 06.06.2023г.24 49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1 387,29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9 308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84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6 148,29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308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84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 148,29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3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00,00</w:t>
            </w:r>
          </w:p>
        </w:tc>
      </w:tr>
      <w:tr>
        <w:trPr>
          <w:trHeight w:val="90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 6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 699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99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2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24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2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24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 076 666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135 942,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940 724,6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 346 72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06 244,6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 640 478,53</w:t>
            </w:r>
          </w:p>
        </w:tc>
      </w:tr>
      <w:tr>
        <w:trPr>
          <w:trHeight w:val="106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 241 681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 241 681,83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 970 68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 970 684,40</w:t>
            </w:r>
          </w:p>
        </w:tc>
      </w:tr>
      <w:tr>
        <w:trPr>
          <w:trHeight w:val="163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 727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 727 1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497 93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497 930,06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2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2,08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34 37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34 374,9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0 06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0 063,85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37 267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637 267,1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714 061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714 061,97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5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56 500,00</w:t>
            </w:r>
          </w:p>
        </w:tc>
      </w:tr>
      <w:tr>
        <w:trPr>
          <w:trHeight w:val="82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9 7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9 768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6 7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6 732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рганизация системы выявления, сопровождения одаренных дет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3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68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0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 066,4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711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711,98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77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77,02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7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77,40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13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32 0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32 018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27 737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27 737,2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 3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 338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56 94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56 942,72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Гусударственная программа "Развитие образования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270 99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270 997,43</w:t>
            </w:r>
          </w:p>
        </w:tc>
      </w:tr>
      <w:tr>
        <w:trPr>
          <w:trHeight w:val="163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0530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259 99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259 997,4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6 57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6 575,6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6 285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6 285,8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7 1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87 136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рганизация бесплатного горячего питания обучающихся, получающих начальное, общее образование в муниципальных образовательных организация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7L304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1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11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6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6 9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4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4 100,00</w:t>
            </w:r>
          </w:p>
        </w:tc>
      </w:tr>
      <w:tr>
        <w:trPr>
          <w:trHeight w:val="204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Региональный проект "Модернизация школьных систем образования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6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34 244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Изменение ЛБО по уведомлению Департамента архитектуры и троительства №581123/1 от 21.06.2023 г., №581123,/2 от 22.06.2023 г.-706 244,6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8 0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роведение капитального ремонта зданий (обособленных помещений) государственных (муниципальных) общеобразовательных организаций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69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34 244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06 244,6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8 000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694412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34 244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06 244,6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8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94412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4 244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6 244,6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470 796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470 796,7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Региональный проект "Современная школ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57 1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57 178,00</w:t>
            </w:r>
          </w:p>
        </w:tc>
      </w:tr>
      <w:tr>
        <w:trPr>
          <w:trHeight w:val="183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нащение (обновление материально - 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Обновлена материально-техническая база в организациях, осуществляющих образовательную деятельность исключительно по адаптированным основным общеобразовательным программам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1517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57 1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57 178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1517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7 1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7 178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егиональный проект "Цифровая образовательная сред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08 54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08 545,7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41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4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4 8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485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485,61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 314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 314,39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 (Дополнительное образование детей) (Образовательные организации обеспечены материально-технической базой для внедрения цифровой образовательной среды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521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3 74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3 745,7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521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74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93 745,7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B5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0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073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В51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0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5 073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416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416,18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627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627,62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2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29,2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</w:tr>
      <w:tr>
        <w:trPr>
          <w:trHeight w:val="224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 7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 7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Школы - детские сады, школы начальные,неполные средние и сред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533 61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268,8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577 884,3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533 61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268,8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577 884,34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902 50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правка №78 от 06.06.2023г. Постановление №294 от 06.06.2023г+17 704,00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920 212,23</w:t>
            </w:r>
          </w:p>
        </w:tc>
      </w:tr>
      <w:tr>
        <w:trPr>
          <w:trHeight w:val="13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538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538,1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13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94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941,32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46 330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46 330,17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64 635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64 635,59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43 589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43 589,9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04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04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5 631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5 631,0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42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429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62 3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62 39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2 3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2 39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 717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23 от 13.06.2023г.+2 284,00; Справка №24 от 30.06.2023г.+24 280,8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5 282,11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 717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64,8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282,11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22 688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73 966,2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48 721,78</w:t>
            </w:r>
          </w:p>
        </w:tc>
      </w:tr>
      <w:tr>
        <w:trPr>
          <w:trHeight w:val="384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651 461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73 966,2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177 495,58</w:t>
            </w:r>
          </w:p>
        </w:tc>
      </w:tr>
      <w:tr>
        <w:trPr>
          <w:trHeight w:val="54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49 816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73 966,2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75 850,39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5 523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 №78 от 06.06.2023г.-1 113 223,3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 300,00</w:t>
            </w:r>
          </w:p>
        </w:tc>
      </w:tr>
      <w:tr>
        <w:trPr>
          <w:trHeight w:val="219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2 23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77 от 08.06.2023г.-12 350,00; Справка №79 от 15.06.2023г. -28 732,28; Справка  №78 от 06.06.2023г.+502 337,3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3 485,32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737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737,6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 225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 №78 от 06.06.2023г.+178 002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 227,42</w:t>
            </w:r>
          </w:p>
        </w:tc>
      </w:tr>
      <w:tr>
        <w:trPr>
          <w:trHeight w:val="144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частичную оплату стоимости питания отдельных категорий обучающихс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S04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 947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 947,24</w:t>
            </w:r>
          </w:p>
        </w:tc>
      </w:tr>
      <w:tr>
        <w:trPr>
          <w:trHeight w:val="55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78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785,6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161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161,6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организацию системы выявления, сопровождения одаренных дет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S0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8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S12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23 69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23 697,9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12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3 69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3 697,95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7 38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7 389,2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На 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</w:tr>
      <w:tr>
        <w:trPr>
          <w:trHeight w:val="69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 9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7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5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 8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 887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2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277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 9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 94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 9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 94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 9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 940,00</w:t>
            </w:r>
          </w:p>
        </w:tc>
      </w:tr>
      <w:tr>
        <w:trPr>
          <w:trHeight w:val="30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9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94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616 20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5 26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580 944,97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62 900,00</w:t>
            </w:r>
          </w:p>
        </w:tc>
      </w:tr>
      <w:tr>
        <w:trPr>
          <w:trHeight w:val="19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 4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376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376,34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23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23,66</w:t>
            </w:r>
          </w:p>
        </w:tc>
      </w:tr>
      <w:tr>
        <w:trPr>
          <w:trHeight w:val="321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9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95 5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3 594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3 594,55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1 905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1 905,4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73 398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80 от 22.06.2023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73 398,99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73 398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73 398,99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64 100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64 100,46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51 098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51 098,3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01,65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1 612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1 612,9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5 423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0 423,77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 263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 263,86</w:t>
            </w:r>
          </w:p>
        </w:tc>
      </w:tr>
      <w:tr>
        <w:trPr>
          <w:trHeight w:val="82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15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15,9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84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 44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 441,2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573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83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83,0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 985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 985,15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S04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265 85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265 857,3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51 488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51 488,83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4 36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4 368,5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9 905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 №78 от 06.06.2023г.-35 26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94 645,9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48 905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5 26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3 645,9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 905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 26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 645,98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ВЦП "Формирование здорового образа жизни обучающихся и достижение спортивных результатов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правка №76 от 08.06.2023г. Приказ ОО № 158-О от 08.06.2023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01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513,5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98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5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486,5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6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67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 58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79 от 15.06.2023 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 314,96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 58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732,2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 314,96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 647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732,2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 379,66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39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26,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024,75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4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4,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45,41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 708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00,8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209,5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3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35,3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5,3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132 344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5 32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97 024,09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3 61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3 611,3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3 61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43 611,3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008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9 008,74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 339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 339,6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2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263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Повышение качества услуг в сфере отдыха и оздоровления детей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24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105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6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64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6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8 0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49 445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 №78 от 06.06.2023г.+34 68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84 125,82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49 445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68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84 125,82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67 253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68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01 933,0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40 121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40 121,31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4 09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4 099,7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 016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8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9 696,4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045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045,57</w:t>
            </w:r>
          </w:p>
        </w:tc>
      </w:tr>
      <w:tr>
        <w:trPr>
          <w:trHeight w:val="22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54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6,00</w:t>
            </w:r>
          </w:p>
        </w:tc>
      </w:tr>
      <w:tr>
        <w:trPr>
          <w:trHeight w:val="88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2 192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2 192,79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 982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 982,17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21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210,62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64 186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70 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94 186,89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 Непрерывное экологическое образование и просвещение населения Кожевниковского района на 2021-2026 годы.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ЦП "Организация различных форм воспитания, содействующих формированию здорового образа жизни и законопослушного поведения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9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75 от 06.06.2023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925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7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3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42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4 7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729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96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ВЦП "Формирование позитивного социального имиджа образовательных учреждений, повышение престижа работников системы образования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079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079,89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 2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правка №78 от 06.06.2023г. Постановление № 294 от 06.06.2023г.-170 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 23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2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0 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232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7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5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2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здание условий для оздоровления детей (летние оздоровительные лагеря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S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2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49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496,3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13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130,7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5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573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«Спорт - норма жизн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142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Контрольная комиссия муниципального образования Кожевниковский райо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выполнения функций аппарата контрольно-счетного орга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9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73 710,5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051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051,14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61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611,44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0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048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тдел по культуре, спорту, молодежной политике и связям с общественностью Администрации Кожевниковск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 720 56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 6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 148 214,97</w:t>
            </w:r>
          </w:p>
        </w:tc>
      </w:tr>
      <w:tr>
        <w:trPr>
          <w:trHeight w:val="109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405 676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 6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538 276,91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330 358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330 358,2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330 358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330 358,2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Развитие профессионального искусства и народного творчеств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113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113 400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406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506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506 1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4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45 5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0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0 6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406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 3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4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 436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8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864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комплексному развитию сферы культуры и архивного дела муниципальных образований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3L519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3L519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949 441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 6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82 041,02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661 531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 6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794 131,01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132 060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 6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264 660,3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79 174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79 174,46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9 311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9 311,96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4 79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Справка №78 от 06.06.2023г. Постановление №294 от 06.06.2023г.+132 600,00; Справка №25 от 22.06.2023г.+142,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7 538,71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0 48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0 483,1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035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25 от 22.06.2023г.-142,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 892,1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6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9 47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9 470,6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16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3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314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2 14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2 140,6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иблиоте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87 91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87 910,01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87 91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87 910,01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44 24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44 241,8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6 36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6 361,5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936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936,09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 67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 670,62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51 55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51 550,61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37 05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25 от 22.06.2023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37 050,61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05,00</w:t>
            </w:r>
          </w:p>
        </w:tc>
      </w:tr>
      <w:tr>
        <w:trPr>
          <w:trHeight w:val="135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01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626,3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646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 175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3 626,3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9 549,61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500,00</w:t>
            </w:r>
          </w:p>
        </w:tc>
      </w:tr>
      <w:tr>
        <w:trPr>
          <w:trHeight w:val="172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 3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 327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 3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 327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 3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 327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3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327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1 526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1 526,7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0 908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0 908,22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0 908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0 908,22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1 082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1 082,35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 006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 006,87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8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819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6 53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6 538,48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6 53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6 538,4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2 293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2 293,76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73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732,72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 51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0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08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80,00</w:t>
            </w:r>
          </w:p>
        </w:tc>
      </w:tr>
      <w:tr>
        <w:trPr>
          <w:trHeight w:val="168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8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1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14,9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8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85,1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542 293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 0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837 343,36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«Спорт - норма жизни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0 21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4 0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4 01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 8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 83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3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368,00</w:t>
            </w:r>
          </w:p>
        </w:tc>
      </w:tr>
      <w:tr>
        <w:trPr>
          <w:trHeight w:val="10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93 99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правка №78 от 06.06.2023г. Постановление № 294 от 06.06.2023г.+21 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14 991,63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93 99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14 991,63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93 99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14 991,63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00 99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21 991,6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6 296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6 296,96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 814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 814,98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428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428,55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715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715,14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36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1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68 091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 0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42 141,73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52 125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 0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26 175,73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Справка №78 от 06.06.2023г. Постановление №294 от 06.06.2023г.+3 600,00; Справка №26 от 27.06.2023г.+5 6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950,00</w:t>
            </w:r>
          </w:p>
        </w:tc>
      </w:tr>
      <w:tr>
        <w:trPr>
          <w:trHeight w:val="122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sz w:val="16"/>
                <w:szCs w:val="16"/>
              </w:rPr>
              <w:t xml:space="preserve">Справка №78 от 06.06.2023г. Постановление № 294 от 06.06.2023г.+7 200,00; Справка №26 от 27.06.2023г.-5 650,00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5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,00</w:t>
            </w:r>
          </w:p>
        </w:tc>
      </w:tr>
      <w:tr>
        <w:trPr>
          <w:trHeight w:val="81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0 475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Справка №78 от 06.06.2023г. Постановление №294 от 06.06.2023г.+263 2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3 725,73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2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266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6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 высших достиж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5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578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79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«Развитие массового спорта, спорта высших достижений и системы подготовки спортивного резерв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224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86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7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86403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08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242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0,00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для обеспечения участия спортивных сборных команд в региональных спортивных , физкультурных мероприятия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S03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6,00</w:t>
            </w:r>
          </w:p>
        </w:tc>
      </w:tr>
      <w:tr>
        <w:trPr>
          <w:trHeight w:val="12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КУ ""Кожевниковский центр муниципального заказа и проектных работ"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</w:tr>
      <w:tr>
        <w:trPr>
          <w:trHeight w:val="109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</w:tr>
      <w:tr>
        <w:trPr>
          <w:trHeight w:val="112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</w:tr>
      <w:tr>
        <w:trPr>
          <w:trHeight w:val="408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2 334,71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6 39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6 391,50</w:t>
            </w:r>
          </w:p>
        </w:tc>
      </w:tr>
      <w:tr>
        <w:trPr>
          <w:trHeight w:val="61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229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 229,21</w:t>
            </w:r>
          </w:p>
        </w:tc>
      </w:tr>
      <w:tr>
        <w:trPr>
          <w:trHeight w:val="264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7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714,00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hanging="0"/>
        <w:rPr/>
      </w:pPr>
      <w:r>
        <w:rPr>
          <w:sz w:val="20"/>
        </w:rPr>
        <w:t>Исп.: Негонова Е.В.  (тел. 22-169)</w:t>
      </w:r>
    </w:p>
    <w:p>
      <w:pPr>
        <w:pStyle w:val="Normal"/>
        <w:ind w:hanging="0"/>
        <w:rPr/>
      </w:pPr>
      <w:r>
        <w:rPr>
          <w:sz w:val="20"/>
        </w:rPr>
        <w:t xml:space="preserve">           </w:t>
      </w:r>
      <w:r>
        <w:rPr>
          <w:sz w:val="20"/>
        </w:rPr>
        <w:t>Сорочак О.В.  (тел. 21-345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425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MS Sans Serif;Times New Roman" w:hAnsi="MS Sans Serif;Times New Roman" w:cs="Arial CYR"/>
      <w:b/>
      <w:bCs/>
      <w:sz w:val="17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CYR"/>
      <w:b/>
      <w:bCs/>
      <w:sz w:val="17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4"/>
    </w:rPr>
  </w:style>
  <w:style w:type="character" w:styleId="3">
    <w:name w:val="Заголовок 3 Знак"/>
    <w:qFormat/>
    <w:rPr>
      <w:rFonts w:ascii="MS Sans Serif;Times New Roman" w:hAnsi="MS Sans Serif;Times New Roman" w:cs="Arial CYR"/>
      <w:b/>
      <w:bCs/>
      <w:sz w:val="17"/>
      <w:szCs w:val="17"/>
    </w:rPr>
  </w:style>
  <w:style w:type="character" w:styleId="4">
    <w:name w:val="Заголовок 4 Знак"/>
    <w:qFormat/>
    <w:rPr>
      <w:rFonts w:ascii="Arial Narrow" w:hAnsi="Arial Narrow" w:cs="Arial CYR"/>
      <w:b/>
      <w:bCs/>
      <w:sz w:val="17"/>
      <w:szCs w:val="17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Основной текст Знак"/>
    <w:qFormat/>
    <w:rPr>
      <w:sz w:val="22"/>
    </w:rPr>
  </w:style>
  <w:style w:type="character" w:styleId="Style12">
    <w:name w:val="Верхний колонтитул Знак"/>
    <w:qFormat/>
    <w:rPr>
      <w:b/>
      <w:caps/>
      <w:sz w:val="28"/>
    </w:rPr>
  </w:style>
  <w:style w:type="character" w:styleId="Style13">
    <w:name w:val="Нижний колонтитул Знак"/>
    <w:qFormat/>
    <w:rPr>
      <w:sz w:val="26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Название Знак"/>
    <w:qFormat/>
    <w:rPr>
      <w:sz w:val="32"/>
      <w:szCs w:val="24"/>
    </w:rPr>
  </w:style>
  <w:style w:type="character" w:styleId="31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3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7"/>
      <w:szCs w:val="17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36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</w:pPr>
    <w:rPr>
      <w:rFonts w:ascii="Arial Narrow" w:hAnsi="Arial Narrow" w:cs="Arial Narrow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5">
    <w:name w:val="xl95"/>
    <w:basedOn w:val="Normal"/>
    <w:qFormat/>
    <w:pPr>
      <w:spacing w:before="100" w:after="100"/>
      <w:ind w:hanging="0"/>
    </w:pPr>
    <w:rPr>
      <w:rFonts w:ascii="MS Sans Serif;Times New Roman" w:hAnsi="MS Sans Serif;Times New Roman" w:cs="MS Sans Serif;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5">
    <w:name w:val="xl105"/>
    <w:basedOn w:val="Normal"/>
    <w:qFormat/>
    <w:pPr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106">
    <w:name w:val="xl106"/>
    <w:basedOn w:val="Normal"/>
    <w:qFormat/>
    <w:pPr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107">
    <w:name w:val="xl107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8">
    <w:name w:val="xl108"/>
    <w:basedOn w:val="Normal"/>
    <w:qFormat/>
    <w:pPr>
      <w:spacing w:before="100" w:after="100"/>
      <w:ind w:hanging="0"/>
      <w:jc w:val="right"/>
    </w:pPr>
    <w:rPr>
      <w:rFonts w:ascii="Arial Narrow" w:hAnsi="Arial Narrow" w:cs="Arial Narrow"/>
      <w:b/>
      <w:bCs/>
      <w:sz w:val="18"/>
      <w:szCs w:val="18"/>
    </w:rPr>
  </w:style>
  <w:style w:type="paragraph" w:styleId="Xl109">
    <w:name w:val="xl109"/>
    <w:basedOn w:val="Normal"/>
    <w:qFormat/>
    <w:pP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6">
    <w:name w:val="xl116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3">
    <w:name w:val="xl123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124">
    <w:name w:val="xl124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8">
    <w:name w:val="xl128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210">
    <w:name w:val="xl210"/>
    <w:basedOn w:val="Normal"/>
    <w:qFormat/>
    <w:pPr>
      <w:spacing w:before="100" w:after="100"/>
      <w:ind w:hanging="0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spacing w:before="100" w:after="100"/>
      <w:ind w:hanging="0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214">
    <w:name w:val="xl214"/>
    <w:basedOn w:val="Normal"/>
    <w:qFormat/>
    <w:pPr>
      <w:spacing w:before="100" w:after="100"/>
      <w:ind w:hanging="0"/>
      <w:jc w:val="right"/>
      <w:textAlignment w:val="top"/>
    </w:pPr>
    <w:rPr>
      <w:rFonts w:ascii="Arial" w:hAnsi="Arial" w:cs="Arial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top"/>
    </w:pPr>
    <w:rPr>
      <w:rFonts w:ascii="Arial" w:hAnsi="Arial" w:cs="Arial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18">
    <w:name w:val="xl218"/>
    <w:basedOn w:val="Normal"/>
    <w:qFormat/>
    <w:pPr>
      <w:spacing w:before="100" w:after="100"/>
      <w:ind w:hanging="0"/>
      <w:textAlignment w:val="top"/>
    </w:pPr>
    <w:rPr>
      <w:rFonts w:ascii="Arial" w:hAnsi="Arial" w:cs="Arial"/>
      <w:sz w:val="16"/>
      <w:szCs w:val="16"/>
    </w:rPr>
  </w:style>
  <w:style w:type="paragraph" w:styleId="Xl219">
    <w:name w:val="xl219"/>
    <w:basedOn w:val="Normal"/>
    <w:qFormat/>
    <w:pPr>
      <w:spacing w:before="100" w:after="100"/>
      <w:ind w:hanging="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spacing w:before="100" w:after="100"/>
      <w:ind w:hanging="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21">
    <w:name w:val="xl221"/>
    <w:basedOn w:val="Normal"/>
    <w:qFormat/>
    <w:pPr>
      <w:spacing w:before="100" w:after="100"/>
      <w:ind w:hanging="0"/>
    </w:pPr>
    <w:rPr>
      <w:rFonts w:ascii="Arial" w:hAnsi="Arial" w:cs="Arial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" w:hAnsi="Arial" w:cs="Arial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1">
    <w:name w:val="xl231"/>
    <w:basedOn w:val="Normal"/>
    <w:qFormat/>
    <w:pPr>
      <w:spacing w:before="100" w:after="100"/>
      <w:ind w:hanging="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top"/>
    </w:pPr>
    <w:rPr>
      <w:rFonts w:ascii="Arial" w:hAnsi="Arial" w:cs="Arial"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5">
    <w:name w:val="xl235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03:00Z</dcterms:created>
  <dc:creator>1</dc:creator>
  <dc:description/>
  <cp:keywords/>
  <dc:language>en-US</dc:language>
  <cp:lastModifiedBy>Пользователь</cp:lastModifiedBy>
  <cp:lastPrinted>2022-04-28T12:22:00Z</cp:lastPrinted>
  <dcterms:modified xsi:type="dcterms:W3CDTF">2023-08-02T09:00:00Z</dcterms:modified>
  <cp:revision>283</cp:revision>
  <dc:subject/>
  <dc:title>Бланк администрации</dc:title>
</cp:coreProperties>
</file>