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>
          <w:sz w:val="20"/>
        </w:rPr>
        <w:tab/>
        <w:t xml:space="preserve">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УПРАВЛЕНИЕ ФИНАНСОВ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ПРИКАЗ</w:t>
      </w:r>
    </w:p>
    <w:p>
      <w:pPr>
        <w:pStyle w:val="Heading1"/>
        <w:ind w:left="0" w:right="-763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left="0" w:right="-763" w:firstLine="567"/>
        <w:jc w:val="left"/>
        <w:rPr>
          <w:szCs w:val="28"/>
          <w:u w:val="single"/>
        </w:rPr>
      </w:pPr>
      <w:r>
        <w:rPr>
          <w:szCs w:val="28"/>
        </w:rPr>
        <w:t>03.04.2023 г.</w:t>
        <w:tab/>
        <w:tab/>
        <w:tab/>
        <w:tab/>
        <w:t xml:space="preserve">                       </w:t>
        <w:tab/>
        <w:tab/>
        <w:tab/>
        <w:t xml:space="preserve">    </w:t>
      </w:r>
      <w:r>
        <w:rPr>
          <w:bCs/>
          <w:szCs w:val="28"/>
        </w:rPr>
        <w:t>№ 8/1-О</w:t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ind w:left="0" w:right="-763" w:hanging="0"/>
        <w:rPr>
          <w:szCs w:val="28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б утверждении сводной бюджетной роспис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ожевниковского района по состоянию на 01.04.2023 год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17 Бюджетн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сводную бюджетную роспись районного бюджета по состоянию на 01 апреля 2022 года по показателям (согласно приложе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главного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специалиста бюджетного отдела Управления финансов О.В. Сороча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И.о. начальника Управления финансов                                                О.В. Скаридова</w:t>
      </w:r>
    </w:p>
    <w:p>
      <w:pPr>
        <w:pStyle w:val="Normal"/>
        <w:ind w:hanging="0"/>
        <w:jc w:val="right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ind w:hanging="0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к приказу Управления финансов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Администрации Кожевниковского района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от 03.04.2023 года №8/1-О</w:t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одная бюджетная роспись по доходам районного </w:t>
      </w:r>
    </w:p>
    <w:p>
      <w:pPr>
        <w:pStyle w:val="Normal"/>
        <w:ind w:hanging="0"/>
        <w:jc w:val="center"/>
        <w:rPr>
          <w:sz w:val="17"/>
          <w:szCs w:val="17"/>
        </w:rPr>
      </w:pPr>
      <w:r>
        <w:rPr>
          <w:b/>
          <w:bCs/>
          <w:sz w:val="24"/>
          <w:szCs w:val="24"/>
        </w:rPr>
        <w:t>бюджета по состоянию на 01.04.2023 г.</w:t>
      </w:r>
      <w:r>
        <w:rPr>
          <w:sz w:val="17"/>
          <w:szCs w:val="17"/>
        </w:rPr>
        <w:t xml:space="preserve"> </w:t>
      </w:r>
    </w:p>
    <w:p>
      <w:pPr>
        <w:pStyle w:val="Normal"/>
        <w:ind w:hanging="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0"/>
        <w:rPr>
          <w:sz w:val="17"/>
          <w:szCs w:val="17"/>
        </w:rPr>
      </w:pPr>
      <w:r>
        <w:rPr>
          <w:sz w:val="17"/>
          <w:szCs w:val="17"/>
        </w:rPr>
        <w:t>Единица измерения руб.</w:t>
      </w:r>
    </w:p>
    <w:tbl>
      <w:tblPr>
        <w:tblW w:w="102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440"/>
        <w:gridCol w:w="1238"/>
        <w:gridCol w:w="2410"/>
        <w:gridCol w:w="1347"/>
      </w:tblGrid>
      <w:tr>
        <w:trPr>
          <w:trHeight w:val="64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В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назначения на 01.03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ичины изменения бюджетной рос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назначения на 01.04.2023</w:t>
            </w:r>
          </w:p>
        </w:tc>
      </w:tr>
      <w:tr>
        <w:trPr>
          <w:trHeight w:val="202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0.01.1000.1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49 6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49 632,00</w:t>
            </w:r>
          </w:p>
        </w:tc>
      </w:tr>
      <w:tr>
        <w:trPr>
          <w:trHeight w:val="127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0.01.1000.1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9 1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9 168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1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158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158 800,00</w:t>
            </w:r>
          </w:p>
        </w:tc>
      </w:tr>
      <w:tr>
        <w:trPr>
          <w:trHeight w:val="19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31.01.0000.1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000,00</w:t>
            </w:r>
          </w:p>
        </w:tc>
      </w:tr>
      <w:tr>
        <w:trPr>
          <w:trHeight w:val="210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41.01.0000.1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183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51.01.0000.1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 000,00</w:t>
            </w:r>
          </w:p>
        </w:tc>
      </w:tr>
      <w:tr>
        <w:trPr>
          <w:trHeight w:val="18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bookmarkStart w:id="0" w:name="RANGE!A17%3AE17"/>
            <w:bookmarkStart w:id="1" w:name="RANGE!A17"/>
            <w:bookmarkEnd w:id="0"/>
            <w:r>
              <w:rPr>
                <w:sz w:val="16"/>
                <w:szCs w:val="16"/>
              </w:rPr>
              <w:t>1.03.02.261.01.0000.110</w:t>
            </w:r>
            <w:bookmarkEnd w:id="1"/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6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6 000,00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3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1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1 0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1.01.1000.1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7 86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7 866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1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47 86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47 866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0.02.1000.1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01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2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01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0.01.1000.1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54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543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3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54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543,00</w:t>
            </w:r>
          </w:p>
        </w:tc>
      </w:tr>
      <w:tr>
        <w:trPr>
          <w:trHeight w:val="124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0.02.1000.1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2 34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2 341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.05.04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12 34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12 341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61 15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61 151,00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0.01.1050.1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65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654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8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 771 65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71 654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3.05.0000.1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000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25.05.0000.1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35.05.0000.1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8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817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7.015.05.0000.1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95 9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95 917,00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10.01.6000.1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30.01.6000.1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1.01.6000.1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.12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000,00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1.995.05.0000.13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82 66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82 667,67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065.05.0000.13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 33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 331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995.05.0000.13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14 000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3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22 998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22 998,67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2.05.0000.4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3.05.0000.43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4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 000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0035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5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52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900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</w:tr>
      <w:tr>
        <w:trPr>
          <w:trHeight w:val="171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009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 3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</w:tr>
      <w:tr>
        <w:trPr>
          <w:trHeight w:val="18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023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</w:tr>
      <w:tr>
        <w:trPr>
          <w:trHeight w:val="18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101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</w:tr>
      <w:tr>
        <w:trPr>
          <w:trHeight w:val="18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900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19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39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83.01.0037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900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6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900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7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8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900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193.01.0005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80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7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08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9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920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1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 207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13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50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21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900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84 85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57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7.010.05.000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84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031.05.000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9,00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10.032.05.000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0,00</w:t>
            </w:r>
          </w:p>
        </w:tc>
      </w:tr>
      <w:tr>
        <w:trPr>
          <w:trHeight w:val="244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10.123.01.0051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8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83,33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10.129.01.000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1.050.01.0000.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900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6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93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759 930,33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05.050.05.0000.18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34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2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482,0т.р гл911 ЛБО на ограждение КСОШ №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18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7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Борзуновк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 т.р гл 901,Справка №16 от 28.03.2023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8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промывочных колодцев на водопроводных сетях по адресу: Томская область, Кожевниковский район, с. Чилино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73т.р  гл 901, Справка №16 от 28.03.2023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9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т.р; гл 901 Справка №16 от 28.03.2023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18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2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евк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т.р; гл 901 Справка №16 от 28.03.2023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21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Ремонт водопроводных сетей по ул. Советская в с. Хмелевка Кожевниковского района Томской област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т.р; гл 901 Справка №16 от 28.03.2023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22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60т.р; гл 901 Справка №16 от 28.03.2023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7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0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776 567,00</w:t>
            </w:r>
          </w:p>
        </w:tc>
      </w:tr>
      <w:tr>
        <w:trPr>
          <w:trHeight w:val="5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 782 48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482 018,00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1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290 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03 290 700,00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2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53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53 800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15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61 344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344 500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72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7 1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7 178,00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79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210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213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304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497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 83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 836,89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1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9 018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9 018,46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9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110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110,37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27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1547,762 т.р гл901 доп.кд840 кц134 Уведомление №13, Увед.о БА №250137, ИКП № 4418 от 01.03.2023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76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478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478,69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99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(-600,0т.р) гл901 доп.кд817 кц23-55990-00000-00000 уведомление №б/н от 23.03.2023 г. ИКП от 23.03.2023 г.;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.02.29.999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525 792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-600,0т.р) гл910 доп.кд813 кц102 Уведомление №32 от 28.12.2022г.; 600,0т.р гл911 доп.кд813 кц102 Уведомление №32/1 от 17.03.2023г.; 2074,7т.р гл901 доп.кд828 кц141 Справка №7/1 от 20.03.2023г., КП №5985 от 20.03.2023г., Уведомление №7/1 от 20.03.2023г.; (-2375,1т.р ) гл911 доп.кд815 кц136 Изменение Доп КД по КЦ 136,406; 2375,1т.р гл911 доп.кд841 кц136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 492,22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2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 060 2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082 695,29</w:t>
            </w:r>
          </w:p>
        </w:tc>
      </w:tr>
      <w:tr>
        <w:trPr>
          <w:trHeight w:val="25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4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677 9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(-862,7т.р) гл911 доп.кд815 кц406 Изменение Доп КД по КЦ 136,406; 862,7т.р гл911 доп.кд841 кц4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677 925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7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082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4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(-2397,4т.р ) гл910 доп.кд821 кц 23-50820-00000-00000 изменение кц; 2397,4т.р гл910 доп.кд821 кц2350820Х2331000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4 000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18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20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502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75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751,04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3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 056 07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 056 076,04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0.014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48 940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48 940,91</w:t>
            </w:r>
          </w:p>
        </w:tc>
      </w:tr>
      <w:tr>
        <w:trPr>
          <w:trHeight w:val="19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5.303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59 997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59 997,43</w:t>
            </w:r>
          </w:p>
        </w:tc>
      </w:tr>
      <w:tr>
        <w:trPr>
          <w:trHeight w:val="40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9.999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48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 748 500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4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857 438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857 438,34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318 247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 340 709,67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2.07.05.030.05.0000.15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0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гл 911: 14,573т.р доп.кд928; 5,180 доп.кд920; 4,2т.р доп.кд926; 4,05т.р доп.кд922; 1,9т.р доп.кд920; 30,063т.р доп.кд931; 10,632т.р доп.кд920; 7,804т.р доп.кд928; 3,750т.р доп.кд929 согласно поступившим доходам; гл 901 40,0т.р  Справка №15 от 22.03.2023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228,74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7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 0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 228,74</w:t>
            </w:r>
          </w:p>
        </w:tc>
      </w:tr>
      <w:tr>
        <w:trPr>
          <w:trHeight w:val="5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0.00.000.00.0000.0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567 324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 711 938,41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 349 809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44 147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193 956,41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9"/>
        <w:gridCol w:w="708"/>
        <w:gridCol w:w="1134"/>
        <w:gridCol w:w="684"/>
        <w:gridCol w:w="1400"/>
        <w:gridCol w:w="1599"/>
        <w:gridCol w:w="90"/>
        <w:gridCol w:w="1255"/>
        <w:gridCol w:w="15"/>
      </w:tblGrid>
      <w:tr>
        <w:trPr>
          <w:trHeight w:val="816" w:hRule="atLeast"/>
        </w:trPr>
        <w:tc>
          <w:tcPr>
            <w:tcW w:w="903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дная бюджетная роспись районного бюджета по расходам по состоянию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01.04.2023 года</w:t>
            </w:r>
          </w:p>
          <w:tbl>
            <w:tblPr>
              <w:tblW w:w="10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  <w:gridCol w:w="239"/>
              <w:gridCol w:w="265"/>
              <w:gridCol w:w="1200"/>
              <w:gridCol w:w="642"/>
              <w:gridCol w:w="1540"/>
              <w:gridCol w:w="1296"/>
              <w:gridCol w:w="2471"/>
              <w:gridCol w:w="87"/>
            </w:tblGrid>
            <w:tr>
              <w:trPr>
                <w:trHeight w:val="312" w:hRule="atLeast"/>
              </w:trPr>
              <w:tc>
                <w:tcPr>
                  <w:tcW w:w="103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Раздел I. Уточненные бюджетные ассигнования по расходам районного бюджета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24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ссигнования на 01.03.2023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ссигнования на 01.04.2023 год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3 920 193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44 147,3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 764 341,33</w:t>
            </w:r>
          </w:p>
        </w:tc>
      </w:tr>
      <w:tr>
        <w:trPr>
          <w:trHeight w:val="11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 466 354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29 919,8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 096 274,4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850 313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850 313,8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841 713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841 713,8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27 841 713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841 713,8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4 298,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4 298,2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88,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88,5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7 086,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7 086,3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 133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 133,1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Улучшение инвестиционного климата и развитие экспорт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40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4 16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40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7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77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5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5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406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19,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19,0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4,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4,5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74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74 9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3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1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12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4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41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7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06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8 от 05.04.2023г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06 6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40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6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 963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9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47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3 50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2 953 509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8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87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существление мероприятий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4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Повышение эффективности регионального и муниципального управления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государственной гражданской и муниципальной службы, местного самоуправле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409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3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3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3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3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4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4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9 812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9 812,8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8 221,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8 221,0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9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94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72 703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059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30 763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17 от 29.03.2023г. Распоряжение №160-р от 29.03.2023г.+48 059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59,5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59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59,5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59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59,5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15 от 22.03.2023г. Распоряжение 142-р от 22.03.2023г.+4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15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1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1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77 553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4 от 21.03.2023г.-3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47 553,5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4 487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2 114 487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598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598,7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288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439 288,7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16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166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16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166,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7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7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3 394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94 9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984 876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84 876,0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499 876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876,0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06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499 876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876,0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 7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</w:tr>
      <w:tr>
        <w:trPr>
          <w:trHeight w:val="18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3 от 02.03.2023г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513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87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3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3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алых форм хозяйств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58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58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2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2 3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9 095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9 095,4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3 204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3 204,6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6 4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4 0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4 014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95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95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43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434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770 476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770 476,0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45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20 7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20 725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45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R5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751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751,04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R5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751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751,04</w:t>
            </w:r>
          </w:p>
        </w:tc>
      </w:tr>
      <w:tr>
        <w:trPr>
          <w:trHeight w:val="11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отдельных подотраслей растениеводства и животновод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ДСЭРС от 23.03.2023г.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здание условий для вовлечения в оборот земель сельскохозяйственного на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0619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b/>
                <w:bCs/>
                <w:sz w:val="16"/>
                <w:szCs w:val="16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2L59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2L59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89 8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62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850 717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13 от 01.03.2023г.+1 547 761,9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98 479,59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малого и среднего предпринимательств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униципальных программ, направленных на развитие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государственным имуществом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</w:tr>
      <w:tr>
        <w:trPr>
          <w:trHeight w:val="17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Управление государственным имуществом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иобретение жилых помещений в собственность Томской области в целях дальнейшего предоставления многодетным семьям, имеющим на момент предоставления жилого помещения пять и более несовершеннолетни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1L5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5 38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5 38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15 329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15 329,63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5 124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5 124,8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 151,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 151,3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023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023,8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0 204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2 от 01.03.2023г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0 204,7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0 204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 231,6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 973,1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31,6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31,6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4 412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24 098,3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38 510,54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7/1 от 20.03.2023г., КП №5985 от 20.03.2023г., Уведомление №7/1 от 20.03.2023г., Соглашение с Департаментом №308/23 от 21.03.2023г.+2 074 7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4 412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 398,3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3 810,5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59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16 от 28.03.2023г.+217 533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5 124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59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591,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81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812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37 9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79512S1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39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395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93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934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821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8 686,5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821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821,1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79,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79,48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правка ГРБС №7 от 31.03.2023г., Соглашение с Департаментом №308/23 от 21.03.2023г.+331 865,3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6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 066,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 066,2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Комплексное развитие сельских территорий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Создание условий комплексного развития сельски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Развитие жилищного строительства на сельских территориях и повышение уровня благоустройства домовла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457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L57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</w:tr>
      <w:tr>
        <w:trPr>
          <w:trHeight w:val="8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411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411,6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51 376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51 376,8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3 от 02.03.2023г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7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467 3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16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Улучшение жилищных условий молодых семей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L4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</w:tr>
      <w:tr>
        <w:trPr>
          <w:trHeight w:val="22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26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26,8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 526 354,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14 594,6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 311 759,69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оряжение АКР №160-р от 29.03.2023г., Справка ГРБС №17 от 29.03.2023г.-48 059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1 940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8 059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1 940,5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8 059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 940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t>-48 059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940,5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01 183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01 183,7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15 598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15 598,7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15 598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15 598,71</w:t>
            </w:r>
          </w:p>
        </w:tc>
      </w:tr>
      <w:tr>
        <w:trPr>
          <w:trHeight w:val="29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5 598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5 598,7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 58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385 585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10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105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10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105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8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64 01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64 015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Капитальный ремонт и (или) ремонт автомобильных дорог общего пользования местного знач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58 11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58 115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автомобильной дороги по ул. Иркутская д. Новоуспенка Кожевниковского район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5 3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5 332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7 79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4 907 797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7 79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7 797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1 49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6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6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транспортной и коммуникационной инфраструктуры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доступа населения Томской области к современным услугам связ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16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беспечение жителей отдаленных населенных пунктов Томской области услугам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40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40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жителей отдаленных населенных пунктов Томской области услугам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34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34 75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Стимулирование развития жилищного строительств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вершенствование территориального планирования Томской области, реализация документов территориального планирования и градостроительного зонирования муниципальных образований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готовка проектов изменений в генеральные планы, правила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40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S0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79528S0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45 199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66 535,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378 664,2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озмещение недополученных доходов теплоснабжающим организациям, в целях предотвращения влияния ухудшения экономической ситуации на развитие отраслей экономики, для оплаты топливно-энергетических ресурсов (угля, газа, электрической энергии) и безаварийного прохождения отопительного сез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1 73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1 731,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03 468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46 от 13.03.2023г.-234 669,80; Справка ГРБС №7 от 31.03.2023г., Соглашение с Департаментом №308/23 от 21.03.2023г.-331 865,3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936 933,2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03 468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66 535,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936 933,2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36 133,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66 535,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69 598,6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 740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 740,6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4 393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6 535,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7 858,0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67 334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67 334,5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7 334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7 334,5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сквера «Семейный» в с. Уртам Кожевниковского района Томской области (1-й эта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Новая Ювала Кожевниковского район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Сафроновка Кожевниковского район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 918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 918,5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Томская область, Кожевниковский район, с. Новопокровка, ул. Комсомольская, 5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71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717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71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717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Формирование современной городской среды на территории Кожевниковск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 228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 228,5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28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28,5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Воспроизводство и использование природных ресурсо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здание комплексной системы обращения с твердыми коммунальными отход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здание инфраструктуры по накоплению и размещению твердых коммунальных отхо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Ликвидация мест несанкционированного складирова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4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14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75 814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75 814,1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37 042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5 от 24.03.2023г. Распоряжение АКР №153-р от 24.03.2023г.; Распоряжение АКР № от 28.03.2023г., Постановление АКР № от 28.03.2023г., Справка №6 от 28.03.2023г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37 042,7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036,5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036,5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042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12 036,5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 006,2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R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 397 357,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5 от 24.03.2023г. Распоряжение АКР №153-р от 24.03.2023г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7 357,2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397 357,2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14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14,1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32/2 от 17.03.2023г.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98 62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98 623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40М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5 724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5 724,1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 116 845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8 822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 515 667,96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правка №46 от 13.03.2023 г. Доведение ЛБО по ТКО+234 669,8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201 205,6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5,6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 839 150,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 728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 803 422,3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57 563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352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93 915,6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57 563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352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93 915,6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57 563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352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93 915,6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535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535 6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 w:val="16"/>
                <w:szCs w:val="16"/>
              </w:rPr>
              <w:t>31 423 307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23 307,5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89 838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89 838,8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7 098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7 098,60</w:t>
            </w:r>
          </w:p>
        </w:tc>
      </w:tr>
      <w:tr>
        <w:trPr>
          <w:trHeight w:val="3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14 133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23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2 от 07.03.2023г.+36 352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8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3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52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2,0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4 450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1 от 02.03.2023г.-20 58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883 870,8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4 450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 58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883 870,8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800 277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-20 58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779 697,8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77 122,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77 122,33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2 089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2 089,0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6 878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58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6 298,6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6 340,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6 340,2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04 1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04 173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4 1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4 173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7 135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1 5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 635,8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 796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 796,8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 796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 796,87</w:t>
            </w:r>
          </w:p>
        </w:tc>
      </w:tr>
      <w:tr>
        <w:trPr>
          <w:trHeight w:val="10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 9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900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74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0 от 02.03.2023г.-34 800,00; Справка №44 от 10.03.2023г.-16 7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24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4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 5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4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495 27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 582,3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996 857,1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 367 275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 352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 330 923,1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 262 233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 352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 225 881,83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 991 236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 352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259 954 884,4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792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792 3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97 930,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97 930,0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34 374,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34 374,9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3 465,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3 465,93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9 261,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9 261,97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20 8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066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066,4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9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68 37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2 от 07.03.2023г.-36 352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32 01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4 089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 352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7 737,2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33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33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6 942,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6 942,7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усударственная программа "Развитие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70 997,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70 997,43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53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259 997,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259 997,4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6 575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6 575,6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6 285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6 285,8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L30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6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6 9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4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4 1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егиональный проект "Модернизация школьных систем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оведение капитального ремонта зданий (обособленных помещений) государственных (муниципальных) обще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412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412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3 634 244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4 244,6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70 796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70 796,7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</w:tr>
      <w:tr>
        <w:trPr>
          <w:trHeight w:val="3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Обновлена материально-техническая база в организациях, осуществляющих образовательную деятельность исключительно по адаптированным основным общеобразовательным програм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517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7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7 1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7 17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08 545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08 545,7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41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5,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5,6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 (Дополнительное образование детей) (Образовательные организации обеспечены материально-технической базой для внедрения цифровой образовательной сре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52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745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745,7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B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В51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3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1 от 02.03.2023г.+20 58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58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58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58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8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8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395 193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152,3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29 346,1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395 193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152,3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59 429 346,1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008 727,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8 от 22.03.2023г.-48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960 727,4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3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41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41,3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11 287,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11 287,1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91 566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91 566,32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63 121,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15 121,4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2 3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2 39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3 162 3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2 390,00</w:t>
            </w:r>
          </w:p>
        </w:tc>
      </w:tr>
      <w:tr>
        <w:trPr>
          <w:trHeight w:val="45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 076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9 от 07.03.2023г.+19 753,00; Справка №10 от 14.03.2023г.+10 150,00; Справка №11 от 16.03.2023г.+30 063,38; Справка №12 от 21.03.2023г.+10 632,00; Справка №13 от 23.03.2023г.+7 804,00; Справка №14 от 28.03.2023г.+3 75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228,7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076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152,3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228,7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9 870 105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 202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53 307,7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46 279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8 698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07 581,58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01 743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5 806,9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05 936,3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5 523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5 523,34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3 347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39 от 01.03.2023г.-77 396,00; Справка №49 от 28.03.2023г.-7 108,9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8 842,81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737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737,65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634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39 от 01.03.2023г.+38 698,00; Справка №47 от 16.03.2023г.-5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332,59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 838,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9 от 28.03.2023г.+7 108,9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947,2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676,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08,9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785,6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рганизацию системы выявления, сопровождени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7 от 16.03.2023г.+5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12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23 697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23 697,9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12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3 697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3 697,9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50 от 28.03.2023г.+482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 389,2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3 от 10.03.2023г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19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5 389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4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450,00</w:t>
            </w:r>
          </w:p>
        </w:tc>
      </w:tr>
      <w:tr>
        <w:trPr>
          <w:trHeight w:val="32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5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98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правка №40 от 02.03.2023г.+34 800,00; Справка №44 от 10.03.2023г.+5 1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887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37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16"/>
                <w:szCs w:val="16"/>
              </w:rPr>
              <w:t>39 9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277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257 703,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298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08 001,2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205 376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95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95 5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3 594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3 594,5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905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905,4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50 694,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50 694,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50 694,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50 694,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4 253,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253 337,0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60 916,0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02 587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5 от 10.03.2023г.-6 338 968,5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3 618,6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01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01,6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5 981,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5 от 10.03.2023г.-1 914 368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1 891 612,9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1 673,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50 от 29.03.2023г.-2 75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8 923,7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559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559,1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3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50 от 29.03.2023г.+2 75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84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 441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 441,2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 985,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 985,15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42399S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53 337,0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53 337,0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5 от 10.03.2023г.+6 338 968,5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8 968,5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5 от 10.03.2023г.+1 914 368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4 368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44 109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298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4 407,0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4 709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39 от 01.03.2023г.+38 698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3 407,0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709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698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 407,0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13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13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86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86,5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4 от 10.03.2023г.+11 6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7 473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7 473,3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7 473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7 473,3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8 538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8 538,0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425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425,02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222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222,36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890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890,6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57 244,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8 от 22.03.2023г.+48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305 244,0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5 611,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5 611,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339,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339,64</w:t>
            </w:r>
          </w:p>
        </w:tc>
      </w:tr>
      <w:tr>
        <w:trPr>
          <w:trHeight w:val="22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6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3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8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1149240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67 253,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67 253,0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99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99,7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 016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 016,4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45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t>66 045,5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7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7 086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7 086,8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42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42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 2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 232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 2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 232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6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6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3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39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32/1 от 17.03.2023г., Справка №32, от 28.12.2023, КП 367 от 01.01.2023г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Контрольная комиссия муниципального образования Кожевник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выполнения функций аппарата контрольно-счет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9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767 747,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4 от 21.03.2023г.+3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797 747,9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531 349,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58 531 349,9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13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13 400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06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06 1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13 445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45 5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0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0 6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комплексному развитию сферы культуры и архивного дела муниципальных образований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L51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49 441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49 441,0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661 531,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661 531,0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132 060,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132 060,3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4 795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4 795,7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0 483,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0 483,1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15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15,02</w:t>
            </w:r>
          </w:p>
        </w:tc>
      </w:tr>
      <w:tr>
        <w:trPr>
          <w:trHeight w:val="17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9 470,6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9 470,6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936,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936,0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670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670,6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1 550,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1 550,6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050,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5 от 27.03.2023г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050,61</w:t>
            </w:r>
          </w:p>
        </w:tc>
      </w:tr>
      <w:tr>
        <w:trPr>
          <w:trHeight w:val="16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19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19,6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7 230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7 230,9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1 526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1 526,7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0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08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8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5 от 27.03.2023г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 914,9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85,1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30 293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30 293,3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0 991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0 991,6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428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428,55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715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715,1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56 091,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56 091,73</w:t>
            </w:r>
          </w:p>
        </w:tc>
      </w:tr>
      <w:tr>
        <w:trPr>
          <w:trHeight w:val="12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40 125,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40 125,73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42,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42,21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6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68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3 103,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3 103,5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Развитие массового спорта, спорта высших достижений и системы подготовки спортивного резер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3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3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4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S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</w:tr>
      <w:tr>
        <w:trPr>
          <w:trHeight w:val="27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 391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 391,5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29,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29,2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303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. Бюджетные ассигнования по источникам финансирования дефицита районного бюджета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Ассигнования на 01.03.2023 год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Ассигнования на 01.04.2023 год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5 0201 05 0000 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70 384,9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70 384,92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570 384,9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570 384,92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III. </w:t>
      </w:r>
      <w:r>
        <w:rPr>
          <w:b/>
          <w:sz w:val="24"/>
          <w:szCs w:val="24"/>
        </w:rPr>
        <w:t>Лимиты бюджетных обязательств районного бюджета на 01.04.2023 г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.</w:t>
      </w:r>
    </w:p>
    <w:tbl>
      <w:tblPr>
        <w:tblW w:w="10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9"/>
        <w:gridCol w:w="708"/>
        <w:gridCol w:w="1134"/>
        <w:gridCol w:w="684"/>
        <w:gridCol w:w="1400"/>
        <w:gridCol w:w="1599"/>
        <w:gridCol w:w="1360"/>
      </w:tblGrid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Лимиты  на 01.03.2023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Лимиты на 01.04.2023 год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3 920 193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44 147,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 764 341,33</w:t>
            </w:r>
          </w:p>
        </w:tc>
      </w:tr>
      <w:tr>
        <w:trPr>
          <w:trHeight w:val="11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 466 354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29 919,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 096 274,4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850 313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850 313,8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841 713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841 713,8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841 713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841 713,8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4 298,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4 298,2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88,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88,5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7 086,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7 086,3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 133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 133,1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Улучшение инвестиционного климата и развитие экспорт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40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40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7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77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5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5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406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19,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19,0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4,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4,5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74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74 9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3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1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12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4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41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7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06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8 от 05.04.2023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06 6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40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6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 963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9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47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3 50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3 509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8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87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существление мероприятий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4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Повышение эффективности регионального и муниципального управления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государственной гражданской и муниципальной службы, местного самоуправле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409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3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3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3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3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4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4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4 452,9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9 812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9 812,8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8 221,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8 221,0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9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94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72 703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059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30 763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17 от 29.03.2023г. Распоряжение №160-р от 29.03.2023г.+48 059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59,5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59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59,5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59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59,5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15 от 22.03.2023г. Распоряжение 142-р от 22.03.2023г.+4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15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1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1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77 553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4 от 21.03.2023г.-3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47 553,5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4 487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4 487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598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598,7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288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288,7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16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166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16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166,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7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7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94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94 9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984 876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84 876,0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499 876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876,0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499 876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876,0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 7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</w:tr>
      <w:tr>
        <w:trPr>
          <w:trHeight w:val="18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3 от 02.03.2023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513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87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3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3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алых форм хозяйств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58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58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2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2 3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9 095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9 095,4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3 204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3 204,6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6 4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4 0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4 014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95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95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43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434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770 476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770 476,0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45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20 7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20 725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45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R5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751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751,04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R5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751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751,04</w:t>
            </w:r>
          </w:p>
        </w:tc>
      </w:tr>
      <w:tr>
        <w:trPr>
          <w:trHeight w:val="11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отдельных подотраслей растениеводства и животновод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ДСЭРС от 23.03.2023г.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здание условий для вовлечения в оборот земель сельскохозяйственного на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b/>
                <w:bCs/>
                <w:sz w:val="16"/>
                <w:szCs w:val="16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2L59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2L59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62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850 717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13 от 01.03.2023г.+1 547 761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98 479,59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малого и среднего предпринимательств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униципальных программ, направленных на развитие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государственным имуществом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</w:tr>
      <w:tr>
        <w:trPr>
          <w:trHeight w:val="17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Управление государственным имуществом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иобретение жилых помещений в собственность Томской области в целях дальнейшего предоставления многодетным семьям, имеющим на момент предоставления жилого помещения пять и более несовершеннолетни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1L5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5 38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5 38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5 38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15 329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15 329,63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5 124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5 124,8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 151,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 151,3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023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023,8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0 204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2 от 01.03.2023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0 204,7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0 204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 231,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 973,1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31,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31,6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4 412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24 098,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38 510,54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7/1 от 20.03.2023г., КП №5985 от 20.03.2023г., Уведомление №7/1 от 20.03.2023г., Соглашение с Департаментом №308/23 от 21.03.2023г.+2 074 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4 412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 398,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3 810,5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59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6 от 28.03.2023г.+217 533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5 124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59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591,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81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812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39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395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93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934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821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8 686,5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821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821,1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79,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79,48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правка ГРБС №7 от 31.03.2023г., Соглашение с Департаментом №308/23 от 21.03.2023г.+331 865,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6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 066,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 066,2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Комплексное развитие сельских территорий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Создание условий комплексного развития сельски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Развитие жилищного строительства на сельских территориях и повышение уровня благоустройства домовла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457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L57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</w:tr>
      <w:tr>
        <w:trPr>
          <w:trHeight w:val="8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411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411,6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51 376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51 376,8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3 от 02.03.2023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7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467 3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16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Улучшение жилищных условий молодых семей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L4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</w:tr>
      <w:tr>
        <w:trPr>
          <w:trHeight w:val="22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26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26,8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 526 354,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14 594,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 311 759,69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оряжение АКР №160-р от 29.03.2023г., Справка ГРБС №17 от 29.03.2023г.-48 059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1 940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8 059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1 940,5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8 059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 940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 059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940,5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01 183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01 183,7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15 598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15 598,7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15 598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15 598,71</w:t>
            </w:r>
          </w:p>
        </w:tc>
      </w:tr>
      <w:tr>
        <w:trPr>
          <w:trHeight w:val="29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5 598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5 598,7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 58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 585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10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105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10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105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8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64 01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64 015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Капитальный ремонт и (или) ремонт автомобильных дорог общего пользования местного знач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58 11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58 115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автомобильной дороги по ул. Иркутская д. Новоуспенка Кожевниковского район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5 3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5 332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7 79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7 797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7 79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7 797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6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6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транспортной и коммуникационной инфраструктуры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доступа населения Томской области к современным услугам связ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16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беспечение жителей отдаленных населенных пунктов Томской области услугам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40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40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жителей отдаленных населенных пунктов Томской области услугам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34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34 75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Стимулирование развития жилищного строительств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вершенствование территориального планирования Томской области, реализация документов территориального планирования и градостроительного зонирования муниципальных образований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готовка проектов изменений в генеральные планы, правила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40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S0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S0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45 199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66 535,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378 664,2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озмещение недополученных доходов теплоснабжающим организациям, в целях предотвращения влияния ухудшения экономической ситуации на развитие отраслей экономики, для оплаты топливно-энергетических ресурсов (угля, газа, электрической энергии) и безаварийного прохождения отопительного сез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1 73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1 731,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03 468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46 от 13.03.2023г.-234 669,80; Справка ГРБС №7 от 31.03.2023г., Соглашение с Департаментом №308/23 от 21.03.2023г.-331 865,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936 933,2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03 468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66 535,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936 933,2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36 133,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66 535,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69 598,6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 740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 740,6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4 393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6 535,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7 858,0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67 334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67 334,5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7 334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7 334,5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сквера «Семейный» в с. Уртам Кожевниковского района Томской области (1-й эта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Новая Ювала Кожевниковского район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Сафроновка Кожевниковского района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 918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 918,5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Томская область, Кожевниковский район, с. Новопокровка, ул. Комсомольская, 5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71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717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71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717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Формирование современной городской среды на территории Кожевниковск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 228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 228,5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28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28,5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Воспроизводство и использование природных ресурсо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здание комплексной системы обращения с твердыми коммунальными отход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здание инфраструктуры по накоплению и размещению твердых коммунальных отхо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Ликвидация мест несанкционированного складирова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4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14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14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75 814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75 814,1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37 042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5 от 24.03.2023г. Распоряжение АКР №153-р от 24.03.2023г.; Распоряжение АКР № от 28.03.2023г., Постановление АКР № от 28.03.2023г., Справка №6 от 28.03.2023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37 042,7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036,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036,5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042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12 036,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 006,2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R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7 357,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5 от 24.03.2023г. Распоряжение АКР №153-р от 24.03.2023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7 357,2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397 357,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14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14,1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32/2 от 17.03.2023г.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98 62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98 623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40М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5 724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5 724,1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 116 845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8 822,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 515 667,96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правка №46 от 13.03.2023 г. Доведение ЛБО по ТКО+234 669,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5,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5,6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 839 150,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 728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 803 422,3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57 563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35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93 915,6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57 563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35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93 915,6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57 563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35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93 915,6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535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535 6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23 307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23 307,5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89 838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89 838,8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7 098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7 098,60</w:t>
            </w:r>
          </w:p>
        </w:tc>
      </w:tr>
      <w:tr>
        <w:trPr>
          <w:trHeight w:val="3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23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2 от 07.03.2023г.+36 35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8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3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5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2,0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4 450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1 от 02.03.2023г.-20 5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883 870,8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4 450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 5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883 870,8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800 277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 5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779 697,8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77 122,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77 122,33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2 089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2 089,0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6 878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5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6 298,6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6 340,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6 340,2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04 1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04 173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4 1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4 173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7 135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1 5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 635,8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 796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 796,8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 796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 796,87</w:t>
            </w:r>
          </w:p>
        </w:tc>
      </w:tr>
      <w:tr>
        <w:trPr>
          <w:trHeight w:val="10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 9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900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74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0 от 02.03.2023г.-34 800,00; Справка №44 от 10.03.2023г.-16 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24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4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 5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4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495 27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 582,3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996 857,1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 367 275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 35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 330 923,1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 262 233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 35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 225 881,83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 991 236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 35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 954 884,4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792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792 3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97 930,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97 930,0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34 374,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34 374,9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3 465,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3 465,93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9 261,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9 261,97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066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066,4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9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68 37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2 от 07.03.2023г.-36 35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32 01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4 089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 35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7 737,2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33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33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6 942,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6 942,7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усударственная программа "Развитие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70 997,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70 997,43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53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259 997,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259 997,4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6 575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6 575,6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6 285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6 285,8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L30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6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6 9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4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4 1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егиональный проект "Модернизация школьных систем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оведение капитального ремонта зданий (обособленных помещений) государственных (муниципальных) обще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412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412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4 244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4 244,6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70 796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70 796,7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</w:tr>
      <w:tr>
        <w:trPr>
          <w:trHeight w:val="3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Обновлена материально-техническая база в организациях, осуществляющих образовательную деятельность исключительно по адаптированным основным общеобразовательным програм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517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7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7 1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7 17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08 545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08 545,7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41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5,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5,6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 (Дополнительное образование детей) (Образовательные организации обеспечены материально-технической базой для внедрения цифровой образовательной сре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52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745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745,7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B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В51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3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 7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1 от 02.03.2023г.+20 5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58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5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58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8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395 193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152,3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29 346,1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395 193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152,3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29 346,1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008 727,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8 от 22.03.2023г.-48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960 727,4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3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41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41,3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11 287,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11 287,1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91 566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91 566,32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63 121,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15 121,4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2 3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2 39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2 3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2 390,00</w:t>
            </w:r>
          </w:p>
        </w:tc>
      </w:tr>
      <w:tr>
        <w:trPr>
          <w:trHeight w:val="45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 076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9 от 07.03.2023г.+19 753,00; Справка №10 от 14.03.2023г.+10 150,00; Справка №11 от 16.03.2023г.+30 063,38; Справка №12 от 21.03.2023г.+10 632,00; Справка №13 от 23.03.2023г.+7 804,00; Справка №14 от 28.03.2023г.+3 75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228,7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076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152,3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228,7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70 105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 20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53 307,7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46 279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8 698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07 581,58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01 743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5 806,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05 936,3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5 523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5 523,34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3 347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39 от 01.03.2023г.-77 396,00; Справка №49 от 28.03.2023г.-7 108,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8 842,81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737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737,65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634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39 от 01.03.2023г.+38 698,00; Справка №47 от 16.03.2023г.-5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332,59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 838,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9 от 28.03.2023г.+7 108,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947,2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676,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08,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785,6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рганизацию системы выявления, сопровождени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7 от 16.03.2023г.+5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12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23 697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23 697,9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12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3 697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3 697,9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50 от 28.03.2023г.+482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 389,2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3 от 10.03.2023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19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5 389,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4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450,00</w:t>
            </w:r>
          </w:p>
        </w:tc>
      </w:tr>
      <w:tr>
        <w:trPr>
          <w:trHeight w:val="32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5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98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правка №40 от 02.03.2023г.+34 800,00; Справка №44 от 10.03.2023г.+5 1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887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37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277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257 703,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298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08 001,2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95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95 5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3 594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3 594,5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905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905,4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50 694,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50 694,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50 694,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50 694,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4 253,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253 337,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60 916,0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02 587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5 от 10.03.2023г.-6 338 968,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3 618,6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01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01,6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5 981,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5 от 10.03.2023г.-1 914 368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1 612,9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1 673,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50 от 29.03.2023г.-2 75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8 923,7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559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559,1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3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50 от 29.03.2023г.+2 75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84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 441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 441,2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 985,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 985,15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S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53 337,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53 337,0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5 от 10.03.2023г.+6 338 968,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8 968,5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5 от 10.03.2023г.+1 914 368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4 368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44 109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298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4 407,0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4 709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39 от 01.03.2023г.+38 698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3 407,0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709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698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 407,0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13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13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86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86,5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4 от 10.03.2023г.+11 6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7 473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7 473,3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7 473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7 473,3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8 538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8 538,0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425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425,02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222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222,36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890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890,6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57 244,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8 от 22.03.2023г.+48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305 244,0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5 611,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5 611,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339,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339,64</w:t>
            </w:r>
          </w:p>
        </w:tc>
      </w:tr>
      <w:tr>
        <w:trPr>
          <w:trHeight w:val="22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6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3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8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40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67 253,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67 253,0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99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99,7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 016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 016,4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45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45,5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7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7 086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7 086,8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42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42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 2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 232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 2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 232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6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65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3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39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32/1 от 17.03.2023г., Справка №32, от 28.12.2023, КП 367 от 01.01.2023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Контрольная комиссия муниципального образования Кожевник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выполнения функций аппарата контрольно-счет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9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767 747,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4 от 21.03.2023г.+3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797 747,9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531 349,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531 349,9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13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13 400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06 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06 1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45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45 5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0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0 600,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комплексному развитию сферы культуры и архивного дела муниципальных образований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L51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49 441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49 441,0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661 531,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661 531,0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132 060,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132 060,3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4 795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4 795,7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0 483,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0 483,1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15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15,02</w:t>
            </w:r>
          </w:p>
        </w:tc>
      </w:tr>
      <w:tr>
        <w:trPr>
          <w:trHeight w:val="17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9 470,6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9 470,6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936,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936,0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670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670,6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1 550,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1 550,6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050,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5 от 27.03.2023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050,61</w:t>
            </w:r>
          </w:p>
        </w:tc>
      </w:tr>
      <w:tr>
        <w:trPr>
          <w:trHeight w:val="16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5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19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19,6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7 230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7 230,9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1 526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1 526,7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0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08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8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5 от 27.03.2023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 914,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85,1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30 293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30 293,3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0 991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0 991,6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428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428,55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715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715,1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56 091,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56 091,73</w:t>
            </w:r>
          </w:p>
        </w:tc>
      </w:tr>
      <w:tr>
        <w:trPr>
          <w:trHeight w:val="12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40 125,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40 125,73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42,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42,21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6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68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3 103,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3 103,5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Развитие массового спорта, спорта высших достижений и системы подготовки спортивного резер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3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3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4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S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</w:tr>
      <w:tr>
        <w:trPr>
          <w:trHeight w:val="27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 391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 391,5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29,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29,2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0"/>
        <w:rPr/>
      </w:pPr>
      <w:r>
        <w:rPr>
          <w:sz w:val="20"/>
        </w:rPr>
        <w:t>Исп.: Негонова Е.В.  (тел. 22-169)</w:t>
      </w:r>
    </w:p>
    <w:p>
      <w:pPr>
        <w:pStyle w:val="Normal"/>
        <w:ind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Сорочак О.В. (тел. 21-345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425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MS Sans Serif;Times New Roman" w:hAnsi="MS Sans Serif;Times New Roman" w:cs="Arial CYR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CYR"/>
      <w:b/>
      <w:bCs/>
      <w:sz w:val="17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Arial CYR"/>
      <w:b/>
      <w:bCs/>
      <w:sz w:val="17"/>
      <w:szCs w:val="17"/>
    </w:rPr>
  </w:style>
  <w:style w:type="character" w:styleId="4">
    <w:name w:val="Заголовок 4 Знак"/>
    <w:qFormat/>
    <w:rPr>
      <w:rFonts w:ascii="Arial Narrow" w:hAnsi="Arial Narrow" w:cs="Arial CYR"/>
      <w:b/>
      <w:bCs/>
      <w:sz w:val="17"/>
      <w:szCs w:val="17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Основной текст Знак"/>
    <w:qFormat/>
    <w:rPr>
      <w:sz w:val="22"/>
    </w:rPr>
  </w:style>
  <w:style w:type="character" w:styleId="Style12">
    <w:name w:val="Верхний колонтитул Знак"/>
    <w:qFormat/>
    <w:rPr>
      <w:b/>
      <w:caps/>
      <w:sz w:val="28"/>
    </w:rPr>
  </w:style>
  <w:style w:type="character" w:styleId="Style13">
    <w:name w:val="Нижний колонтитул Знак"/>
    <w:qFormat/>
    <w:rPr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азвание Знак"/>
    <w:qFormat/>
    <w:rPr>
      <w:sz w:val="32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7"/>
      <w:szCs w:val="17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5">
    <w:name w:val="xl95"/>
    <w:basedOn w:val="Normal"/>
    <w:qFormat/>
    <w:pPr>
      <w:spacing w:before="100" w:after="100"/>
      <w:ind w:hanging="0"/>
    </w:pPr>
    <w:rPr>
      <w:rFonts w:ascii="MS Sans Serif;Times New Roman" w:hAnsi="MS Sans Serif;Times New Roman" w:cs="MS Sans Serif;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5">
    <w:name w:val="xl105"/>
    <w:basedOn w:val="Normal"/>
    <w:qFormat/>
    <w:pP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106">
    <w:name w:val="xl106"/>
    <w:basedOn w:val="Normal"/>
    <w:qFormat/>
    <w:pP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7">
    <w:name w:val="xl107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8">
    <w:name w:val="xl108"/>
    <w:basedOn w:val="Normal"/>
    <w:qFormat/>
    <w:pP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109">
    <w:name w:val="xl109"/>
    <w:basedOn w:val="Normal"/>
    <w:qFormat/>
    <w:pP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6">
    <w:name w:val="xl116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8">
    <w:name w:val="xl128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210">
    <w:name w:val="xl210"/>
    <w:basedOn w:val="Normal"/>
    <w:qFormat/>
    <w:pPr>
      <w:spacing w:before="100" w:after="100"/>
      <w:ind w:hanging="0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spacing w:before="100" w:after="100"/>
      <w:ind w:hanging="0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214">
    <w:name w:val="xl214"/>
    <w:basedOn w:val="Normal"/>
    <w:qFormat/>
    <w:pPr>
      <w:spacing w:before="100" w:after="100"/>
      <w:ind w:hanging="0"/>
      <w:jc w:val="right"/>
      <w:textAlignment w:val="top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spacing w:before="100" w:after="100"/>
      <w:ind w:hanging="0"/>
    </w:pPr>
    <w:rPr>
      <w:rFonts w:ascii="Arial" w:hAnsi="Arial" w:cs="Arial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1">
    <w:name w:val="xl231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5">
    <w:name w:val="xl235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3:00Z</dcterms:created>
  <dc:creator>1</dc:creator>
  <dc:description/>
  <cp:keywords/>
  <dc:language>en-US</dc:language>
  <cp:lastModifiedBy>Пользователь</cp:lastModifiedBy>
  <cp:lastPrinted>2022-04-28T12:22:00Z</cp:lastPrinted>
  <dcterms:modified xsi:type="dcterms:W3CDTF">2023-05-22T07:49:00Z</dcterms:modified>
  <cp:revision>271</cp:revision>
  <dc:subject/>
  <dc:title>Бланк администрации</dc:title>
</cp:coreProperties>
</file>