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120" w:after="240"/>
        <w:ind w:left="-142" w:hanging="0"/>
        <w:jc w:val="left"/>
        <w:rPr/>
      </w:pPr>
      <w:r>
        <w:rPr>
          <w:sz w:val="20"/>
        </w:rPr>
        <w:tab/>
        <w:t xml:space="preserve">                           </w:t>
      </w:r>
      <w:r>
        <w:rPr/>
        <w:drawing>
          <wp:inline distT="0" distB="0" distL="0" distR="0">
            <wp:extent cx="570865" cy="688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spacing w:lineRule="exact" w:line="240" w:before="120" w:after="120"/>
        <w:ind w:hanging="0"/>
        <w:rPr>
          <w:bCs/>
        </w:rPr>
      </w:pPr>
      <w:r>
        <w:rPr>
          <w:bCs/>
        </w:rPr>
        <w:t>АДМИНИСТРАЦИя   кожевниковского   района</w:t>
      </w:r>
    </w:p>
    <w:p>
      <w:pPr>
        <w:pStyle w:val="Header"/>
        <w:spacing w:lineRule="auto" w:line="360" w:before="240" w:after="240"/>
        <w:ind w:hanging="0"/>
        <w:rPr>
          <w:bCs/>
        </w:rPr>
      </w:pPr>
      <w:r>
        <w:rPr>
          <w:bCs/>
        </w:rPr>
        <w:t>УПРАВЛЕНИЕ ФИНАНСОВ</w:t>
      </w:r>
    </w:p>
    <w:p>
      <w:pPr>
        <w:pStyle w:val="Header"/>
        <w:spacing w:lineRule="auto" w:line="360" w:before="240" w:after="240"/>
        <w:ind w:hanging="0"/>
        <w:rPr>
          <w:bCs/>
        </w:rPr>
      </w:pPr>
      <w:r>
        <w:rPr>
          <w:bCs/>
        </w:rPr>
        <w:t>ПРИКАЗ</w:t>
      </w:r>
    </w:p>
    <w:p>
      <w:pPr>
        <w:pStyle w:val="Heading1"/>
        <w:ind w:left="0" w:right="-763" w:hanging="0"/>
        <w:rPr>
          <w:bCs/>
          <w:sz w:val="20"/>
        </w:rPr>
      </w:pPr>
      <w:r>
        <w:rPr>
          <w:bCs/>
          <w:sz w:val="20"/>
        </w:rPr>
      </w:r>
    </w:p>
    <w:p>
      <w:pPr>
        <w:pStyle w:val="Heading1"/>
        <w:ind w:left="0" w:right="-763" w:hanging="0"/>
        <w:rPr>
          <w:szCs w:val="28"/>
          <w:u w:val="single"/>
        </w:rPr>
      </w:pPr>
      <w:r>
        <w:rPr>
          <w:szCs w:val="28"/>
        </w:rPr>
        <w:t>09.01.2023 г.</w:t>
        <w:tab/>
        <w:tab/>
        <w:tab/>
        <w:tab/>
        <w:t xml:space="preserve">                       </w:t>
        <w:tab/>
        <w:tab/>
        <w:tab/>
        <w:t xml:space="preserve">                    </w:t>
      </w:r>
      <w:r>
        <w:rPr>
          <w:bCs/>
          <w:szCs w:val="28"/>
        </w:rPr>
        <w:t>№ 1-О</w:t>
      </w:r>
    </w:p>
    <w:p>
      <w:pPr>
        <w:pStyle w:val="Heading1"/>
        <w:ind w:left="0" w:right="-763" w:hanging="0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Heading1"/>
        <w:ind w:left="0" w:right="-763" w:hanging="0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ind w:hanging="0"/>
        <w:jc w:val="center"/>
        <w:rPr/>
      </w:pPr>
      <w:r>
        <w:rPr>
          <w:sz w:val="28"/>
          <w:szCs w:val="28"/>
        </w:rPr>
        <w:t xml:space="preserve">Об утверждении сводной бюджетной росписи 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бюджета Кожевниковского района по состоянию на 01.01.2023 года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217 Бюджетного кодекса Российской Федераци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сводную бюджетную роспись районного бюджета по состоянию на 01 января 2023 года по показателям (согласно приложению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 за исполнением настоящего приказа возложить на главного </w:t>
      </w:r>
    </w:p>
    <w:p>
      <w:pPr>
        <w:pStyle w:val="Normal"/>
        <w:ind w:left="851" w:hanging="0"/>
        <w:jc w:val="both"/>
        <w:rPr/>
      </w:pPr>
      <w:r>
        <w:rPr>
          <w:sz w:val="28"/>
          <w:szCs w:val="28"/>
        </w:rPr>
        <w:t>специалиста бюджетного отдела Управления финансов О.В. Сорочак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тоящий приказ вступает в силу с даты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И.о. начальника Управления финансов                                                  О.В. Скаридова</w:t>
      </w:r>
    </w:p>
    <w:p>
      <w:pPr>
        <w:pStyle w:val="Normal"/>
        <w:ind w:hanging="0"/>
        <w:jc w:val="right"/>
        <w:rPr>
          <w:color w:val="FFFFFF"/>
          <w:sz w:val="20"/>
          <w:szCs w:val="28"/>
        </w:rPr>
      </w:pPr>
      <w:r>
        <w:rPr>
          <w:color w:val="FFFFFF"/>
          <w:sz w:val="20"/>
          <w:szCs w:val="28"/>
        </w:rPr>
      </w:r>
    </w:p>
    <w:p>
      <w:pPr>
        <w:pStyle w:val="Normal"/>
        <w:ind w:hanging="0"/>
        <w:jc w:val="right"/>
        <w:rPr>
          <w:color w:val="FFFFFF"/>
          <w:sz w:val="20"/>
        </w:rPr>
      </w:pPr>
      <w:r>
        <w:rPr>
          <w:color w:val="FFFFFF"/>
          <w:sz w:val="20"/>
        </w:rPr>
      </w:r>
    </w:p>
    <w:p>
      <w:pPr>
        <w:pStyle w:val="Normal"/>
        <w:ind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right"/>
        <w:rPr>
          <w:sz w:val="20"/>
        </w:rPr>
      </w:pPr>
      <w:r>
        <w:rPr>
          <w:sz w:val="20"/>
        </w:rPr>
        <w:t>Приложение</w:t>
      </w:r>
    </w:p>
    <w:p>
      <w:pPr>
        <w:pStyle w:val="Normal"/>
        <w:ind w:hanging="0"/>
        <w:jc w:val="right"/>
        <w:rPr>
          <w:sz w:val="20"/>
        </w:rPr>
      </w:pPr>
      <w:r>
        <w:rPr>
          <w:sz w:val="20"/>
        </w:rPr>
        <w:t xml:space="preserve">к приказу Управления финансов </w:t>
      </w:r>
    </w:p>
    <w:p>
      <w:pPr>
        <w:pStyle w:val="Normal"/>
        <w:ind w:hanging="0"/>
        <w:jc w:val="right"/>
        <w:rPr>
          <w:sz w:val="20"/>
        </w:rPr>
      </w:pPr>
      <w:r>
        <w:rPr>
          <w:sz w:val="20"/>
        </w:rPr>
        <w:t>Администрации Кожевниковского района</w:t>
      </w:r>
    </w:p>
    <w:p>
      <w:pPr>
        <w:pStyle w:val="Normal"/>
        <w:ind w:hanging="0"/>
        <w:jc w:val="right"/>
        <w:rPr>
          <w:sz w:val="20"/>
        </w:rPr>
      </w:pPr>
      <w:r>
        <w:rPr>
          <w:sz w:val="20"/>
        </w:rPr>
        <w:t>от 09.01.2023 года №1-О</w:t>
      </w:r>
    </w:p>
    <w:p>
      <w:pPr>
        <w:pStyle w:val="Normal"/>
        <w:ind w:hanging="0"/>
        <w:jc w:val="center"/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Normal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Сводная бюджетная роспись по доходам районного </w:t>
      </w:r>
    </w:p>
    <w:p>
      <w:pPr>
        <w:pStyle w:val="Normal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бюджета по состоянию на 01.01.2023 г. </w:t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3000"/>
        <w:gridCol w:w="118"/>
        <w:gridCol w:w="740"/>
        <w:gridCol w:w="480"/>
        <w:gridCol w:w="1840"/>
        <w:gridCol w:w="480"/>
        <w:gridCol w:w="800"/>
        <w:gridCol w:w="480"/>
      </w:tblGrid>
      <w:tr>
        <w:trPr>
          <w:trHeight w:val="255" w:hRule="atLeast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Единица измерения руб.</w:t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</w:tc>
      </w:tr>
      <w:tr>
        <w:trPr>
          <w:trHeight w:val="84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КВД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Наименование КВД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Решение Думы от 22.12.2022 №152</w:t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причины изменения бюджетной росписи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бюджетные назначения на 01.01.2023</w:t>
            </w:r>
          </w:p>
        </w:tc>
      </w:tr>
      <w:tr>
        <w:trPr>
          <w:trHeight w:val="2004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1.02.010.01.1000.110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/>
            </w:pPr>
            <w:r>
              <w:rPr>
                <w:sz w:val="16"/>
                <w:szCs w:val="16"/>
              </w:rPr>
              <w:t>100 205 580,00</w:t>
            </w:r>
          </w:p>
        </w:tc>
        <w:tc>
          <w:tcPr>
            <w:tcW w:w="2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205 580,00</w:t>
            </w:r>
          </w:p>
        </w:tc>
      </w:tr>
      <w:tr>
        <w:trPr>
          <w:trHeight w:val="1396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1.02.030.01.1000.110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440 978,00</w:t>
            </w:r>
          </w:p>
        </w:tc>
        <w:tc>
          <w:tcPr>
            <w:tcW w:w="2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440 978,00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01.00.000.00.0000.000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5 646 558,00</w:t>
            </w:r>
          </w:p>
        </w:tc>
        <w:tc>
          <w:tcPr>
            <w:tcW w:w="2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5 646 558,00</w:t>
            </w:r>
          </w:p>
        </w:tc>
      </w:tr>
      <w:tr>
        <w:trPr>
          <w:trHeight w:val="2006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3.02.231.01.0000.110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0 000,00</w:t>
            </w:r>
          </w:p>
        </w:tc>
        <w:tc>
          <w:tcPr>
            <w:tcW w:w="2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0 000,00</w:t>
            </w:r>
          </w:p>
        </w:tc>
      </w:tr>
      <w:tr>
        <w:trPr>
          <w:trHeight w:val="229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3.02.241.01.0000.110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/>
            </w:pPr>
            <w:r>
              <w:rPr>
                <w:sz w:val="16"/>
                <w:szCs w:val="16"/>
              </w:rPr>
              <w:t>7 000,00</w:t>
            </w:r>
          </w:p>
        </w:tc>
        <w:tc>
          <w:tcPr>
            <w:tcW w:w="2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000,00</w:t>
            </w:r>
          </w:p>
        </w:tc>
      </w:tr>
      <w:tr>
        <w:trPr>
          <w:trHeight w:val="2134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3.02.251.01.0000.110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6 000,00</w:t>
            </w:r>
          </w:p>
        </w:tc>
        <w:tc>
          <w:tcPr>
            <w:tcW w:w="2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6 000,00</w:t>
            </w:r>
          </w:p>
        </w:tc>
      </w:tr>
      <w:tr>
        <w:trPr>
          <w:trHeight w:val="1979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bookmarkStart w:id="0" w:name="RANGE!A19%3AE19"/>
            <w:bookmarkStart w:id="1" w:name="RANGE!A19"/>
            <w:bookmarkEnd w:id="0"/>
            <w:r>
              <w:rPr>
                <w:sz w:val="16"/>
                <w:szCs w:val="16"/>
              </w:rPr>
              <w:t>1.03.02.261.01.0000.110</w:t>
            </w:r>
            <w:bookmarkEnd w:id="1"/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35 000,00</w:t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35 000,00</w:t>
            </w:r>
          </w:p>
        </w:tc>
      </w:tr>
      <w:tr>
        <w:trPr>
          <w:trHeight w:val="84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03.00.000.00.0000.000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b/>
                <w:bCs/>
                <w:sz w:val="16"/>
                <w:szCs w:val="1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878 000,00</w:t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878 000,00</w:t>
            </w:r>
          </w:p>
        </w:tc>
      </w:tr>
      <w:tr>
        <w:trPr>
          <w:trHeight w:val="1144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5.01.011.01.1000.110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Налог, взимаемый с налогоплательщиков, выбравших в качестве объекта налогообложения доходы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00 000,00</w:t>
            </w:r>
          </w:p>
        </w:tc>
        <w:tc>
          <w:tcPr>
            <w:tcW w:w="2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00 000,00</w:t>
            </w:r>
          </w:p>
        </w:tc>
      </w:tr>
      <w:tr>
        <w:trPr>
          <w:trHeight w:val="1759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5.01.021.01.1000.110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60 800,00</w:t>
            </w:r>
          </w:p>
        </w:tc>
        <w:tc>
          <w:tcPr>
            <w:tcW w:w="2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60 800,00</w:t>
            </w:r>
          </w:p>
        </w:tc>
      </w:tr>
      <w:tr>
        <w:trPr>
          <w:trHeight w:val="42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05.01.000.00.0000.000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 660 800,00</w:t>
            </w:r>
          </w:p>
        </w:tc>
        <w:tc>
          <w:tcPr>
            <w:tcW w:w="2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 660 800,00</w:t>
            </w:r>
          </w:p>
        </w:tc>
      </w:tr>
      <w:tr>
        <w:trPr>
          <w:trHeight w:val="906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5.02.010.02.1000.110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sz w:val="16"/>
                <w:szCs w:val="16"/>
              </w:rPr>
              <w:t>Единый налог на вмененный доход для отдельных видов деятельност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000,00</w:t>
            </w:r>
          </w:p>
        </w:tc>
        <w:tc>
          <w:tcPr>
            <w:tcW w:w="2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05.02.000.00.0000.000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Единый налог на вмененный доход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 000,00</w:t>
            </w:r>
          </w:p>
        </w:tc>
        <w:tc>
          <w:tcPr>
            <w:tcW w:w="2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 000,00</w:t>
            </w:r>
          </w:p>
        </w:tc>
      </w:tr>
      <w:tr>
        <w:trPr>
          <w:trHeight w:val="696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/>
            </w:pPr>
            <w:r>
              <w:rPr>
                <w:sz w:val="16"/>
                <w:szCs w:val="16"/>
              </w:rPr>
              <w:t>1.05.03.010.01.1000.110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Единый сельскохозяйственный налог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 982,00</w:t>
            </w:r>
          </w:p>
        </w:tc>
        <w:tc>
          <w:tcPr>
            <w:tcW w:w="2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 982,00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05.03.000.00.0000.000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384 982,00</w:t>
            </w:r>
          </w:p>
        </w:tc>
        <w:tc>
          <w:tcPr>
            <w:tcW w:w="2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4 982,00</w:t>
            </w:r>
          </w:p>
        </w:tc>
      </w:tr>
      <w:tr>
        <w:trPr>
          <w:trHeight w:val="1421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5.04.020.02.1000.110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Налог, взимаемый в связи с применением патентной системы налогообложения, зачисляемый в бюджеты муниципальных район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64 000,00</w:t>
            </w:r>
          </w:p>
        </w:tc>
        <w:tc>
          <w:tcPr>
            <w:tcW w:w="2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64 000,00</w:t>
            </w:r>
          </w:p>
        </w:tc>
      </w:tr>
      <w:tr>
        <w:trPr>
          <w:trHeight w:val="42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05.04.000.00.0000.000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064 000,00</w:t>
            </w:r>
          </w:p>
        </w:tc>
        <w:tc>
          <w:tcPr>
            <w:tcW w:w="2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064 000,00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05.00.000.00.0000.000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 139 782,00</w:t>
            </w:r>
          </w:p>
        </w:tc>
        <w:tc>
          <w:tcPr>
            <w:tcW w:w="2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 139 782,00</w:t>
            </w:r>
          </w:p>
        </w:tc>
      </w:tr>
      <w:tr>
        <w:trPr>
          <w:trHeight w:val="1141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/>
            </w:pPr>
            <w:r>
              <w:rPr>
                <w:sz w:val="16"/>
                <w:szCs w:val="16"/>
              </w:rPr>
              <w:t>1.08.03.010.01.1050.110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 (государственная пошлина, уплачиваемая при обращении в суды)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47 000,00</w:t>
            </w:r>
          </w:p>
        </w:tc>
        <w:tc>
          <w:tcPr>
            <w:tcW w:w="2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47 000,00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08.00.000.00.0000.000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СУДАРСТВЕННАЯ ПОШЛИНА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747 000,00</w:t>
            </w:r>
          </w:p>
        </w:tc>
        <w:tc>
          <w:tcPr>
            <w:tcW w:w="2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747 000,00</w:t>
            </w:r>
          </w:p>
        </w:tc>
      </w:tr>
      <w:tr>
        <w:trPr>
          <w:trHeight w:val="180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1.05.013.05.0000.120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50 000,00</w:t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50 000,00</w:t>
            </w:r>
          </w:p>
        </w:tc>
      </w:tr>
      <w:tr>
        <w:trPr>
          <w:trHeight w:val="1309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1.05.025.05.0000.120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00,00</w:t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00,00</w:t>
            </w:r>
          </w:p>
        </w:tc>
      </w:tr>
      <w:tr>
        <w:trPr>
          <w:trHeight w:val="135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1.05.035.05.0000.120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 507,00</w:t>
            </w:r>
          </w:p>
        </w:tc>
        <w:tc>
          <w:tcPr>
            <w:tcW w:w="2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 507,00</w:t>
            </w:r>
          </w:p>
        </w:tc>
      </w:tr>
      <w:tr>
        <w:trPr>
          <w:trHeight w:val="912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/>
            </w:pPr>
            <w:r>
              <w:rPr>
                <w:sz w:val="16"/>
                <w:szCs w:val="16"/>
              </w:rPr>
              <w:t>1.11.07.015.05.0000.120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 000,00</w:t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 000,00</w:t>
            </w:r>
          </w:p>
        </w:tc>
      </w:tr>
      <w:tr>
        <w:trPr>
          <w:trHeight w:val="826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11.00.000.00.0000.000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b/>
                <w:bCs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351 607,00</w:t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351 607,00</w:t>
            </w:r>
          </w:p>
        </w:tc>
      </w:tr>
      <w:tr>
        <w:trPr>
          <w:trHeight w:val="1127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2.01.010.01.6000.120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Плата за выбросы загрязняющих веществ в атмосферный воздух стационарными объектами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100,00</w:t>
            </w:r>
          </w:p>
        </w:tc>
        <w:tc>
          <w:tcPr>
            <w:tcW w:w="2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100,00</w:t>
            </w:r>
          </w:p>
        </w:tc>
      </w:tr>
      <w:tr>
        <w:trPr>
          <w:trHeight w:val="1116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2.01.030.01.6000.120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Плата за сбросы загрязняющих веществ в водные объекты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00,00</w:t>
            </w:r>
          </w:p>
        </w:tc>
        <w:tc>
          <w:tcPr>
            <w:tcW w:w="2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00,00</w:t>
            </w:r>
          </w:p>
        </w:tc>
      </w:tr>
      <w:tr>
        <w:trPr>
          <w:trHeight w:val="99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2.01.041.01.6000.120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Плата за размещение отходов производства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0</w:t>
            </w:r>
          </w:p>
        </w:tc>
        <w:tc>
          <w:tcPr>
            <w:tcW w:w="2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0</w:t>
            </w:r>
          </w:p>
        </w:tc>
      </w:tr>
      <w:tr>
        <w:trPr>
          <w:trHeight w:val="42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12.00.000.00.0000.000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b/>
                <w:bCs/>
                <w:sz w:val="16"/>
                <w:szCs w:val="16"/>
              </w:rPr>
              <w:t>ПЛАТЕЖИ ПРИ ПОЛЬЗОВАНИИ ПРИРОДНЫМИ РЕСУРСАМИ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 700,00</w:t>
            </w:r>
          </w:p>
        </w:tc>
        <w:tc>
          <w:tcPr>
            <w:tcW w:w="2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 700,00</w:t>
            </w:r>
          </w:p>
        </w:tc>
      </w:tr>
      <w:tr>
        <w:trPr>
          <w:trHeight w:val="67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3.01.995.05.0000.130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/>
            </w:pPr>
            <w:r>
              <w:rPr>
                <w:sz w:val="16"/>
                <w:szCs w:val="16"/>
              </w:rPr>
              <w:t>17 580 500,32</w:t>
            </w:r>
          </w:p>
        </w:tc>
        <w:tc>
          <w:tcPr>
            <w:tcW w:w="2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580 500,32</w:t>
            </w:r>
          </w:p>
        </w:tc>
      </w:tr>
      <w:tr>
        <w:trPr>
          <w:trHeight w:val="90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3.02.065.05.0000.130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3 873,13</w:t>
            </w:r>
          </w:p>
        </w:tc>
        <w:tc>
          <w:tcPr>
            <w:tcW w:w="2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3 873,13</w:t>
            </w:r>
          </w:p>
        </w:tc>
      </w:tr>
      <w:tr>
        <w:trPr>
          <w:trHeight w:val="489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3.02.995.05.0000.130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8 368,40</w:t>
            </w:r>
          </w:p>
        </w:tc>
        <w:tc>
          <w:tcPr>
            <w:tcW w:w="2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8 368,40</w:t>
            </w:r>
          </w:p>
        </w:tc>
      </w:tr>
      <w:tr>
        <w:trPr>
          <w:trHeight w:val="63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13.00.000.00.0000.000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 292 741,85</w:t>
            </w:r>
          </w:p>
        </w:tc>
        <w:tc>
          <w:tcPr>
            <w:tcW w:w="2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 292 741,85</w:t>
            </w:r>
          </w:p>
        </w:tc>
      </w:tr>
      <w:tr>
        <w:trPr>
          <w:trHeight w:val="180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4.02.052.05.0000.410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 000,00</w:t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 000,00</w:t>
            </w:r>
          </w:p>
        </w:tc>
      </w:tr>
      <w:tr>
        <w:trPr>
          <w:trHeight w:val="112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/>
            </w:pPr>
            <w:r>
              <w:rPr>
                <w:sz w:val="16"/>
                <w:szCs w:val="16"/>
              </w:rPr>
              <w:t>1.14.06.013.05.0000.430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 000,00</w:t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 000,00</w:t>
            </w:r>
          </w:p>
        </w:tc>
      </w:tr>
      <w:tr>
        <w:trPr>
          <w:trHeight w:val="112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4.06.025.05.0000.430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,00</w:t>
            </w:r>
          </w:p>
        </w:tc>
        <w:tc>
          <w:tcPr>
            <w:tcW w:w="2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,00</w:t>
            </w:r>
          </w:p>
        </w:tc>
      </w:tr>
      <w:tr>
        <w:trPr>
          <w:trHeight w:val="63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14.00.000.00.0000.000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b/>
                <w:bCs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70 000,00</w:t>
            </w:r>
          </w:p>
        </w:tc>
        <w:tc>
          <w:tcPr>
            <w:tcW w:w="2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70 000,00</w:t>
            </w:r>
          </w:p>
        </w:tc>
      </w:tr>
      <w:tr>
        <w:trPr>
          <w:trHeight w:val="157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6.01.053.01.0035.140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64,00</w:t>
            </w:r>
          </w:p>
        </w:tc>
        <w:tc>
          <w:tcPr>
            <w:tcW w:w="2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64,00</w:t>
            </w:r>
          </w:p>
        </w:tc>
      </w:tr>
      <w:tr>
        <w:trPr>
          <w:trHeight w:val="1912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6.01.063.01.0101.140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64,00</w:t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64,00</w:t>
            </w:r>
          </w:p>
        </w:tc>
      </w:tr>
      <w:tr>
        <w:trPr>
          <w:trHeight w:val="1916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6.01.063.01.9000.140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962,00</w:t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962,00</w:t>
            </w:r>
          </w:p>
        </w:tc>
      </w:tr>
      <w:tr>
        <w:trPr>
          <w:trHeight w:val="157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6.01.073.01.0019.140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 570,00</w:t>
            </w:r>
          </w:p>
        </w:tc>
        <w:tc>
          <w:tcPr>
            <w:tcW w:w="2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 570,00</w:t>
            </w:r>
          </w:p>
        </w:tc>
      </w:tr>
      <w:tr>
        <w:trPr>
          <w:trHeight w:val="157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6.01.073.01.0027.140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82,00</w:t>
            </w:r>
          </w:p>
        </w:tc>
        <w:tc>
          <w:tcPr>
            <w:tcW w:w="2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82,00</w:t>
            </w:r>
          </w:p>
        </w:tc>
      </w:tr>
      <w:tr>
        <w:trPr>
          <w:trHeight w:val="169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6.01.143.01.0002.140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41,00</w:t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41,00</w:t>
            </w:r>
          </w:p>
        </w:tc>
      </w:tr>
      <w:tr>
        <w:trPr>
          <w:trHeight w:val="179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6.01.143.01.0016.140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949,00</w:t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949,00</w:t>
            </w:r>
          </w:p>
        </w:tc>
      </w:tr>
      <w:tr>
        <w:trPr>
          <w:trHeight w:val="2022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6.01.153.01.0005.140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,00</w:t>
            </w:r>
          </w:p>
        </w:tc>
        <w:tc>
          <w:tcPr>
            <w:tcW w:w="2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,00</w:t>
            </w:r>
          </w:p>
        </w:tc>
      </w:tr>
      <w:tr>
        <w:trPr>
          <w:trHeight w:val="2086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6.01.153.01.0006.140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5,00</w:t>
            </w:r>
          </w:p>
        </w:tc>
        <w:tc>
          <w:tcPr>
            <w:tcW w:w="2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5,00</w:t>
            </w:r>
          </w:p>
        </w:tc>
      </w:tr>
      <w:tr>
        <w:trPr>
          <w:trHeight w:val="1597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6.01.173.01.0007.140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29,00</w:t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29,00</w:t>
            </w:r>
          </w:p>
        </w:tc>
      </w:tr>
      <w:tr>
        <w:trPr>
          <w:trHeight w:val="1481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6.01.173.01.0008.140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3,00</w:t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3,00</w:t>
            </w:r>
          </w:p>
        </w:tc>
      </w:tr>
      <w:tr>
        <w:trPr>
          <w:trHeight w:val="1507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6.01.173.01.9000.140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,00</w:t>
            </w:r>
          </w:p>
        </w:tc>
        <w:tc>
          <w:tcPr>
            <w:tcW w:w="2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/>
            </w:pPr>
            <w:r>
              <w:rPr>
                <w:sz w:val="16"/>
                <w:szCs w:val="16"/>
              </w:rPr>
              <w:t>347,00</w:t>
            </w:r>
          </w:p>
        </w:tc>
      </w:tr>
      <w:tr>
        <w:trPr>
          <w:trHeight w:val="157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6.01.193.01.0005.140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 100,00</w:t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 100,00</w:t>
            </w:r>
          </w:p>
        </w:tc>
      </w:tr>
      <w:tr>
        <w:trPr>
          <w:trHeight w:val="157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6.01.193.01.0007.140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3,00</w:t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3,00</w:t>
            </w:r>
          </w:p>
        </w:tc>
      </w:tr>
      <w:tr>
        <w:trPr>
          <w:trHeight w:val="157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6.01.193.01.0013.140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88,00</w:t>
            </w:r>
          </w:p>
        </w:tc>
        <w:tc>
          <w:tcPr>
            <w:tcW w:w="2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88,00</w:t>
            </w:r>
          </w:p>
        </w:tc>
      </w:tr>
      <w:tr>
        <w:trPr>
          <w:trHeight w:val="157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6.01.193.01.0029.140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759,00</w:t>
            </w:r>
          </w:p>
        </w:tc>
        <w:tc>
          <w:tcPr>
            <w:tcW w:w="2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759,00</w:t>
            </w:r>
          </w:p>
        </w:tc>
      </w:tr>
      <w:tr>
        <w:trPr>
          <w:trHeight w:val="180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6.01.203.01.0008.140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45,00</w:t>
            </w:r>
          </w:p>
        </w:tc>
        <w:tc>
          <w:tcPr>
            <w:tcW w:w="2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45,00</w:t>
            </w:r>
          </w:p>
        </w:tc>
      </w:tr>
      <w:tr>
        <w:trPr>
          <w:trHeight w:val="180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6.01.203.01.0021.140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274,00</w:t>
            </w:r>
          </w:p>
        </w:tc>
        <w:tc>
          <w:tcPr>
            <w:tcW w:w="2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274,00</w:t>
            </w:r>
          </w:p>
        </w:tc>
      </w:tr>
      <w:tr>
        <w:trPr>
          <w:trHeight w:val="180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6.01.203.01.9000.140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810,00</w:t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810,00</w:t>
            </w:r>
          </w:p>
        </w:tc>
      </w:tr>
      <w:tr>
        <w:trPr>
          <w:trHeight w:val="2699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6.01.333.01.0000.140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Административные штрафы, установленные Кодексом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е их прав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504,00</w:t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504,00</w:t>
            </w:r>
          </w:p>
        </w:tc>
      </w:tr>
      <w:tr>
        <w:trPr>
          <w:trHeight w:val="127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6.07.010.05.0000.140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 122,00</w:t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/>
            </w:pPr>
            <w:r>
              <w:rPr>
                <w:sz w:val="16"/>
                <w:szCs w:val="16"/>
              </w:rPr>
              <w:t>173 122,00</w:t>
            </w:r>
          </w:p>
        </w:tc>
      </w:tr>
      <w:tr>
        <w:trPr>
          <w:trHeight w:val="824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6.10.031.05.0000.140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100,00</w:t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100,00</w:t>
            </w:r>
          </w:p>
        </w:tc>
      </w:tr>
      <w:tr>
        <w:trPr>
          <w:trHeight w:val="2669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6.10.123.01.0051.140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962,00</w:t>
            </w:r>
          </w:p>
        </w:tc>
        <w:tc>
          <w:tcPr>
            <w:tcW w:w="2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962,00</w:t>
            </w:r>
          </w:p>
        </w:tc>
      </w:tr>
      <w:tr>
        <w:trPr>
          <w:trHeight w:val="1279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6.10.129.01.0000.140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908,00</w:t>
            </w:r>
          </w:p>
        </w:tc>
        <w:tc>
          <w:tcPr>
            <w:tcW w:w="2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908,00</w:t>
            </w:r>
          </w:p>
        </w:tc>
      </w:tr>
      <w:tr>
        <w:trPr>
          <w:trHeight w:val="2124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/>
            </w:pPr>
            <w:r>
              <w:rPr>
                <w:sz w:val="16"/>
                <w:szCs w:val="16"/>
              </w:rPr>
              <w:t>1.16.11.050.01.0000.140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 388,00</w:t>
            </w:r>
          </w:p>
        </w:tc>
        <w:tc>
          <w:tcPr>
            <w:tcW w:w="2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 388,00</w:t>
            </w:r>
          </w:p>
        </w:tc>
      </w:tr>
      <w:tr>
        <w:trPr>
          <w:trHeight w:val="42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16.00.000.00.0000.000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b/>
                <w:bCs/>
                <w:sz w:val="16"/>
                <w:szCs w:val="16"/>
              </w:rPr>
              <w:t>ШТРАФЫ, САНКЦИИ, ВОЗМЕЩЕНИЕ УЩЕРБА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40 900,00</w:t>
            </w:r>
          </w:p>
        </w:tc>
        <w:tc>
          <w:tcPr>
            <w:tcW w:w="2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40 900,00</w:t>
            </w:r>
          </w:p>
        </w:tc>
      </w:tr>
      <w:tr>
        <w:trPr>
          <w:trHeight w:val="45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7.05.050.05.0000.180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Прочие неналоговые доходы бюджетов муниципальных районов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 292,60</w:t>
            </w:r>
          </w:p>
        </w:tc>
        <w:tc>
          <w:tcPr>
            <w:tcW w:w="2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 292,60</w:t>
            </w:r>
          </w:p>
        </w:tc>
      </w:tr>
      <w:tr>
        <w:trPr>
          <w:trHeight w:val="1376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7.15.030.05.0002.150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Инициативные платежи, зачисляемые в бюджеты муниципальных районов (Капитальный ремонт вентиляционной системы в Спортивно-оздоровительном центре «Колос» по адресу: Томская область, Кожевниковский район, с. Кожевниково, ул. Парковая, д.13)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 450,00</w:t>
            </w:r>
          </w:p>
        </w:tc>
        <w:tc>
          <w:tcPr>
            <w:tcW w:w="2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 450,00</w:t>
            </w:r>
          </w:p>
        </w:tc>
      </w:tr>
      <w:tr>
        <w:trPr>
          <w:trHeight w:val="135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7.15.030.05.0003.150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Инициативные платежи, зачисляемые в бюджеты муниципальных районов (Капитальный ремонт фасада здания МКУК «КМЦКС» Вороновский сельский Дом Культуры ул. Уткина 17, с. Вороново, Кожевниковского района, Томской области - 2 этап)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 808,40</w:t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 808,40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17.00.000.00.0000.000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7 551,00</w:t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7 551,00</w:t>
            </w:r>
          </w:p>
        </w:tc>
      </w:tr>
      <w:tr>
        <w:trPr>
          <w:trHeight w:val="42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00.00.000.00.0000.000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146 014 839,85</w:t>
            </w:r>
          </w:p>
        </w:tc>
        <w:tc>
          <w:tcPr>
            <w:tcW w:w="2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6 014 839,85</w:t>
            </w:r>
          </w:p>
        </w:tc>
      </w:tr>
      <w:tr>
        <w:trPr>
          <w:trHeight w:val="67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15.001.05.0000.150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 037 000,00</w:t>
            </w:r>
          </w:p>
        </w:tc>
        <w:tc>
          <w:tcPr>
            <w:tcW w:w="2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 037 000,00</w:t>
            </w:r>
          </w:p>
        </w:tc>
      </w:tr>
      <w:tr>
        <w:trPr>
          <w:trHeight w:val="1412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15.002.05.0000.150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 556 050,00</w:t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9,60т.р гл910 доп.кд806 кц 0 Справка № 181 от 26.12.2022 г., ИКП № 35590 от 26.12.2022 г.; 337,870 гл910 доп.кд806 кц0 Справка № 197 от 27.12.2022 г., ИКП № 36209 от 27.12.2022 г.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83 540,00</w:t>
            </w:r>
          </w:p>
        </w:tc>
      </w:tr>
      <w:tr>
        <w:trPr>
          <w:trHeight w:val="42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02.15.000.00.0000.000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Дотации бюджетам бюджетной системы Российской Федерации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2 593 050,00</w:t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4 120 540,00</w:t>
            </w:r>
          </w:p>
        </w:tc>
      </w:tr>
      <w:tr>
        <w:trPr>
          <w:trHeight w:val="90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20.077.05.0000.150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sz w:val="16"/>
                <w:szCs w:val="16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837 885,20</w:t>
            </w:r>
          </w:p>
        </w:tc>
        <w:tc>
          <w:tcPr>
            <w:tcW w:w="2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837 885,20</w:t>
            </w:r>
          </w:p>
        </w:tc>
      </w:tr>
      <w:tr>
        <w:trPr>
          <w:trHeight w:val="132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25.169.05.0000.150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sz w:val="16"/>
                <w:szCs w:val="16"/>
              </w:rPr>
              <w:t>Субсидии бюджетам муниципальных районов на 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9 353,56</w:t>
            </w:r>
          </w:p>
        </w:tc>
        <w:tc>
          <w:tcPr>
            <w:tcW w:w="2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9 353,56</w:t>
            </w:r>
          </w:p>
        </w:tc>
      </w:tr>
      <w:tr>
        <w:trPr>
          <w:trHeight w:val="135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25.179.05.0000.150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sz w:val="16"/>
                <w:szCs w:val="16"/>
              </w:rPr>
              <w:t>Субсид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 024,62</w:t>
            </w:r>
          </w:p>
        </w:tc>
        <w:tc>
          <w:tcPr>
            <w:tcW w:w="2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 024,62</w:t>
            </w:r>
          </w:p>
        </w:tc>
      </w:tr>
      <w:tr>
        <w:trPr>
          <w:trHeight w:val="928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25.210.05.0000.150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sz w:val="16"/>
                <w:szCs w:val="16"/>
              </w:rPr>
              <w:t>Субсидии бюджетам муниципальных районов на 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47 653,86</w:t>
            </w:r>
          </w:p>
        </w:tc>
        <w:tc>
          <w:tcPr>
            <w:tcW w:w="2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47 653,86</w:t>
            </w:r>
          </w:p>
        </w:tc>
      </w:tr>
      <w:tr>
        <w:trPr>
          <w:trHeight w:val="135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25.304.05.0000.150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sz w:val="16"/>
                <w:szCs w:val="16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538 100,00</w:t>
            </w:r>
          </w:p>
        </w:tc>
        <w:tc>
          <w:tcPr>
            <w:tcW w:w="2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538 100,00</w:t>
            </w:r>
          </w:p>
        </w:tc>
      </w:tr>
      <w:tr>
        <w:trPr>
          <w:trHeight w:val="67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25.497.05.0000.150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03 085,65</w:t>
            </w:r>
          </w:p>
        </w:tc>
        <w:tc>
          <w:tcPr>
            <w:tcW w:w="2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03 085,65</w:t>
            </w:r>
          </w:p>
        </w:tc>
      </w:tr>
      <w:tr>
        <w:trPr>
          <w:trHeight w:val="67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25.511.05.0000.150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на проведение комплексных кадастровых работ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83 094,17</w:t>
            </w:r>
          </w:p>
        </w:tc>
        <w:tc>
          <w:tcPr>
            <w:tcW w:w="2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83 094,17</w:t>
            </w:r>
          </w:p>
        </w:tc>
      </w:tr>
      <w:tr>
        <w:trPr>
          <w:trHeight w:val="884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25.513.05.0000.150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на развитие сети учреждений культурно-досугового типа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48 505,75</w:t>
            </w:r>
          </w:p>
        </w:tc>
        <w:tc>
          <w:tcPr>
            <w:tcW w:w="2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sz w:val="16"/>
                <w:szCs w:val="16"/>
              </w:rPr>
              <w:t>(-0,051т.р) гл915 доп.кд821 кц 22-55130-00000-00000 Уведомление № 719141, ИКП № 33482 от 20.12.2022 г.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48 454,45</w:t>
            </w:r>
          </w:p>
        </w:tc>
      </w:tr>
      <w:tr>
        <w:trPr>
          <w:trHeight w:val="45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25.519.05.0000.150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 148,69</w:t>
            </w:r>
          </w:p>
        </w:tc>
        <w:tc>
          <w:tcPr>
            <w:tcW w:w="2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 148,69</w:t>
            </w:r>
          </w:p>
        </w:tc>
      </w:tr>
      <w:tr>
        <w:trPr>
          <w:trHeight w:val="1431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25.527.05.0000.150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sz w:val="16"/>
                <w:szCs w:val="16"/>
              </w:rPr>
              <w:t>Субсидии бюджетам муниципальных районов на государственную поддержку малого и среднего предпринимательства, а также физических лиц, применяющих специальный налоговый режим "Налог на профессиональный доход", в субъектах Российской Федерации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87 761,96</w:t>
            </w:r>
          </w:p>
        </w:tc>
        <w:tc>
          <w:tcPr>
            <w:tcW w:w="2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87 761,96</w:t>
            </w:r>
          </w:p>
        </w:tc>
      </w:tr>
      <w:tr>
        <w:trPr>
          <w:trHeight w:val="688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sz w:val="16"/>
                <w:szCs w:val="16"/>
              </w:rPr>
              <w:t>2.02.25.555.05.0000.150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sz w:val="16"/>
                <w:szCs w:val="16"/>
              </w:rPr>
              <w:t>Субсидии бюджетам муниципальных районов на реализацию программ формирования современной городской среды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25.576.05.0000.150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/>
            </w:pPr>
            <w:r>
              <w:rPr>
                <w:sz w:val="16"/>
                <w:szCs w:val="16"/>
              </w:rPr>
              <w:t>1 665 571,81</w:t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65 571,81</w:t>
            </w:r>
          </w:p>
        </w:tc>
      </w:tr>
      <w:tr>
        <w:trPr>
          <w:trHeight w:val="90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25.599.05.0000.150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Субсидии бюджетам муниципальных районов на подготовку проектов межевания земельных участков и на проведение кадастровых работ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29.999.05.0000.150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Прочие субсидии бюджетам муниципальных районов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 137 912,48</w:t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 137 912,48</w:t>
            </w:r>
          </w:p>
        </w:tc>
      </w:tr>
      <w:tr>
        <w:trPr>
          <w:trHeight w:val="63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02.20.000.00.0000.000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8 484 097,75</w:t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8 484 046,45</w:t>
            </w:r>
          </w:p>
        </w:tc>
      </w:tr>
      <w:tr>
        <w:trPr>
          <w:trHeight w:val="746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30.024.05.0000.150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7 337 569,57</w:t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7 337 569,57</w:t>
            </w:r>
          </w:p>
        </w:tc>
      </w:tr>
      <w:tr>
        <w:trPr>
          <w:trHeight w:val="958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30.027.05.0000.150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10 700,00</w:t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10 700,00</w:t>
            </w:r>
          </w:p>
        </w:tc>
      </w:tr>
      <w:tr>
        <w:trPr>
          <w:trHeight w:val="1116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35.082.05.0000.150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218 172,00</w:t>
            </w:r>
          </w:p>
        </w:tc>
        <w:tc>
          <w:tcPr>
            <w:tcW w:w="2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218 172,00</w:t>
            </w:r>
          </w:p>
        </w:tc>
      </w:tr>
      <w:tr>
        <w:trPr>
          <w:trHeight w:val="112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35.118.05.0000.150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Субвенции бюджетам муниципальных район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85 900,00</w:t>
            </w:r>
          </w:p>
        </w:tc>
        <w:tc>
          <w:tcPr>
            <w:tcW w:w="2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85 900,00</w:t>
            </w:r>
          </w:p>
        </w:tc>
      </w:tr>
      <w:tr>
        <w:trPr>
          <w:trHeight w:val="1152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/>
            </w:pPr>
            <w:r>
              <w:rPr>
                <w:sz w:val="16"/>
                <w:szCs w:val="16"/>
              </w:rPr>
              <w:t>2.02.35.120.05.0000.150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00,00</w:t>
            </w:r>
          </w:p>
        </w:tc>
        <w:tc>
          <w:tcPr>
            <w:tcW w:w="2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00,00</w:t>
            </w:r>
          </w:p>
        </w:tc>
      </w:tr>
      <w:tr>
        <w:trPr>
          <w:trHeight w:val="1228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/>
            </w:pPr>
            <w:r>
              <w:rPr>
                <w:sz w:val="16"/>
                <w:szCs w:val="16"/>
              </w:rPr>
              <w:t>2.02.35.304.05.0000.150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Субвенц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800,00</w:t>
            </w:r>
          </w:p>
        </w:tc>
        <w:tc>
          <w:tcPr>
            <w:tcW w:w="2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0т.р гл911 доп.кд815 кц22-53040-00000-00000 Справка ДОО ТО № 661 от 21.12.2022 года, ИКП по расходам № 25258/2 от 21.12.2022 года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2 800,00</w:t>
            </w:r>
          </w:p>
        </w:tc>
      </w:tr>
      <w:tr>
        <w:trPr>
          <w:trHeight w:val="992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35.508.05.0000.150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Субвенции бюджетам муниципальных районов на поддержку сельскохозяйственного производства по отдельным подотраслям растениеводства и животноводства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454 254,31</w:t>
            </w:r>
          </w:p>
        </w:tc>
        <w:tc>
          <w:tcPr>
            <w:tcW w:w="2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454 254,31</w:t>
            </w:r>
          </w:p>
        </w:tc>
      </w:tr>
      <w:tr>
        <w:trPr>
          <w:trHeight w:val="42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02.30.000.00.0000.000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Субвенции бюджетам бюджетной системы Российской Федерации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1 307 395,88</w:t>
            </w:r>
          </w:p>
        </w:tc>
        <w:tc>
          <w:tcPr>
            <w:tcW w:w="2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1 369 395,88</w:t>
            </w:r>
          </w:p>
        </w:tc>
      </w:tr>
      <w:tr>
        <w:trPr>
          <w:trHeight w:val="1284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40.014.05.0000.150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454 041,56</w:t>
            </w:r>
          </w:p>
        </w:tc>
        <w:tc>
          <w:tcPr>
            <w:tcW w:w="2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454 041,56</w:t>
            </w:r>
          </w:p>
        </w:tc>
      </w:tr>
      <w:tr>
        <w:trPr>
          <w:trHeight w:val="1387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45.303.05.0000.150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178 500,00</w:t>
            </w:r>
          </w:p>
        </w:tc>
        <w:tc>
          <w:tcPr>
            <w:tcW w:w="2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178 500,00</w:t>
            </w:r>
          </w:p>
        </w:tc>
      </w:tr>
      <w:tr>
        <w:trPr>
          <w:trHeight w:val="67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49.999.05.0000.150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879 707,00</w:t>
            </w:r>
          </w:p>
        </w:tc>
        <w:tc>
          <w:tcPr>
            <w:tcW w:w="2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879 707,00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02.40.000.00.0000.000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 512 248,56</w:t>
            </w:r>
          </w:p>
        </w:tc>
        <w:tc>
          <w:tcPr>
            <w:tcW w:w="2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 512 248,56</w:t>
            </w:r>
          </w:p>
        </w:tc>
      </w:tr>
      <w:tr>
        <w:trPr>
          <w:trHeight w:val="84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02.00.000.00.0000.000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b/>
                <w:bCs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84 896 792,19</w:t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86 486 230,89</w:t>
            </w:r>
          </w:p>
        </w:tc>
      </w:tr>
      <w:tr>
        <w:trPr>
          <w:trHeight w:val="45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7.05.030.05.0000.150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sz w:val="16"/>
                <w:szCs w:val="16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42 833,05</w:t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42 833,05</w:t>
            </w:r>
          </w:p>
        </w:tc>
      </w:tr>
      <w:tr>
        <w:trPr>
          <w:trHeight w:val="42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07.00.000.00.0000.000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b/>
                <w:bCs/>
                <w:sz w:val="16"/>
                <w:szCs w:val="16"/>
              </w:rPr>
              <w:t>ПРОЧИЕ БЕЗВОЗМЕЗДНЫЕ ПОСТУПЛЕНИЯ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342 833,05</w:t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342 833,05</w:t>
            </w:r>
          </w:p>
        </w:tc>
      </w:tr>
      <w:tr>
        <w:trPr>
          <w:trHeight w:val="987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/>
            </w:pPr>
            <w:r>
              <w:rPr>
                <w:sz w:val="16"/>
                <w:szCs w:val="16"/>
              </w:rPr>
              <w:t>2.19.60.010.05.0000.150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sz w:val="16"/>
                <w:szCs w:val="1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91 917,40</w:t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91 917,40</w:t>
            </w:r>
          </w:p>
        </w:tc>
      </w:tr>
      <w:tr>
        <w:trPr>
          <w:trHeight w:val="105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19.00.000.00.0000.000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b/>
                <w:bCs/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91 917,40</w:t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91 917,40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00.00.000.00.0000.000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88 147 707,84</w:t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89 737 146,54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34 162 547,69</w:t>
            </w:r>
          </w:p>
        </w:tc>
        <w:tc>
          <w:tcPr>
            <w:tcW w:w="2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59 594,49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35 751 986,39</w:t>
            </w:r>
          </w:p>
        </w:tc>
      </w:tr>
    </w:tbl>
    <w:p>
      <w:pPr>
        <w:pStyle w:val="Normal"/>
        <w:ind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водная бюджетная роспись районного бюджета по расходам по состоянию</w:t>
      </w:r>
    </w:p>
    <w:p>
      <w:pPr>
        <w:pStyle w:val="Normal"/>
        <w:ind w:hanging="0"/>
        <w:jc w:val="center"/>
        <w:rPr/>
      </w:pPr>
      <w:r>
        <w:rPr>
          <w:b/>
          <w:bCs/>
          <w:sz w:val="24"/>
          <w:szCs w:val="24"/>
        </w:rPr>
        <w:t>на 01.01.2023 год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hanging="0"/>
        <w:rPr>
          <w:bCs/>
          <w:sz w:val="16"/>
          <w:szCs w:val="16"/>
        </w:rPr>
      </w:pPr>
      <w:r>
        <w:rPr>
          <w:bCs/>
          <w:sz w:val="16"/>
          <w:szCs w:val="16"/>
        </w:rPr>
        <w:t>руб.</w:t>
      </w:r>
    </w:p>
    <w:tbl>
      <w:tblPr>
        <w:tblW w:w="106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40"/>
        <w:gridCol w:w="143"/>
        <w:gridCol w:w="1320"/>
        <w:gridCol w:w="548"/>
        <w:gridCol w:w="17"/>
        <w:gridCol w:w="28"/>
        <w:gridCol w:w="680"/>
        <w:gridCol w:w="28"/>
        <w:gridCol w:w="495"/>
        <w:gridCol w:w="160"/>
        <w:gridCol w:w="55"/>
        <w:gridCol w:w="1227"/>
        <w:gridCol w:w="147"/>
        <w:gridCol w:w="34"/>
        <w:gridCol w:w="399"/>
        <w:gridCol w:w="149"/>
        <w:gridCol w:w="666"/>
        <w:gridCol w:w="485"/>
        <w:gridCol w:w="97"/>
        <w:gridCol w:w="1283"/>
        <w:gridCol w:w="163"/>
        <w:gridCol w:w="1113"/>
        <w:gridCol w:w="115"/>
        <w:gridCol w:w="20"/>
      </w:tblGrid>
      <w:tr>
        <w:trPr>
          <w:trHeight w:val="255" w:hRule="atLeast"/>
        </w:trPr>
        <w:tc>
          <w:tcPr>
            <w:tcW w:w="10620" w:type="dxa"/>
            <w:gridSpan w:val="24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показателя</w:t>
            </w:r>
          </w:p>
          <w:tbl>
            <w:tblPr>
              <w:tblW w:w="103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04"/>
              <w:gridCol w:w="708"/>
              <w:gridCol w:w="710"/>
              <w:gridCol w:w="1084"/>
              <w:gridCol w:w="580"/>
              <w:gridCol w:w="1300"/>
              <w:gridCol w:w="1380"/>
              <w:gridCol w:w="1276"/>
            </w:tblGrid>
            <w:tr>
              <w:trPr>
                <w:trHeight w:val="840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КВСР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КФСР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КЦСР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КВР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Решение Думы № 152 от 22.12.2022 года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ИЗМЕНЕНИЯ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Ассигнования на 01.01.2023 год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16"/>
                    </w:rPr>
                  </w:pPr>
                  <w:r>
                    <w:rPr>
                      <w:b/>
                      <w:bCs/>
                      <w:sz w:val="20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ВСЕГО: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44 789 719,2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 589 438,7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46 379 157,9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Дума Кожевниковского района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00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 746 737,78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-30 282,16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 716 455,62</w:t>
                  </w:r>
                </w:p>
              </w:tc>
            </w:tr>
            <w:tr>
              <w:trPr>
                <w:trHeight w:val="1050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00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103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598 485,53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-30 282,16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568 203,3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Центральный аппарат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00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103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0204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598 485,53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-30 282,16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568 203,37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Фонд оплаты труда государственных (муниципальных) органов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0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03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0204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1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46 302,79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правка №35 от 28.12.2022г.-21 735,08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24 567,71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0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03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0204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9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5 529,48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правка №35 от 28.12.2022г.-8 547,08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6 982,4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0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03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0204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/>
                  </w:pPr>
                  <w:r>
                    <w:rPr>
                      <w:sz w:val="16"/>
                      <w:szCs w:val="16"/>
                    </w:rPr>
                    <w:t>79 943,0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правка №49 от 28.12.2022г.+13 805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3 748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емии и гранты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0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03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0204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50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6 690,0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правка №49 от 28.12.2022г.-13 805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2 885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Уплата иных платежей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0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03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0204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,26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,26</w:t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Обеспечение деятельности финансовых, налоговых и таможенных органов и органов финансового (финансово-бюджетного) надзора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00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106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 148 252,25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 148 252,2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Центральный аппарат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00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106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0204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 148 252,25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 148 252,25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Фонд оплаты труда государственных (муниципальных) органов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0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06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0204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1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93 887,23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93 887,23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0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06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0204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9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4 365,02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4 365,0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Администрация Кожевниковского района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96 980 598,35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37 87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97 318 468,35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Функционирование высшего должностного лица субъекта Российской Федерации и муниципального образования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102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 642 307,69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-209 017,3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 433 290,37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Глава муниципального образования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102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0203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 642 307,69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Справка №49 от 28.12.2022г.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 433 290,37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Фонд оплаты труда государственных (муниципальных) органов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02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0203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1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60 927,71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-127 586,1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133 341,58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02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0203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9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81 379,98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-81 431,19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99 948,79</w:t>
                  </w:r>
                </w:p>
              </w:tc>
            </w:tr>
            <w:tr>
              <w:trPr>
                <w:trHeight w:val="1050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2 572 335,37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39 722,8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2 912 058,2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Центральный аппарат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0204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6 818 835,37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39 722,8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7 158 558,20</w:t>
                  </w:r>
                </w:p>
              </w:tc>
            </w:tr>
            <w:tr>
              <w:trPr>
                <w:trHeight w:val="2880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Фонд оплаты труда государственных (муниципальных) органов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0204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1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6 905 380,79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правка №47 от 23.12.2022г.+44 717,00; Справка №52 от 26.12.2022г.-3 988,59; Справка №49 от 28.12.2022г.-3 988,59; Справка №49 от 28.12.2022г.+131 574,72; Справка №50 от 29.12.2022г.+110 000,00; Справка №51 от 30.12.2022г.+3 131,0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7 186 826,35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Иные выплаты персоналу государственных (муниципальных) органов, за исключением фонда оплаты труда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0204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2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6 222,82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6 222,82</w:t>
                  </w:r>
                </w:p>
              </w:tc>
            </w:tr>
            <w:tr>
              <w:trPr>
                <w:trHeight w:val="1980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0204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9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 112 352,34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правка №47 от 23.12.2022г.-86 727,54; Справка №49 от 28.12.2022г.+81 431,19; Справка №50 от 29.12.2022г.+62 716,05; Справка №51 от 30.12.2022г.-3 131,0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 166 641,02</w:t>
                  </w:r>
                </w:p>
              </w:tc>
            </w:tr>
            <w:tr>
              <w:trPr>
                <w:trHeight w:val="1035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0204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 100 609,02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правка №52 от 26.12.2022г.+55 253,62; Справка №49 от 28.12.2022г.+5 990,06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 161 852,70</w:t>
                  </w:r>
                </w:p>
              </w:tc>
            </w:tr>
            <w:tr>
              <w:trPr>
                <w:trHeight w:val="1050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Закупка энергетических ресурсов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0204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7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651 896,35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правка №52 от 26.12.2022г.-55 253,62; Справка №49 от 28.12.2022г.-5 990,06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590 652,67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Пособия, компенсации и иные социальные выплаты гражданам, кроме публичных нормативных обязательств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0204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21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 844,38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правка №52 от 26.12.2022г.+3 988,59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/>
                  </w:pPr>
                  <w:r>
                    <w:rPr>
                      <w:sz w:val="16"/>
                      <w:szCs w:val="16"/>
                    </w:rPr>
                    <w:t>7 832,97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Уплата налога на имущество организаций и земельного налога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0204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1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4 526,0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4 526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Уплата прочих налогов, сборов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0204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2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 346,0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 346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Уплата иных платежей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0204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 657,67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 657,67</w:t>
                  </w:r>
                </w:p>
              </w:tc>
            </w:tr>
            <w:tr>
              <w:trPr>
                <w:trHeight w:val="2100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, пригородном и междугородном сообщении (кроме железнодорожного транспорта) по городским, пригородным и междугородным муниципальным маршрутам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14624045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8 900,0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8 90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Фонд оплаты труда государственных (муниципальных) органов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4624045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1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3 173,0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3 173,0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4624045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9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 979,0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 979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4624045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748,0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748,00</w:t>
                  </w:r>
                </w:p>
              </w:tc>
            </w:tr>
            <w:tr>
              <w:trPr>
                <w:trHeight w:val="2310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Осуществление отдельных государственных полномочий по подготовке и оформлению документов, удостоверяющих уточненные границы горного отвода (горноотводный акт и графические приложения) и являющихся неотъемлемой составной частью лицензии на пользование недрами, в отношении участков недр местного значения в случаях, установленных Правительством Российской Федерации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3260401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00,0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0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Фонд оплаты труда государственных (муниципальных) органов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3260401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1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99,0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99,0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3260401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9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81,0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81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3260401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0,0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0,0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Осуществление отдельных государственных полномочий по регистрации коллективных договоров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52624004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8 300,0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8 30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Фонд оплаты труда государственных (муниципальных) органов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52624004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1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4 809,0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4 809,0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52624004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9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2 591,0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2 591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52624004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0,0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0,00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Осуществление отдельных государственных полномочий по хранению, комплектованию, учету и использованию архивных документов, относящихся к собственности Томской области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01634064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81 400,0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81 40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Фонд оплаты труда государственных (муниципальных) органов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1634064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1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7 116,0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7 116,0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1634064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9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7 248,0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/>
                  </w:pPr>
                  <w:r>
                    <w:rPr>
                      <w:sz w:val="16"/>
                      <w:szCs w:val="16"/>
                    </w:rPr>
                    <w:t>17 248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1634064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 036,0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 036,00</w:t>
                  </w:r>
                </w:p>
              </w:tc>
            </w:tr>
            <w:tr>
              <w:trPr>
                <w:trHeight w:val="1050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Осуществление органами местного самоуправления передаваемых им отдельных государственных полномочий по опеке и попечительству в отношении совершеннолетних граждан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1160407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33 800,0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33 80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Фонд оплаты труда государственных (муниципальных) органов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160407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1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3 110,0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3 110,0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160407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9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3 417,0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3 417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160407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7 273,0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7 273,00</w:t>
                  </w:r>
                </w:p>
              </w:tc>
            </w:tr>
            <w:tr>
              <w:trPr>
                <w:trHeight w:val="1050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11894082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8 600,0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8 60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Фонд оплаты труда государственных (муниципальных) органов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1894082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1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3 050,0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3 050,0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1894082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9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 941,0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 941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1894082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/>
                  </w:pPr>
                  <w:r>
                    <w:rPr>
                      <w:sz w:val="16"/>
                      <w:szCs w:val="16"/>
                    </w:rPr>
                    <w:t>1 609,0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609,00</w:t>
                  </w:r>
                </w:p>
              </w:tc>
            </w:tr>
            <w:tr>
              <w:trPr>
                <w:trHeight w:val="1050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Осуществление отдельных государственных полномочий по созданию и обеспечению деятельности комиссий по делам несовершеннолетних и защите их прав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14664073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551 900,0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551 90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Фонд оплаты труда государственных (муниципальных) органов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4664073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1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87 293,0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87 293,0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4664073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9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6 962,0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/>
                  </w:pPr>
                  <w:r>
                    <w:rPr>
                      <w:sz w:val="16"/>
                      <w:szCs w:val="16"/>
                    </w:rPr>
                    <w:t>116 962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4664073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7 645,0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7 645,00</w:t>
                  </w:r>
                </w:p>
              </w:tc>
            </w:tr>
            <w:tr>
              <w:trPr>
                <w:trHeight w:val="1050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Осуществление органами местного самоуправления передаваемых им отдельных государственных полномочий по опеке и попечительству в отношении несовершеннолетних граждан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14684078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4 049 500,0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4 049 50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Фонд оплаты труда государственных (муниципальных) органов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4684078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1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 841 712,0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 841 712,0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4684078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9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8 197,0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8 197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4684078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49 591,0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49 591,00</w:t>
                  </w:r>
                </w:p>
              </w:tc>
            </w:tr>
            <w:tr>
              <w:trPr>
                <w:trHeight w:val="1470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Осуществление государственных полномочий по регистрации и учету граждан, имеющих право на получение социальных выплат для приобретения жилья в связи с переселением из районов Крайнего Севера и приравненных к ним местностей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3181408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500,0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50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Фонд оплаты труда государственных (муниципальных) органов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3181408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1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49,0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49,0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3181408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9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6,0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6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3181408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5,0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5,00</w:t>
                  </w:r>
                </w:p>
              </w:tc>
            </w:tr>
            <w:tr>
              <w:trPr>
                <w:trHeight w:val="1050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Осуществление отдельных государственных полномочий по созданию и обеспечению деятельности административных комиссий в Томской области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32604094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599 700,0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599 70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Фонд оплаты труда государственных (муниципальных) органов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32604094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1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29 417,0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29 417,0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Иные выплаты персоналу государственных (муниципальных) органов, за исключением фонда оплаты труда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32604094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2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0,0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0,0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32604094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9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9 483,0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9 483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32604094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0 000,0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Судебная система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105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80 000,0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80 000,00</w:t>
                  </w:r>
                </w:p>
              </w:tc>
            </w:tr>
            <w:tr>
              <w:trPr>
                <w:trHeight w:val="1050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105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9000512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80 000,0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8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05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9000512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 000,0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 000,00</w:t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Обеспечение деятельности финансовых, налоговых и таможенных органов и органов финансового (финансово-бюджетного) надзора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106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 287 579,28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-172 716,05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 114 863,23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Центральный аппарат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106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0204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 287 579,28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Справка №50 от 29.12.2022г.-172 716,05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 114 863,23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Фонд оплаты труда государственных (муниципальных) органов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06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0204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1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 377 351,05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-110 0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/>
                  </w:pPr>
                  <w:r>
                    <w:rPr>
                      <w:sz w:val="16"/>
                      <w:szCs w:val="16"/>
                    </w:rPr>
                    <w:t>5 267 351,05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Иные выплаты персоналу государственных (муниципальных) органов, за исключением фонда оплаты труда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06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0204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2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058,87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058,87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06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0204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9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624 279,24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-62 716,05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561 563,1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06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0204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84 890,12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84 890,1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Другие общегосударственные вопросы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113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 098 154,21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42 010,5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 140 164,75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Резервный фонд финансирования непредвиденных расходов Администрации Кожевниковского района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113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700501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8 129,1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8 129,1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13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0501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 672,0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 672,0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Пособия, компенсации и иные социальные выплаты гражданам, кроме публичных нормативных обязательств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13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0501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21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4 457,1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4 457,1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Выполнение других обязательств государства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113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9203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95 272,37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95 272,3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Закупка энергетических ресурсов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13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9203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7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95 272,37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95 272,37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Взнос в Ассоциацию муниципальных образований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113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92031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 470 983,0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 470 983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13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92031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81 600,0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81 6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Уплата иных платежей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13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92031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89 383,0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89 383,0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МП «Патриотическое воспитание граждан на территории Кожевниковского района на 2021-2026 годы».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113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9507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00 787,0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00 787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13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07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60 787,0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60 787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емии и гранты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13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07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50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0 000,0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0 000,0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МП "Повышение общественной безопасности в Кожевниковском районе на 2019-2023 годы"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113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9510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 979 528,5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Справка №47 от 23.12.2022г.+42 010,5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 021 539,0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Фонд оплаты труда учреждений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13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10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1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379 513,58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 901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395 414,58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Взносы по обязательному социальному страхованию на выплаты по оплате труда работников и иные выплаты работникам учреждений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13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>79510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9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85 014,92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6 109,5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11 124,4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13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10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15 000,0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15 000,00</w:t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МП "Эффективное управление муниципальными финансами Кожевниковского района на 2021-2026годы"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113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9512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06 444,0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06 444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13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12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6 444,0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6 444,00</w:t>
                  </w:r>
                </w:p>
              </w:tc>
            </w:tr>
            <w:tr>
              <w:trPr>
                <w:trHeight w:val="1890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ВЦП "Приватизация, владение, пользование и распоряжение имуществом, находящимся в собственности муниципального образования Кожевниковский район, в том числе, земельными ресурсами, распоряжение земельными участками, государственная собственность на которые не разграничена"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113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9514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589 668,53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Справка №48 от 24.12.2022г.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589 668,5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13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>79514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8 782,84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-16 158,6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2 624,2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Закупка энергетических ресурсов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13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14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7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28 262,69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6 158,6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44 421,3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Уплата прочих налогов, сборов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13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14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2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2 623,0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2 623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ВЦП "Автоматизированный учет муниципального имущества"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113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9517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92 800,0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92 8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13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17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92 800,0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92 800,00</w:t>
                  </w:r>
                </w:p>
              </w:tc>
            </w:tr>
            <w:tr>
              <w:trPr>
                <w:trHeight w:val="1050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МП "Развитие муниципальной службы, информационного общества и открытости в муниципальном образовании Кожевниковский район на 2021-2026 годы""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113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9525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 764 541,71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 764 541,71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Иные выплаты персоналу государственных (муниципальных) органов, за исключением фонда оплаты труда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13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25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2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6 664,0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6 664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13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25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 727 877,71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 727 877,7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Мобилизационная подготовка экономики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204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51 083,08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51 083,08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Мероприятия по обеспечению мобилизационной готовности экономики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204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0901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51 083,08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51 083,0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204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901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1 083,08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1 083,0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Сельское хозяйство и рыболовство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405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0 220 331,73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0 220 331,73</w:t>
                  </w:r>
                </w:p>
              </w:tc>
            </w:tr>
            <w:tr>
              <w:trPr>
                <w:trHeight w:val="1050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405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61704016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 098 893,0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 098 893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405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61704016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098 893,0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098 893,00</w:t>
                  </w:r>
                </w:p>
              </w:tc>
            </w:tr>
            <w:tr>
              <w:trPr>
                <w:trHeight w:val="1680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(осуществление управленческих функций органами местного самоуправления)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405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61704017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5 400,0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5 40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Фонд оплаты труда государственных (муниципальных) органов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405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61704017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1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7 189,0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7 189,0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405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61704017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9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/>
                  </w:pPr>
                  <w:r>
                    <w:rPr>
                      <w:sz w:val="16"/>
                      <w:szCs w:val="16"/>
                    </w:rPr>
                    <w:t>8 211,0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 211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Поддержка малых форм хозяйствования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405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6182402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0 081 800,0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0 081 8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405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6182402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614 600,0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614 600,00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405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6182402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11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 467 200,0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 467 200,00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Осуществление отдельных государственных полномочий по поддержке сельскохозяйственного производства, в том числе на осуществление управленческих функций органами местного самоуправления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405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61824021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 940 600,0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 940 60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Фонд оплаты труда государственных (муниципальных) органов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405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61824021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1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/>
                  </w:pPr>
                  <w:r>
                    <w:rPr>
                      <w:sz w:val="16"/>
                      <w:szCs w:val="16"/>
                    </w:rPr>
                    <w:t>2 728 986,99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 728 986,99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405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61824021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9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24 352,0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24 352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405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61824021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87 261,01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87 261,01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Поддержка сельскохозяйственного производства по отдельным подотраслям растениеводства и животноводства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405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61904508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65 206 053,57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65 206 053,57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405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61904508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11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5 206 053,57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5 206 053,57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Поддержка сельскохозяйственного производства по отдельным подотраслям растениеводства и животноводства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405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6190R508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 454 254,31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 454 254,31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405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6190R508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11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 454 254,31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 454 254,31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МП «Развитие сельскохозяйственного производства и расширение рынка сельскохозяйственной продукции, сырья и продовольствия в Кожевниковском районе Томской области на 2017-2020 годы и на период до 2025 года»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405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9502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403 330,85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Справка №52 от 29.12.2022г.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403 330,8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405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02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03 330,85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-264 878,85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38 452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емии и гранты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405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02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50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64 878,85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64 878,8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Транспорт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408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 004 395,0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 004 395,0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МП "Развитие транспортной системы в Кожевниковском районе на 2016-2023 годы"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408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9521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 004 395,0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 004 395,0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Бюджетные инвестиции на приобретение объектов недвижимого имущества в государственную (муниципальную) собственность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408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21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12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 004 395,0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 004 395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Дорожное хозяйство (дорожные фонды)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409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 993 285,17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 993 285,17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Капитальный ремонт и (или) ремонт автомобильных дорог общего пользования местного значения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409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82844093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 858 602,01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 858 602,0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409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82844093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858 602,01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858 602,01</w:t>
                  </w:r>
                </w:p>
              </w:tc>
            </w:tr>
            <w:tr>
              <w:trPr>
                <w:trHeight w:val="1470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Дорожная деятельность в отношении автомобильных дорог местного значения, а также осуществление иных полномочий в области использования автомобильных дорог и осуществление дорожной деятельности за счет средств дорожного фонда (акцизы)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409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952100001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6 862,0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6 862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409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2100001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6 862,0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6 862,00</w:t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Софинансирование на капитальный ремонт и (или) ремонт автомобильных дорог общего пользования местного значения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409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9521S093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7 821,16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7 821,1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409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21S093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7 821,16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7 821,16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Другие вопросы в области национальной экономики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412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8 232 297,78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37 87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8 570 167,78</w:t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Реализация мероприятий муниципальных программ (подпрограмм), направленных на развитие малого и среднего предпринимательства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412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31884002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40 000,0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4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412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31884002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0 000,0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0 000,00</w:t>
                  </w:r>
                </w:p>
              </w:tc>
            </w:tr>
            <w:tr>
              <w:trPr>
                <w:trHeight w:val="1470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Создание, развитие и обеспечение деятельности муниципальных бизнес-инкубаторов, предусмотренных в муниципальных программах (подпрограммах), содержащих мероприятия, направленные на развитие малого и среднего предпринимательства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412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31884005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 547 761,96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 547 761,96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412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31884005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11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547 761,96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547 761,96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Проведение комплексных кадастровых работ на территории Томской области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412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2181L511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 513 962,2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 513 962,2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412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2181L511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 513 962,2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 513 962,20</w:t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МП "Создание условий для устойчивого экономического развития Кожевниковского района на 2021-2026 годы"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412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9501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 948 926,07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Справка № 197 от 27.12.2022 г., ИКП № 36209 от 27.12.2022 г.+337 87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4 286 796,0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412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01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747 209,0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747 209,00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412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01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11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74 127,45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74 127,45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убсидии бюджетным учреждениям на иные цели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412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01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12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000,0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000,00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412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01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11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677 589,62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37 87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 015 459,62</w:t>
                  </w:r>
                </w:p>
              </w:tc>
            </w:tr>
            <w:tr>
              <w:trPr>
                <w:trHeight w:val="1050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Cофинансирование расходов на реализацию мероприятий муниципальных программ (подпрограмм), направленных на развитие малого и среднего предпринимательства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412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9501S002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 674,0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 674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412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01S002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 674,0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 674,0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Софинансирование расходов на создание, развитие и обеспечение деятельности МБУ "Кожевниковский бизнес-инкубатор"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412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9501S005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71 973,55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71 973,55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412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01S005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11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71 973,55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71 973,5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Коммунальное хозяйство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502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4 165 980,94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4 165 980,94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Проведение капитального ремонта объектов коммунальной инфраструктуры в целях подготовки хозяйственного комплекса Томской области к безаварийному прохождению отопительного сезона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502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91804091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 659 000,0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 659 000,0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Закупка товаров, работ, услуг в целях капитального ремонта государственного (муниципального) имущества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502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91804091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3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/>
                  </w:pPr>
                  <w:r>
                    <w:rPr>
                      <w:sz w:val="16"/>
                      <w:szCs w:val="16"/>
                    </w:rPr>
                    <w:t>1 659 000,0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659 000,00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Субсидия на возмещение затрат в связи с выполнением работ (оказанием услуг) по содержанию станций в контейнерном исполнении для очистки воды простого состава "Комплекс водоочистной "Гейзер-ТМ-1,5""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502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910500002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 048 310,17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 048 310,17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502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910500002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11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048 310,17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048 310,17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МП «Развитие коммунальной инфраструктуры Кожевниковского района на период 2021-2026 годы»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502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9529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 089 700,05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 089 700,05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Закупка товаров, работ, услуг в целях капитального ремонта государственного (муниципального) имущества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502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>79529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3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5 081,58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5 081,5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502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29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86 859,47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86 859,47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502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29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11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37 759,0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37 759,0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Софинансирование мероприятий на проведение капитального ремонта объектов коммунальной инфраструктуры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502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9529S091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65 370,72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65 370,72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Закупка товаров, работ, услуг в целях капитального ремонта государственного (муниципального) имущества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502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29S091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3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65 370,72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65 370,72</w:t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Прочие межбюджетные трансферты общего характера из резервного фонда финансирования непредвиденных расходов Администрации Томской области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502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900202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03 600,0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03 600,00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502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900202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11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3 600,0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3 6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Культура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801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45 000,0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45 000,0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МП "Развитие культуры Кожевниковского района на 2021-2026 годы"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801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9508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45 000,0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45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>0801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08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5 000,0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5 000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Другие вопросы в области здравоохранения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909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60 254,0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60 254,0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МП «Поддержка специалистов на территории Кожевниковского района» на период 2021-2026годы"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909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9522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60 254,0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60 254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Иные выплаты населению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909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22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60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60 254,0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60 254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Социальное обеспечение населения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003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0 014 694,1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0 014 694,1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Обеспечение устойчивого развития сельских территорий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003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71924576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6 882 741,61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6 882 741,6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убсидии гражданам на приобретение жилья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3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71924576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22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 882 741,61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 882 741,61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Обеспечение устойчивого развития сельских территорий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003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7192L576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 753 233,48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 753 233,4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убсидии гражданам на приобретение жилья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3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7192L576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22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753 233,48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753 233,48</w:t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МП "Комплексное развитие сельских территорий в Кожевниковском районе"на 2021-2024 годы с прогнозом на 2025 и 2026 годы"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003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9504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 378 719,01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 378 719,0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убсидии гражданам на приобретение жилья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3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04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22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378 719,01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378 719,0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Охрана семьи и детства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004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9 412 900,0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9 412 900,00</w:t>
                  </w:r>
                </w:p>
              </w:tc>
            </w:tr>
            <w:tr>
              <w:trPr>
                <w:trHeight w:val="2100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Ежемесячная выплата денежных средств опекунам (попечителям) на содержание детей и обеспечение денежными средствами лиц из числа детей-сирот и детей, оставшихся без попечения родителей, находившихся под опекой (попечительством), в приемной семье и продолжающих обучение в муниципальных общеобразовательных организациях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004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14684076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 386 800,0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 386 800,0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Пособия, компенсации и иные социальные выплаты гражданам, кроме публичных нормативных обязательств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4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4684076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21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 386 800,0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 386 800,00</w:t>
                  </w:r>
                </w:p>
              </w:tc>
            </w:tr>
            <w:tr>
              <w:trPr>
                <w:trHeight w:val="1050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Содержание приёмных семей, включающее в себя денежные средства приёмным семьям на содержание детей и ежемесячную выплату вознаграждения, причитающегося приёмным родителям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004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14684077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2 623 900,0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2 623 900,0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Пособия, компенсации и иные социальные выплаты гражданам, кроме публичных нормативных обязательств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4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4684077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21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 800 000,0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 800 00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Приобретение товаров, работ, услуг в пользу граждан в целях их социального обеспечения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4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4684077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23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 823 900,0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 823 900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Улучшение жилищных условий молодых семей Томской области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004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3180L497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 852 200,0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 852 2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убсидии гражданам на приобретение жилья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4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3180L497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22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852 200,0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852 200,00</w:t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Прочие межбюджетные трансферты общего характера из резервного фонда финансирования непредвиденных расходов Администрации Томской области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004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900202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 550 000,0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 550 00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Приобретение товаров, работ, услуг в пользу граждан в целях их социального обеспечения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4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900202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23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 550 000,0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 550 000,00</w:t>
                  </w:r>
                </w:p>
              </w:tc>
            </w:tr>
            <w:tr>
              <w:trPr>
                <w:trHeight w:val="825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Управление финансов Администрации Кожевниковского района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32 094 051,6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Справка № 181 от 26.12.2022г., ИКП № 35590 от 26.12.2022г.+1 189 62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33 283 671,6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Другие общегосударственные вопросы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113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20 000,0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 189 62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 109 620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Выполнение других обязательств государства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113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9203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60 000,0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6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Иные межбюджетные трансферты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13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9203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40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60 000,0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60 000,00</w:t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Резерв средств на исполнение расходных обязательств муниципального образования, возникающих в течение финансового года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113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920311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610 000,0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 189 62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 799 62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зервные средства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13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920311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70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10 000,0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189 62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799 620,0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МП «Патриотическое воспитание граждан на территории Кожевниковского района на 2021-2026 годы».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113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9507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50 000,0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5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Иные межбюджетные трансферты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13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07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40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000,0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000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Мобилизационная и вневойсковая подготовка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203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 585 900,0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 585 900,0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203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12815118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 585 900,0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 585 9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убвенции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203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12815118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30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585 900,0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585 9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Дорожное хозяйство (дорожные фонды)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409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2 167 858,83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2 167 858,83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Капитальный ремонт и (или) ремонт автомобильных дорог общего пользования местного значения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409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82844093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3 441 397,99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3 441 397,9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Иные межбюджетные трансферты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409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82844093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40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3 441 397,99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3 441 397,99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МП "Развитие транспортной системы в Кожевниковском районе на 2016-2023 годы"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409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9521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5 651 566,0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5 651 566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Иные межбюджетные трансферты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409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21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40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 651 566,0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 651 566,00</w:t>
                  </w:r>
                </w:p>
              </w:tc>
            </w:tr>
            <w:tr>
              <w:trPr>
                <w:trHeight w:val="1470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Дорожная деятельность в отношении автомобильных дорог местного значения, а также осуществление иных полномочий в области использования автомобильных дорог и осуществление дорожной деятельности за счет средств дорожного фонда (акцизы)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409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952100001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 841 138,0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 841 138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Иные межбюджетные трансферты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409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2100001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40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/>
                  </w:pPr>
                  <w:r>
                    <w:rPr>
                      <w:sz w:val="16"/>
                      <w:szCs w:val="16"/>
                    </w:rPr>
                    <w:t>500 000,0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зервные средства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409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2100001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70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341 138,0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341 138,00</w:t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Софинансирование на капитальный ремонт и (или) ремонт автомобильных дорог общего пользования местного значения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409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9521S093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 233 756,84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 233 756,8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Иные межбюджетные трансферты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409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21S093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40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33 756,84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33 756,8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Жилищное хозяйство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501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 551 648,64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 551 648,64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Финансовая поддержка инициативных проектов, выдвигаемых муниципальными образованиями Томской области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501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1482411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 000 000,0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 00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Иные межбюджетные трансферты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501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1482411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40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000 000,0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000 000,00</w:t>
                  </w:r>
                </w:p>
              </w:tc>
            </w:tr>
            <w:tr>
              <w:trPr>
                <w:trHeight w:val="1050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Софинансирование на капитальный ремонт кровли здания Администрации Новопокровского сельского поселения по адресу с. Новопокровка, ул. Садовая 2-А, Кожевниковского района Томской области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501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9512S1103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551 648,64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551 648,6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Иные межбюджетные трансферты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501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12S1103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40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51 648,64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51 648,6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Коммунальное хозяйство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502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5 291 943,49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5 291 943,49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Проведение капитального ремонта объектов коммунальной инфраструктуры в целях подготовки хозяйственного комплекса Томской области к безаварийному прохождению отопительного сезона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502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91804091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 552 647,34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 552 647,3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Иные межбюджетные трансферты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502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91804091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40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 552 647,34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 552 647,34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Подготовка проектной документации на объекты водоснабжения( в том числе проведение инженерных изысканий)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502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9WF54П13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5 986 000,0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5 986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Иные межбюджетные трансферты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502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9WF54П13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40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 986 000,0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 986 000,00</w:t>
                  </w:r>
                </w:p>
              </w:tc>
            </w:tr>
            <w:tr>
              <w:trPr>
                <w:trHeight w:val="1890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Возмещение недополученных доходов теплоснабжающим организациям, в целях предотвращения влияния ухудшения экономической ситуации на развитие отраслей экономики, для оплаты топливно-энергетических ресурсов (угля, газа, электрической энергии) и безаварийного прохождения отопительного сезона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502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9102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0 018 800,0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0 018 8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Иные межбюджетные трансферты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502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9102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40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 018 800,0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 018 800,0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МП «Развитие коммунальной инфраструктуры Кожевниковского района на период 2021-2026 годы»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502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9529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6 320 536,31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6 320 536,3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Иные межбюджетные трансферты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502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29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40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 320 536,31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 320 536,31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Софинансирование мероприятий на проведение капитального ремонта объектов коммунальной инфраструктуры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502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9529S091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57 659,84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57 659,8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Иные межбюджетные трансферты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502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29S091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40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57 659,84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57 659,84</w:t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Прочие межбюджетные трансферты общего характера из резервного фонда финансирования непредвиденных расходов Администрации Томской области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502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900202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56 300,0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56 3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Иные межбюджетные трансферты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502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900202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40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6 300,0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6 3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Благоустройство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4 384 749,86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4 384 749,86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Финансовая поддержка инициативных проектов, выдвигаемых муниципальными образованиями Томской области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1482411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 331 632,07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 331 632,0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Иные межбюджетные трансферты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1482411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40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 331 632,07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 331 632,07</w:t>
                  </w:r>
                </w:p>
              </w:tc>
            </w:tr>
            <w:tr>
              <w:trPr>
                <w:trHeight w:val="1470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Софинансирование на благоустройство территории, прилегающей к станции очистки воды по адресу: Российская федерация, Томская область, Кожевниковский муниципальный район, «Малиновское сельское поселение», с. Малиновка, ул.Кирова, 85а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9512S1101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5 628,63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5 628,6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Иные межбюджетные трансферты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12S1101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40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 628,63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 628,63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Софинансирование на благоустройство площадки отдых и досуга по адресу: Российская федерация, Томская область, Кожевниковский муниципальный район, «Малиновское сельское поселение», с. Новосергеевка, ул. Ленина, 7а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9512S1102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2 700,0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2 7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Иные межбюджетные трансферты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12S1102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40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2 700,0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2 700,00</w:t>
                  </w:r>
                </w:p>
              </w:tc>
            </w:tr>
            <w:tr>
              <w:trPr>
                <w:trHeight w:val="1050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Софинансирование на благоустройство территории кладбища в д. Терсалгай, Кожевниковского района, Томской области. Устройство ограждения и площадки для сбора мусора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9512S1104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42 432,4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42 432,4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Иные межбюджетные трансферты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12S1104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40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2 432,4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2 432,40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Софинансирование на благоустройство территории кладбища в с. Хмелевка Кожевниковского района, Томской области. (Замена деревянных столбов на металлические и устройство площадки для сбора мусора)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9512S1105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69 100,0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69 1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Иные межбюджетные трансферты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12S1105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40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/>
                  </w:pPr>
                  <w:r>
                    <w:rPr>
                      <w:sz w:val="16"/>
                      <w:szCs w:val="16"/>
                    </w:rPr>
                    <w:t>169 100,0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69 100,00</w:t>
                  </w:r>
                </w:p>
              </w:tc>
            </w:tr>
            <w:tr>
              <w:trPr>
                <w:trHeight w:val="1050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Софинансирование на благоустройство территории кладбища (ремонт ограждения) в с. Старая Ювала по ул. Покрышкина 1Б. Кожевниковского района, Томской области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9512S1106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05 681,0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05 681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Иные межбюджетные трансферты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12S1106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40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5 681,0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5 681,0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Софинансирование на установку светодиодного освещения в улицах с. Уртам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9512S1107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77 575,76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77 575,7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Иные межбюджетные трансферты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12S1107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40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77 575,76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77 575,7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Культура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801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16 564,89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16 564,89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МП "Развитие культуры Кожевниковского района на 2021-2026 годы"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801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9508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16 564,89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16 564,8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Иные межбюджетные трансферты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801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08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40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16 564,89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16 564,8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Социальное обеспечение населения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003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400 000,0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400 000,00</w:t>
                  </w:r>
                </w:p>
              </w:tc>
            </w:tr>
            <w:tr>
              <w:trPr>
                <w:trHeight w:val="3780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"Жителю блокадного Ленинграда"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003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11604071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00 000,0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0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Иные межбюджетные трансферты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3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>111604071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40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000,0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000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Оказание других видов социальной помощи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003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50586S071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00 000,0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0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Иные межбюджетные трансферты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3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586S071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40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000,0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Охрана семьи и детства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004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7 982 893,0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7 982 893,00</w:t>
                  </w:r>
                </w:p>
              </w:tc>
            </w:tr>
            <w:tr>
              <w:trPr>
                <w:trHeight w:val="1050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004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11894082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5 366 584,29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5 366 584,2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убвенции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>1004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1894082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30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 366 584,24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 366 584,2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зервные средства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4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1894082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70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5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5</w:t>
                  </w:r>
                </w:p>
              </w:tc>
            </w:tr>
            <w:tr>
              <w:trPr>
                <w:trHeight w:val="1050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004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1189R082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 832 987,71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 832 987,7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убвенции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4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189R082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30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832 987,71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832 987,7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Исполнение судебных актов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004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9003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83 321,0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83 321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Иные межбюджетные трансферты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4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>99003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40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83 321,0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83 321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Массовый спорт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102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00 000,0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00 000,00</w:t>
                  </w:r>
                </w:p>
              </w:tc>
            </w:tr>
            <w:tr>
              <w:trPr>
                <w:trHeight w:val="2100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Приобретение оборудования для малобюджетных спортивных площадок по месту жительства и учебы в муниципальных образованиях Томской области, за исключением муниципального образования «Город Томск», муниципального образования «Городской округ закрытое административно-территориальное образование Северск Томской области»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102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8WP540006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00 000,0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0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Иные межбюджетные трансферты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02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8WP540006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>540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000,0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000,0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Дотации на выравнивание бюджетной обеспеченности субъектов Российской Федерации и муниципальных образований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401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0 354 321,0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0 354 321,00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Осуществление отдельных государственных полномочий по расчету и предоставлению дотаций бюджетам городских, сельских поселений Томской области за счет средств областного бюджета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401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126540М7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6 461 100,0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6 461 10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Дотации на выравнивание бюджетной обеспеченности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401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126540М7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11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6 461 100,0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/>
                  </w:pPr>
                  <w:r>
                    <w:rPr>
                      <w:sz w:val="16"/>
                      <w:szCs w:val="16"/>
                    </w:rPr>
                    <w:t>26 461 100,00</w:t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МП "Эффективное управление муниципальными финансами Кожевниковского района на 2021-2026годы"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401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9512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 893 221,0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 893 221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Дотации на выравнивание бюджетной обеспеченности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401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12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11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 893 221,0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/>
                  </w:pPr>
                  <w:r>
                    <w:rPr>
                      <w:sz w:val="16"/>
                      <w:szCs w:val="16"/>
                    </w:rPr>
                    <w:t>3 893 221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Прочие межбюджетные трансферты общего характера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403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6 838 171,89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6 838 171,89</w:t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403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52015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6 838 171,89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6 838 171,8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Иные межбюджетные трансферты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403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2015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40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6 838 171,89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6 838 171,89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Отдел образования Администрации Кожевниковского района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537 433 821,67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62 0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537 495 821,6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Другие общегосударственные вопросы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113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2 990,0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2 990,0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Резервный фонд финансирования непредвиденных расходов Администрации Кожевниковского района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113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700501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2 990,0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2 99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13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0501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/>
                  </w:pPr>
                  <w:r>
                    <w:rPr>
                      <w:sz w:val="16"/>
                      <w:szCs w:val="16"/>
                    </w:rPr>
                    <w:t>32 990,0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2 99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Дошкольное образование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701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16 916 316,57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-127 968,55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16 788 348,02</w:t>
                  </w:r>
                </w:p>
              </w:tc>
            </w:tr>
            <w:tr>
              <w:trPr>
                <w:trHeight w:val="1470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701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91604037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45 296 600,0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Справка №176 от 23.12.2022г.-1 495,50; Справка №186 от 27.12.2022г.-6 658,17; Справка № 187 от 27.12.2022г.+3 478,75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45 296 6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Фонд оплаты труда учреждений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1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91604037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>111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3 720 829,49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 674,9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3 725 504,41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Иные выплаты персоналу учреждений, за исключением фонда оплаты труда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1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91604037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2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039,8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039,8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Взносы по обязательному социальному страхованию на выплаты по оплате труда работников и иные выплаты работникам учреждений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1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91604037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9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 136 197,24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-4 674,9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 131 522,3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1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91604037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355 122,25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355 122,25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Пособия, компенсации и иные социальные выплаты гражданам, кроме публичных нормативных обязательств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1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91604037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21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3 411,22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3 411,22</w:t>
                  </w:r>
                </w:p>
              </w:tc>
            </w:tr>
            <w:tr>
              <w:trPr>
                <w:trHeight w:val="3150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Осуществление отдельных государственных полномочий по обеспечению предоставления бесплатной методической, психолого-педагогической, диагностической и консультативной помощи, в том числе в дошкольных образовательных организациях и общеобразовательных организациях, если в них созданы соответствующие консультационные центры, родителям (законным представителям) несовершеннолетних обучающихся, обеспечивающих получение детьми дошкольного образования в форме семейного образования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701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91604038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18 800,0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18 8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Фонд оплаты труда учреждений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1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91604038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1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37 508,45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37 508,45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Взносы по обязательному социальному страхованию на выплаты по оплате труда работников и иные выплаты работникам учреждений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1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91604038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9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1 727,55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1 727,5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1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91604038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 564,0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 564,00</w:t>
                  </w:r>
                </w:p>
              </w:tc>
            </w:tr>
            <w:tr>
              <w:trPr>
                <w:trHeight w:val="1470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Достижение целевых показателей по плану мероприятий ("дорожной карте") "Изменения в сфере образования в Томской области" в части повышения заработной платы педагогических работников муниципальных дошкольных образовательных организаций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701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91604039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 396 200,0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 396 2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Фонд оплаты труда учреждений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1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91604039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1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 216 743,45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 216 743,45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Взносы по обязательному социальному страхованию на выплаты по оплате труда работников и иные выплаты работникам учреждений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1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91604039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9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 179 456,55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 179 456,55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701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91604053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51 310,58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51 310,5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Фонд оплаты труда учреждений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1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91604053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1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9 409,04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9 409,04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Взносы по обязательному социальному страхованию на выплаты по оплате труда работников и иные выплаты работникам учреждений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1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91604053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9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 901,54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 901,54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701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42099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49 043 163,67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-127 968,55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48 915 195,12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Фонд оплаты труда учреждений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1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2099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1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2 739 266,83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правка № 193 от 28.12.2022г.+3 925,28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2 743 192,11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Взносы по обязательному социальному страхованию на выплаты по оплате труда работников и иные выплаты работникам учреждений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1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2099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9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 788 832,98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правка № 193 от 28.12.2022г.-3 925,28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 784 907,70</w:t>
                  </w:r>
                </w:p>
              </w:tc>
            </w:tr>
            <w:tr>
              <w:trPr>
                <w:trHeight w:val="1515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1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2099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 253 761,5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правка №181 от 23.12.2022г.-4 085,34; Справка № 185 от 26.12.2022г.-24 999,77; Справка №191 от 27.12.2022г.+2 955,4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 227 631,80</w:t>
                  </w:r>
                </w:p>
              </w:tc>
            </w:tr>
            <w:tr>
              <w:trPr>
                <w:trHeight w:val="1545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Закупка энергетических ресурсов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1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2099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7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 783 618,31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правка № 180 от 23.12.2022г.+90 427,88; Справка №181 от 23.12.2022г.-154 273,84;  Справка №188 от 27.12.2022г.-6,46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 719 765,89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Пособия, компенсации и иные социальные выплаты гражданам, кроме публичных нормативных обязательств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1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2099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21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38 646,62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38 646,62</w:t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Уплата налога на имущество организаций и земельного налога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1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2099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1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 337 040,43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правка №181 от 23.12.2022г.-37 986,4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 299 054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Уплата прочих налогов, сборов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1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2099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2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997,0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997,00</w:t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Обеспечение деятельности подведомственных учреждений за счет доходов от оказания платных работ и услуг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701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4209900001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2 078 357,48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2 078 357,4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1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209900001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 078 357,48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 078 357,48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МП "Развитие образования в Кожевниковском районе на 2021 – 2026 годы"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701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9505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502 146,84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502 146,84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Закупка товаров, работ, услуг в целях капитального ремонта государственного (муниципального) имущества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1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05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3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93 327,34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93 327,3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1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05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8 819,5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8 819,5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МП "Улучшение условий охраны труда в Кожевниковском районе на 2021-2024 годы с прогнозом на 2025 и 2026 годы"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701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9524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2 600,0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2 6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1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24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2 600,0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2 600,00</w:t>
                  </w:r>
                </w:p>
              </w:tc>
            </w:tr>
            <w:tr>
              <w:trPr>
                <w:trHeight w:val="1470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МП "Профилактика терроризма и экстремизма, а также минимизация и (или) ликвидация последствий проявлений терриризма и экстремизма в муниципальном образовании "Кожевниковский район" на 2021-2025 годы"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701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9526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96 838,0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96 838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>0701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26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96 838,0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96 838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МП "Доступная среда для инвалидов»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701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9543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0 300,0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0 3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1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43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 300,0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 3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Общее образование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702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69 237 147,92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05 144,78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69 442 292,70</w:t>
                  </w:r>
                </w:p>
              </w:tc>
            </w:tr>
            <w:tr>
              <w:trPr>
                <w:trHeight w:val="2310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в Томской области, обеспечение дополнительного образования детей в муниципальных общеобразовательных организациях в Томской области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702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91604042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50 171 700,0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50 171 700,00</w:t>
                  </w:r>
                </w:p>
              </w:tc>
            </w:tr>
            <w:tr>
              <w:trPr>
                <w:trHeight w:val="2010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Фонд оплаты труда учреждений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2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91604042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1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/>
                  </w:pPr>
                  <w:r>
                    <w:rPr>
                      <w:sz w:val="16"/>
                      <w:szCs w:val="16"/>
                    </w:rPr>
                    <w:t>109 543 423,38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правка №177 от 23.12.2022г.+23 928,09; Справка №178 от 23.12.2022г.+37 000,00; Справка № 179 от 23.12.2022г.+1 342,27; Справка № 190 от 27.12.2022г.+66 624,67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9 672 318,41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Иные выплаты персоналу учреждений, за исключением фонда оплаты труда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2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91604042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2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2 551,84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2 551,84</w:t>
                  </w:r>
                </w:p>
              </w:tc>
            </w:tr>
            <w:tr>
              <w:trPr>
                <w:trHeight w:val="1515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Взносы по обязательному социальному страхованию на выплаты по оплате труда работников и иные выплаты работникам учреждений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2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91604042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9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2 900 298,33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правка №178 от 23.12.2022г.-37 000,00; Справка № 179 от 23.12.2022г.-1 342,27; Справка № 190 от 27.12.2022г.-66 624,67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2 795 331,39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2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91604042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 136 898,24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правка №177 от 23.12.2022г.-23 928,09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 112 970,15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Пособия, компенсации и иные социальные выплаты гражданам, кроме публичных нормативных обязательств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2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91604042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21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7 455,78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7 455,78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2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91604042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21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2 501 072,43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2 501 072,43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Частичная оплата стоимости питания отдельных категорий обучающихся в муниципальных общеобразовательных организациях Томской области, за исключением обучающихся с ограниченными возможностями здоровья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702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91604044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4 625 900,0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4 625 9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2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91604044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 223 334,16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 223 334,16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убсидии автономным учреждениям на иные цели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2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91604044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22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 402 565,84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/>
                  </w:pPr>
                  <w:r>
                    <w:rPr>
                      <w:sz w:val="16"/>
                      <w:szCs w:val="16"/>
                    </w:rPr>
                    <w:t>2 402 565,84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Организация системы выявления, сопровождения одаренных детей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702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9160405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697 400,0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697 40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убсидии автономным учреждениям на иные цели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2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9160405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22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97 400,0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97 400,00</w:t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Ежемесячная стипендия Губернатора Томской области молодым учителям муниципальных образовательных организаций Томской области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702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91604052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47 000,0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47 00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убсидии автономным учреждениям на иные цели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2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91604052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22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47 000,0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47 000,00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702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91604053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68 689,42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68 689,4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Фонд оплаты труда учреждений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2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91604053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1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 600,0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 600,0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Взносы по обязательному социальному страхованию на выплаты по оплате труда работников и иные выплаты работникам учреждений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2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91604053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9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 711,2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 711,2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убсидии автономным учреждениям на иные цели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2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91604053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22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/>
                  </w:pPr>
                  <w:r>
                    <w:rPr>
                      <w:sz w:val="16"/>
                      <w:szCs w:val="16"/>
                    </w:rPr>
                    <w:t>48 378,22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8 378,22</w:t>
                  </w:r>
                </w:p>
              </w:tc>
            </w:tr>
            <w:tr>
              <w:trPr>
                <w:trHeight w:val="1050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702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9190L303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8 178 500,0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8 178 5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Фонд оплаты труда учреждений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2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9190L303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1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 614 536,16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 614 536,16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Взносы по обязательному социальному страхованию на выплаты по оплате труда работников и иные выплаты работникам учреждений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2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9190L303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9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 894 040,4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 894 040,4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убсидии автономным учреждениям на иные цели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2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9190L303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22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 669 923,44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 669 923,44</w:t>
                  </w:r>
                </w:p>
              </w:tc>
            </w:tr>
            <w:tr>
              <w:trPr>
                <w:trHeight w:val="1050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Организация бесплатного горячего питания обучающихся, получающих начальное, общее образование в муниципальных образовательных организациях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702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9197L3041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1 016 000,0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1 016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2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9197L3041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 430 911,23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 430 911,23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убсидии автономным учреждениям на иные цели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2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9197L3041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22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 585 088,77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 585 088,77</w:t>
                  </w:r>
                </w:p>
              </w:tc>
            </w:tr>
            <w:tr>
              <w:trPr>
                <w:trHeight w:val="1470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Cубсидия на организацию бесплатного горячего питания обучающихся, получающих начальное общее образование в муниципальных образовательных организациях (в части дополнительных ассигнований в связи с индексацией расходов)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702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9197L3044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522 100,0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522 1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2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9197L3044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9 325,55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9 325,55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убсидии автономным учреждениям на иные цели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2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9197L3044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22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72 774,45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72 774,45</w:t>
                  </w:r>
                </w:p>
              </w:tc>
            </w:tr>
            <w:tr>
              <w:trPr>
                <w:trHeight w:val="5040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Осуществление отдельных государственных полномочий по обеспечению обучающихся с ограниченными возможностями здоровья , проживающих в муниципальных ( частных) образовательных организациях . осуществляющих образовательную деятельность по основным общеобразовательным программам , питанием, одеждой , обувью, мягким и жестким инвентарем и обеспечению обучающихся с ограниченными возможностями здоровья , не проживающих в муниципальных ( частных) образовательных организациях , осуществляющих образовательную деятельность по основным общеобразовательным программам бесплатным двухразовым питанием, в части организации бесплатного горячего питания обучающихся, получающих начальное общее образование в муниципальных образовательных организациях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702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9197R3043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620 800,0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Справка ДОО ТО №661 от 21.12.2022г.+62 0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682 8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2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9197R3043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9 733,63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5 813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45 546,63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убсидии автономным учреждениям на иные цели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2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9197R3043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22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11 066,37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6 187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37 253,37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702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9WE15169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 169 353,56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 169 353,5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2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9WE15169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169 353,56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169 353,56</w:t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Внедрение и функционирование целевой модели цифровой образовательной среды в муниципальных общеобразовательных организациях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702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9WE4419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526 300,0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526 3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2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9WE4419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26 300,0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/>
                  </w:pPr>
                  <w:r>
                    <w:rPr>
                      <w:sz w:val="16"/>
                      <w:szCs w:val="16"/>
                    </w:rPr>
                    <w:t>526 300,00</w:t>
                  </w:r>
                </w:p>
              </w:tc>
            </w:tr>
            <w:tr>
              <w:trPr>
                <w:trHeight w:val="1050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702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9WE4521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 047 653,86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 047 653,8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2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>09WE4521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 047 653,86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 047 653,86</w:t>
                  </w:r>
                </w:p>
              </w:tc>
            </w:tr>
            <w:tr>
              <w:trPr>
                <w:trHeight w:val="2940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Обеспечение одеждой, обувью, мягким инвентарем, оборудованием и единовременным денежным пособием детей-сирот и детей, оставшихся без попечения родителей, а также лиц из числа детей-сирот и детей, оставшихся без попечения родителей, - выпускников муниципальных образовательных организаций, находящихся (находившихся) под опекой (попечительством) или в приемных семьях, и выпускников частных общеобразовательных организаций, находящихся (находившихся) под опекой (попечительством), в приемных семьях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702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14684074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647 016,0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647 016,0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Пособия, компенсации и иные социальные выплаты гражданам, кроме публичных нормативных обязательств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2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4684074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21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23 508,0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23 508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убсидии автономным учреждениям на иные цели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2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4684074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22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23 508,0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23 508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702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42199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67 639 108,17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43 144,78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67 782 252,9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Фонд оплаты труда учреждений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2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2199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1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54 850,76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/>
                  </w:pPr>
                  <w:r>
                    <w:rPr>
                      <w:sz w:val="16"/>
                      <w:szCs w:val="16"/>
                    </w:rPr>
                    <w:t>354 850,76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Иные выплаты персоналу учреждений, за исключением фонда оплаты труда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2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2199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2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 094,0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 094,0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Взносы по обязательному социальному страхованию на выплаты по оплате труда работников и иные выплаты работникам учреждений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2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>42199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9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7 122,39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7 122,39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Закупка товаров, работ, услуг в целях капитального ремонта государственного (муниципального) имущества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2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2199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3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50 195,68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50 195,68</w:t>
                  </w:r>
                </w:p>
              </w:tc>
            </w:tr>
            <w:tr>
              <w:trPr>
                <w:trHeight w:val="1995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2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2199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 592 316,34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правка №181 от 23.12.2022г.-543,60; Справка №182 от 23.12.2022г.-794,83; Справка № 185 от 26.12.2022г.+24 999,95; Справка №188 от 27.12.2022г.+13 026,56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 629 004,42</w:t>
                  </w:r>
                </w:p>
              </w:tc>
            </w:tr>
            <w:tr>
              <w:trPr>
                <w:trHeight w:val="2055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Закупка энергетических ресурсов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2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2199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7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2 624 210,83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правка №180 от 23.12.2022г.+401 446,21; Справка №181 от 23.12.2022г.-262 825,08; Справка №182 от 23.12.2022г.+794,83;  Справка №188 от 27.12.2022г.-20,1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2 763 606,69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2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2199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21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9 083 400,42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9 083 400,42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убсидии автономным учреждениям на иные цели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2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2199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22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16 840,08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правка №188 от 27.12.2022г.-13 0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03 840,08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Уплата налога на имущество организаций и земельного налога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2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2199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1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 519 672,27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правка №181 от 23.12.2022г.-17 882,16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 501 790,11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Уплата прочих налогов, сборов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2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2199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2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3 405,4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правка №181 от 23.12.2022г.-2 057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1 348,4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Уплата иных платежей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2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2199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 000,0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 000,00</w:t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Обеспечение деятельности подведомственных учреждений за счет доходов от оказания платных работ и услуг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702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4219900001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 277 526,03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 277 526,0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2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219900001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 277 526,03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 277 526,03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Безвозмездные поступления в бюджет муниципального района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702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4219900002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 392 833,05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 392 833,0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2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219900002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392 833,05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392 833,05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МП "Развитие образования в Кожевниковском районе на 2021 – 2026 годы"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702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9505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4 441 994,82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4 441 994,82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Закупка товаров, работ, услуг в целях капитального ремонта государственного (муниципального) имущества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2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05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3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40 326,74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40 326,7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2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05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668 653,68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668 653,68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2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05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21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129 301,81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129 301,81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убсидии автономным учреждениям на иные цели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2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05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22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03 712,59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03 712,59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Софинансирование на частичную оплату стоимости питания отдельных категорий обучающихся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702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9505S044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03 248,01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03 248,0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2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05S044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14 835,3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14 835,3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убсидии автономным учреждениям на иные цели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2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>79505S044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22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88 412,71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88 412,71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МП "Улучшение условий охраны труда в Кожевниковском районе на 2021-2024 годы с прогнозом на 2025 и 2026 годы"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702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9524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54 500,0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54 5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2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24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7 300,0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7 30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убсидии автономным учреждениям на иные цели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2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24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22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7 200,0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7 200,00</w:t>
                  </w:r>
                </w:p>
              </w:tc>
            </w:tr>
            <w:tr>
              <w:trPr>
                <w:trHeight w:val="1470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МП "Профилактика терроризма и экстремизма, а также минимизация и (или) ликвидация последствий проявлений терриризма и экстремизма в муниципальном образовании "Кожевниковский район" на 2021-2025 годы"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702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9526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87 102,0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87 102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убсидии автономным учреждениям на иные цели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2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26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22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87 102,0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87 102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МП "Доступная среда для инвалидов»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702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9543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55 427,0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55 427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2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43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5 427,0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5 427,00</w:t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Прочие межбюджетные трансферты общего характера из резервного фонда финансирования непредвиденных расходов Администрации Томской области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702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900202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846 996,0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846 996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2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900202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61 260,0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61 26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убсидии автономным учреждениям на иные цели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2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900202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22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85 736,0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85 736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Дополнительное образование детей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703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3 418 013,41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-15 176,2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3 402 837,18</w:t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Стимулирующие выплаты в муниципальных организациях дополнительного образования Томской области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703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9160404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57 100,0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57 1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Фонд оплаты труда учреждений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3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9160404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1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0 660,52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0 660,52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Взносы по обязательному социальному страхованию на выплаты по оплате труда работников и иные выплаты работникам учреждений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3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9160404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9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6 439,48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6 439,48</w:t>
                  </w:r>
                </w:p>
              </w:tc>
            </w:tr>
            <w:tr>
              <w:trPr>
                <w:trHeight w:val="1680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Достижение целевых показателей по плану мероприятий ("дорожной карте") "Изменения в сфере образования в Томской области" в части повышения заработной платы педагогических работников муниципальных организаций дополнительного образования Томской области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703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91604041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4 251 000,0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4 251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Фонд оплаты труда учреждений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3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91604041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1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 262 012,09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 262 012,09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Взносы по обязательному социальному страхованию на выплаты по оплате труда работников и иные выплаты работникам учреждений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3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91604041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9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/>
                  </w:pPr>
                  <w:r>
                    <w:rPr>
                      <w:sz w:val="16"/>
                      <w:szCs w:val="16"/>
                    </w:rPr>
                    <w:t>988 987,91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88 987,91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703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42399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8 473 595,39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-15 176,2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8 458 419,1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Фонд оплаты труда учреждений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3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2399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1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 883 138,87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 883 138,87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Иные выплаты персоналу учреждений, за исключением фонда оплаты труда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3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2399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2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6 222,45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Справка № 192 от 28.12.2022г.-2 308,45 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3 914,0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Взносы по обязательному социальному страхованию на выплаты по оплате труда работников и иные выплаты работникам учреждений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3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>42399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9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493 858,44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493 858,44</w:t>
                  </w:r>
                </w:p>
              </w:tc>
            </w:tr>
            <w:tr>
              <w:trPr>
                <w:trHeight w:val="1800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3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2399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427 148,56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/>
                  </w:pPr>
                  <w:r>
                    <w:rPr>
                      <w:sz w:val="16"/>
                      <w:szCs w:val="16"/>
                    </w:rPr>
                    <w:t>Справка №181 от 23.12.2022г.+3 370,00; Справка № 185 от 26.12.2022г.-0,18; Справка №191 от 27.12.2022г.-2 955,41; Справка №192 от 28.12.2022г.+8 059,0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435 621,98</w:t>
                  </w:r>
                </w:p>
              </w:tc>
            </w:tr>
            <w:tr>
              <w:trPr>
                <w:trHeight w:val="990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Закупка энергетических ресурсов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3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2399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7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49 839,44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/>
                  </w:pPr>
                  <w:r>
                    <w:rPr>
                      <w:sz w:val="16"/>
                      <w:szCs w:val="16"/>
                    </w:rPr>
                    <w:t>Справка №181 от 23.12.2022г.-0,01; Справка №192 от 28.12.2022г.-5 750,56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44 088,87</w:t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Уплата налога на имущество организаций и земельного налога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3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2399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>851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4 565,9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правка №181 от 23.12.2022г.-15 206,9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9 359,00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Уплата прочих налогов, сборов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3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2399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2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8 821,73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правка №181 от 23.12.2022г.-383,7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8 438,00</w:t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Обеспечение деятельности подведомственных учреждений за счет доходов от оказания платных работ и услуг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703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4239900001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01 532,27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Справка № 189 от 27.12.2022г.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01 532,2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Фонд оплаты труда учреждений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3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239900001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1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2 222,34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-12 496,9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9 725,4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Взносы по обязательному социальному страхованию на выплаты по оплате труда работников и иные выплаты работникам учреждений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3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239900001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9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 771,12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-3 774,08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 997,0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3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239900001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21 937,51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6 271,0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38 208,5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Закупка энергетических ресурсов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3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239900001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7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/>
                  </w:pPr>
                  <w:r>
                    <w:rPr>
                      <w:sz w:val="16"/>
                      <w:szCs w:val="16"/>
                    </w:rPr>
                    <w:t>11 601,3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 601,30</w:t>
                  </w:r>
                </w:p>
              </w:tc>
            </w:tr>
            <w:tr>
              <w:trPr>
                <w:trHeight w:val="2310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Софинансирование на обеспечение деятельности подведомственных учреждений по достижению целевых показателей по плану мероприятий ("дорожной карте") "Изменения в сфере образования в Томской области" в части повышения заработной платы педагогических работников муниципальных организаций дополнительного образования Томской области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703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42399S041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8 598 479,6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8 598 479,6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Фонд оплаты труда учреждений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3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2399S041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1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 640 337,63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 640 337,63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Взносы по обязательному социальному страхованию на выплаты по оплате труда работников и иные выплаты работникам учреждений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3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2399S041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9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958 141,97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958 141,97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МП "Развитие образования в Кожевниковском районе на 2021 – 2026 годы"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703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9505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81 190,02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81 190,02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Иные выплаты персоналу учреждений, за исключением фонда оплаты труда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3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05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2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 000,0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3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05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77 190,02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77 190,02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ВЦП "Формирование здорового образа жизни обучающихся и достижение спортивных результатов"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703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9520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05 937,13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05 937,13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3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20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3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2 550,0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2 55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3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20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3 387,13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3 387,13</w:t>
                  </w:r>
                </w:p>
              </w:tc>
            </w:tr>
            <w:tr>
              <w:trPr>
                <w:trHeight w:val="1470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МП "Профилактика терроризма и экстремизма, а также минимизация и (или) ликвидация последствий проявлений терриризма и экстремизма в муниципальном образовании "Кожевниковский район" на 2021-2025 годы"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703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9526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8 959,0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8 959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3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26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8 959,0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8 959,00</w:t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Прочие межбюджетные трансферты общего характера из резервного фонда финансирования непредвиденных расходов Администрации Томской области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703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900202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30 220,0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30 22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3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900202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30 220,0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30 22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Молодежная политика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707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 094 479,94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 094 479,94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Организация отдыха детей в каникулярное время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707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14924079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 118 400,0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 118 4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7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4924079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057 050,0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057 05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Приобретение товаров, работ, услуг в пользу граждан в целях их социального обеспечения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7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4924079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23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9 550,0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9 55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убсидии автономным учреждениям на иные цели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7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4924079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22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91 800,0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91 800,0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МП "Развитие образования в Кожевниковском районе на 2021 – 2026 годы"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707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9505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602 244,64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602 244,6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Фонд оплаты труда учреждений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7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05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1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18 593,55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18 593,55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Взносы по обязательному социальному страхованию на выплаты по оплате труда работников и иные выплаты работникам учреждений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7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05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9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6 015,17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6 015,17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убсидии автономным учреждениям на иные цели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7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05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22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17 635,92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17 635,92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Создание условий для оздоровления детей (летние оздоровительные лагеря)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707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9527S079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73 835,3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73 835,3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7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27S079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9 674,3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9 674,3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Приобретение товаров, работ, услуг в пользу граждан в целях их социального обеспечения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7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27S079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23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73 108,0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73 108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убсидии автономным учреждениям на иные цели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7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27S079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22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1 053,0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1 053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Другие вопросы в области образования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709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4 404 873,83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4 404 873,8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Центральный аппарат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709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0204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 737 041,16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 737 041,16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Фонд оплаты труда государственных (муниципальных) органов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9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0204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1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 703 412,3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 703 412,3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9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0204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9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8 365,86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8 365,8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9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0204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25 263,0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25 263,00</w:t>
                  </w:r>
                </w:p>
              </w:tc>
            </w:tr>
            <w:tr>
              <w:trPr>
                <w:trHeight w:val="3990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Осуществление отдельных государственных полномочий по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709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91604047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8 443 900,0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8 443 9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9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91604047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 642 006,76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 642 006,76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Пособия, компенсации и иные социальные выплаты гражданам, кроме публичных нормативных обязательств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9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91604047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21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/>
                  </w:pPr>
                  <w:r>
                    <w:rPr>
                      <w:sz w:val="16"/>
                      <w:szCs w:val="16"/>
                    </w:rPr>
                    <w:t>523 715,88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23 715,88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убсидии автономным учреждениям на иные цели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9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91604047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22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 278 177,36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 278 177,36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! Финансовое обеспеч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709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9WEB5179F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435 024,62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435 024,6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Фонд оплаты труда учреждений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9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9WEB5179F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1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472,26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472,26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Взносы по обязательному социальному страхованию на выплаты по оплате труда работников и иные выплаты работникам учреждений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9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9WEB5179F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9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0 542,66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0 542,66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убсидии автономным учреждениям на иные цели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9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9WEB5179F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22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74 009,7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74 009,7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709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45299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 519 208,97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Справка № 175 от 23.12.2022г.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 519 208,9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Фонд оплаты труда учреждений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9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5299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1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 245 249,89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 245 249,89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Взносы по обязательному социальному страхованию на выплаты по оплате труда работников и иные выплаты работникам учреждений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9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5299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9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986 117,25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986 117,2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9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5299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197 530,21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197 530,2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Закупка энергетических ресурсов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9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5299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7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8 341,62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/>
                  </w:pPr>
                  <w:r>
                    <w:rPr>
                      <w:sz w:val="16"/>
                      <w:szCs w:val="16"/>
                    </w:rPr>
                    <w:t>58 341,62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Уплата налога на имущество организаций и земельного налога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9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5299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1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 054,0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-2 702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2 352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Уплата прочих налогов, сборов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9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5299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2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 916,0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 702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 618,00</w:t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Обеспечение деятельности подведомственных учреждений за счет доходов от оказания платных работ и услуг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709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4529900001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 460 100,54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 460 100,5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Фонд оплаты труда учреждений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9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529900001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1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121 346,91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121 346,91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Взносы по обязательному социальному страхованию на выплаты по оплате труда работников и иные выплаты работникам учреждений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9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529900001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9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38 753,63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38 753,63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МП "Повышение общественной безопасности в Кожевниковском районе на 2019-2023 годы"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709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9510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5 000,0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5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9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10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 000,0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 000,00</w:t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МП " Непрерывное экологическое образование и просвещение населения Кожевниковского района на 2021-2026 годы."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709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9511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5 000,0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5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9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11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 000,0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 00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убсидии автономным учреждениям на иные цели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9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11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22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 000,0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 000,00</w:t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ВЦП "Организация различных форм воспитания, содействующих формированию здорового образа жизни и законопослушного поведения"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709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9518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97 101,3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97 101,3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9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18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3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0 000,0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9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18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12 159,3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12 159,3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емии и гранты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9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18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50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4 942,0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4 942,00</w:t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ВЦП "Формирование позитивного социального имиджа образовательных учреждений, повышение престижа работников системы образования"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709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9519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20 591,89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20 591,8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9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19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94 079,89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94 079,89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убсидии автономным учреждениям на иные цели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9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19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22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/>
                  </w:pPr>
                  <w:r>
                    <w:rPr>
                      <w:sz w:val="16"/>
                      <w:szCs w:val="16"/>
                    </w:rPr>
                    <w:t>26 512,0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6 512,0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МП «Поддержка специалистов на территории Кожевниковского района» на период 2021-2026годы"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709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9522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44 905,35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44 905,35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убсидии автономным учреждениям на иные цели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9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22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22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44 905,35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44 905,35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МП "Улучшение условий охраны труда в Кожевниковском районе на 2021-2024 годы с прогнозом на 2025 и 2026 годы"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709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9524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 000,0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9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24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 000,0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Массовый спорт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102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30 000,0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30 000,00</w:t>
                  </w:r>
                </w:p>
              </w:tc>
            </w:tr>
            <w:tr>
              <w:trPr>
                <w:trHeight w:val="2100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Приобретение оборудования для малобюджетных спортивных площадок по месту жительства и учебы в муниципальных образованиях Томской области, за исключением муниципального образования «Город Томск», муниципального образования «Городской округ закрытое административно-территориальное образование Северск Томской области»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102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8WP540006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30 000,0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3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02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8WP540006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30 000,0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30 000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Контрольная комиссия муниципального образования Кожевниковский район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2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64 552,73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0 282,16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94 834,89</w:t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Обеспечение деятельности финансовых, налоговых и таможенных органов и органов финансового (финансово-бюджетного) надзора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2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106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64 552,73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0 282,16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94 834,89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Обеспечение выполнения функций аппарата контрольно-счетного органа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2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106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020492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64 552,73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Справка №35 от 28.12.2022г.+30 282,16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94 834,89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Фонд оплаты труда государственных (муниципальных) органов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2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06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020492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1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96 038,14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/>
                  </w:pPr>
                  <w:r>
                    <w:rPr>
                      <w:sz w:val="16"/>
                      <w:szCs w:val="16"/>
                    </w:rPr>
                    <w:t>23 258,18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19 296,32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2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06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020492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9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5 966,59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 023,98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2 990,5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2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06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020492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2 548,0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2 548,0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Отдел по культуре, спорту, молодежной политике и связям с общественностью Администрации Кожевниковского района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3 119 410,49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-51,3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3 119 359,1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Культура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801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60 023 873,52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-10 592,4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60 013 281,09</w:t>
                  </w:r>
                </w:p>
              </w:tc>
            </w:tr>
            <w:tr>
              <w:trPr>
                <w:trHeight w:val="1470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Достижение целевых показателей по плану мероприятий ("дорожной карте") "Изменения в сфере культуры, направленные на повышение её эффективности" в части повышения заработной платы работников культуры муниципальных учреждений культуры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801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01644065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5 126 000,0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Справка № 60 от 23.12.2022г.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5 126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Фонд оплаты труда учреждений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801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1644065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1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 617 510,0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001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 618 511,0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Взносы по обязательному социальному страхованию на выплаты по оплате труда работников и иные выплаты работникам учреждений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801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1644065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9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 508 490,0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-1 001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 507 489,00</w:t>
                  </w:r>
                </w:p>
              </w:tc>
            </w:tr>
            <w:tr>
              <w:trPr>
                <w:trHeight w:val="1050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Оплата труда руководителей и специалистов муниципальных учреждений культуры и искусства в части выплат надбавок и доплат к тарифной ставке (должностному окладу)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801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01644066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663 500,0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663 5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Фонд оплаты труда учреждений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801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1644066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1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9 600,0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9 600,0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Взносы по обязательному социальному страхованию на выплаты по оплате труда работников и иные выплаты работникам учреждений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801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1644066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9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3 900,0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3 900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Государственная поддержка отрасли культуры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801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0193L519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42 261,78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42 261,7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801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193L519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2 261,78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2 261,78</w:t>
                  </w:r>
                </w:p>
              </w:tc>
            </w:tr>
            <w:tr>
              <w:trPr>
                <w:trHeight w:val="1050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Развитие сети учреждений культурно-досугового типа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801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0WA15513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 156 321,84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Уведомление №719141/1, 719141/2 от 20.12.2022г.ИКП № 33482 от 20.12.2022г.-51,3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 156 270,54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Закупка товаров, работ, услуг в целях капитального ремонта государственного (муниципального) имущества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801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WA15513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3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 156 321,84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-51,3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 156 270,54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Финансовая поддержка инициативных проектов, выдвигаемых муниципальными образованиями Томской области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801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1482411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86 000,0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86 000,0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Закупка товаров, работ, услуг в целях капитального ремонта государственного (муниципального) имущества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801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1482411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3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86 000,0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86 000,00</w:t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801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44099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6 234 122,52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Справка № 63 от 27.12.2022г.-10 541,13; Справка № 65 от 27.12.2022г.-2 814,99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6 220 766,4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Фонд оплаты труда учреждений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801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4099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1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 208 454,12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-13 356,1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 195 098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Иные выплаты персоналу учреждений, за исключением фонда оплаты труда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801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4099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2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5,0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5,0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Взносы по обязательному социальному страхованию на выплаты по оплате труда работников и иные выплаты работникам учреждений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801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4099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9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 694 840,21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 694 840,2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801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4099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786 100,5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786 100,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Закупка энергетических ресурсов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801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4099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7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 159 502,37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 159 502,37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Уплата налога на имущество организаций и земельного налога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801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4099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1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77 353,32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77 353,3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Уплата прочих налогов, сборов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801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4099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2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/>
                  </w:pPr>
                  <w:r>
                    <w:rPr>
                      <w:sz w:val="16"/>
                      <w:szCs w:val="16"/>
                    </w:rPr>
                    <w:t>7 807,0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 807,00</w:t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Обеспечение деятельности подведомственных учреждений за счет доходов от оказания платных работ и услуг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801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4409900001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 026 684,0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 026 684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Фонд оплаты труда учреждений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801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409900001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1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61 677,4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61 677,4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Взносы по обязательному социальному страхованию на выплаты по оплате труда работников и иные выплаты работникам учреждений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801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409900001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9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8 916,86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8 916,8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801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409900001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86 089,74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/>
                  </w:pPr>
                  <w:r>
                    <w:rPr>
                      <w:sz w:val="16"/>
                      <w:szCs w:val="16"/>
                    </w:rPr>
                    <w:t>686 089,74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Безвозмездные поступления в бюджет муниципального района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801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4409900002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00 000,0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0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801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409900002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000,0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000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801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44299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0 365 789,6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Справка № 65 от 27.12.2022г.+2 814,99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0 368 604,5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Фонд оплаты труда учреждений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801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4299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1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 443 862,82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 814,99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 446 677,81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Иные выплаты персоналу учреждений, за исключением фонда оплаты труда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801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4299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2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37,42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37,42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Взносы по обязательному социальному страхованию на выплаты по оплате труда работников и иные выплаты работникам учреждений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801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4299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9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945 409,63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945 409,6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801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4299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73 361,33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73 361,3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Закупка энергетических ресурсов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801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4299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7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184 909,06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184 909,06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Уплата налога на имущество организаций и земельного налога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801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4299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1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7 609,34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7 609,34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Безвозмездные поступления в бюджет муниципального района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801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4429900002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40 000,0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4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801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429900002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0 000,0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0 000,0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МП «Патриотическое воспитание граждан на территории Кожевниковского района на 2021-2026 годы».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801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9507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2 174,4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2 174,4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801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07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2 174,4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2 174,4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МП "Развитие культуры Кожевниковского района на 2021-2026 годы"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801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9508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 763 940,98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 763 940,98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Иные выплаты персоналу учреждений, за исключением фонда оплаты труда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801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08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2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 850,0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 850,0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801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08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3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4 550,0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4 550,0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Закупка товаров, работ, услуг в целях капитального ремонта государственного (муниципального) имущества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801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08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3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25 450,89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25 450,8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801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08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01 090,09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01 090,09</w:t>
                  </w:r>
                </w:p>
              </w:tc>
            </w:tr>
            <w:tr>
              <w:trPr>
                <w:trHeight w:val="1470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МП "Развитие культуры Кожевниковского района на 2021-2026 годы" Софинансирование на капитальный ремонт фасада здания МКУК "КМЦКС" Вороновский сельский Дом Культуры ул. Уткина 17, с. Вороново, Кожевниковского района, Томской области - 2 этап"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801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9508S1108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00 000,0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00 000,0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Закупка товаров, работ, услуг в целях капитального ремонта государственного (муниципального) имущества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801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08S1108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3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000,0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000,00</w:t>
                  </w:r>
                </w:p>
              </w:tc>
            </w:tr>
            <w:tr>
              <w:trPr>
                <w:trHeight w:val="1050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Софинансирование на капитальный ремонт фасада здания МКУК "КМЦКС" Вороновский сельский Дом Культуры ул. Уткина 17, с. Вороново, Кожевниковского района, Томской области - 2 этап"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801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9512S1108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667 808,4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667 808,4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Закупка товаров, работ, услуг в целях капитального ремонта государственного (муниципального) имущества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801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12S1108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3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67 808,4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67 808,4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МП "Улучшение условий охраны труда в Кожевниковском районе на 2021-2024 годы с прогнозом на 2025 и 2026 годы"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801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9524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6 500,0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6 5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801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24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 500,0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 5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МП "Доступная среда для инвалидов»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801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9543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0 000,0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801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43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 000,0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 000,00</w:t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Прочие межбюджетные трансферты общего характера из резервного фонда финансирования непредвиденных расходов Администрации Томской области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801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900202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42 770,0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42 77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801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900202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2 770,0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2 770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Другие вопросы в области культуры, кинематографии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804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5 436 080,37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-41 892,79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5 394 187,5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Центральный аппарат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804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0204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 375 266,82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-41 892,79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 333 374,03</w:t>
                  </w:r>
                </w:p>
              </w:tc>
            </w:tr>
            <w:tr>
              <w:trPr>
                <w:trHeight w:val="990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Фонд оплаты труда государственных (муниципальных) органов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804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0204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1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759 944,02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правка № 62 от 27.12.2022г.-24 768,27; Справка № 64 от 27.12.2022г.+3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735 205,75</w:t>
                  </w:r>
                </w:p>
              </w:tc>
            </w:tr>
            <w:tr>
              <w:trPr>
                <w:trHeight w:val="990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804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0204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9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31 503,8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правка № 62 от 27.12.2022г.-17 124,52; Справка № 64 от 27.12.2022г.-3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14 349,2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804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0204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3 819,0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3 819,0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804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45299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 976 813,55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Справка № 67 от 27.12.2022г.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 976 813,5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Фонд оплаты труда учреждений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804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5299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1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945 478,75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 635,7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948 114,48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Взносы по обязательному социальному страхованию на выплаты по оплате труда работников и иные выплаты работникам учреждений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804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5299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9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87 822,8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-2 635,7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85 187,0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804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5299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43 512,0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43 512,0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МП "Развитие культуры Кожевниковского района на 2021-2026 годы"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804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9508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46 000,0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46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804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08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6 000,0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6 000,00</w:t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МП «Развитие молодежной политики, физической культуры и спорта в Кожевниковском районе на 2021-2026 годы»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804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9509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5 000,0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5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804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09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5 000,0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5 000,0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МП "Улучшение условий охраны труда в Кожевниковском районе на 2021-2024 годы с прогнозом на 2025 и 2026 годы"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804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9524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 000,0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804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24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 000,0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Физическая культура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101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 570 598,6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52 433,9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 623 032,52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Обеспечение условий для развития физической культуры и массового спорта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101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8WP540008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 677 789,0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Справка № 61 от 27.12.2022г.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 677 789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Фонд оплаты труда учреждений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01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8WP540008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1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937 586,0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-1 628,5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935 957,47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Взносы по обязательному социальному страхованию на выплаты по оплате труда работников и иные выплаты работникам учреждений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01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8WP540008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9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85 151,0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628,5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86 779,5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01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8WP540008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5 052,0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5 052,0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Финансовая поддержка инициативных проектов, выдвигаемых муниципальными образованиями Томской области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101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1482411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55 291,46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55 291,46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Закупка товаров, работ, услуг в целях капитального ремонта государственного (муниципального) имущества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01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1482411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3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41 100,61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41 100,6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01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1482411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4 190,85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4 190,85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Обеспечение условий для развития физической культуры и массового спорта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101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5129702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 174 545,41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52 433,9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 226 979,33</w:t>
                  </w:r>
                </w:p>
              </w:tc>
            </w:tr>
            <w:tr>
              <w:trPr>
                <w:trHeight w:val="1050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Фонд оплаты труда учреждений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01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129702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1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813 898,0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правка № 62 от 27.12.2022г.+36 163,50; Справка № 63 от 27.12.2022г.+10 541,1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860 602,63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Иные выплаты персоналу учреждений, за исключением фонда оплаты труда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01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129702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2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0,0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0,0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Взносы по обязательному социальному страхованию на выплаты по оплате труда работников и иные выплаты работникам учреждений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01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129702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9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47 790,49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правка № 62 от 27.12.2022г.+5 729,29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53 519,78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Закупка товаров, работ, услуг в целях капитального ремонта государственного (муниципального) имущества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01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129702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3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3 676,0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3 676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01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129702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12 485,34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12 485,3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Закупка энергетических ресурсов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01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129702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7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28 852,22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28 852,22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Исполнение судебных актов Российской Федерации и мировых соглашений по возмещению причиненного вреда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01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129702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31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 376,88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 376,88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Уплата налога на имущество организаций и земельного налога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01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129702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1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0 566,08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0 566,0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Уплата прочих налогов, сборов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01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129702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2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 100,4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 100,40</w:t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Обеспечение деятельности подведомственных учреждений за счет доходов от оказания платных работ и услуг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101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5129702001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5 900,0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5 9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Фонд оплаты труда учреждений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01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129702001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1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 201,84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 201,84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Взносы по обязательному социальному страхованию на выплаты по оплате труда работников и иные выплаты работникам учреждений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01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129702001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9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 477,16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 477,1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01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129702001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 221,0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 221,00</w:t>
                  </w:r>
                </w:p>
              </w:tc>
            </w:tr>
            <w:tr>
              <w:trPr>
                <w:trHeight w:val="1680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Обеспечение условий для развития физической культуры и массового спорта Софинансирование на капитальный ремонт вентиляционной системы в Спортивно-оздоровительном центре "Колос" по адресу: Томская область, Кожевниковский район, с. Кожевниково, ул. Парковая, д.13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101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51297S1109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0 500,0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0 500,0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Закупка товаров, работ, услуг в целях капитального ремонта государственного (муниципального) имущества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01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1297S1109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3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 500,0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 500,0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МП "Развитие культуры Кожевниковского района на 2021-2026 годы"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101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9508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 500,0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 5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01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08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500,0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500,00</w:t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МП «Развитие молодежной политики, физической культуры и спорта в Кожевниковском районе на 2021-2026 годы»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101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9509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 040 611,73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 040 611,73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Иные выплаты персоналу учреждений, за исключением фонда оплаты труда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01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09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2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2 186,0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2 186,0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01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09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3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7 790,3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7 790,3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01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09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3 135,43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3 135,4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емии и гранты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01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09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50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 500,0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 500,00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Софинансирование на капитальный ремонт вентиляционной системы в Спортивно-оздоровительном центре "Колос" по адресу: Томская область, Кожевниковский район, с. Кожевниково, ул. Парковая, д.13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101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9512S1109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73 261,0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73 261,0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Закупка товаров, работ, услуг в целях капитального ремонта государственного (муниципального) имущества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01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12S1109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3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61 889,69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61 889,6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01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12S1109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 371,31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 371,31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МП "Улучшение условий охраны труда в Кожевниковском районе на 2021-2024 годы с прогнозом на 2025 и 2026 годы"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101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9524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 200,0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 2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01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24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00,0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Спорт высших достижений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103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88 858,0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88 858,00</w:t>
                  </w:r>
                </w:p>
              </w:tc>
            </w:tr>
            <w:tr>
              <w:trPr>
                <w:trHeight w:val="2940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, за исключением спортивных сборных команд муниципального образования «Город Томск», муниципального образования «Городской округ закрытое административно-территориальное образование Северск Томской области», муниципального образования «Томский район»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103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81864032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84 400,0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84 40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Иные выплаты персоналу учреждений, за исключением фонда оплаты труда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03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81864032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2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 800,0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 800,0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03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81864032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3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 600,0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 600,00</w:t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МП «Развитие молодежной политики, физической культуры и спорта в Кожевниковском районе на 2021-2026 годы»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103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9509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6,0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6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03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09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6,0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6,00</w:t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Софинансирование мероприятий для обеспечения участия спортивных сборных команд в региональных спортивных , физкультурных мероприятиях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103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9509S032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4 442,0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4 442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Иные выплаты персоналу учреждений, за исключением фонда оплаты труда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03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09S032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2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750,0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750,0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03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09S032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3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 692,0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 692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Избирательная комиссия Кожевниковского района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6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 395 243,0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 395 243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Обеспечение проведения выборов и референдумов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6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107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 395 243,0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 395 243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Проведение выборов в представительные органы муниципального образования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6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107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200002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 395 243,0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 395 243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пециальные расходы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6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07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200002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80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395 243,0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395 243,0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МКУ ""Кожевниковский центр муниципального заказа и проектных работ".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25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 655 303,58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 655 303,5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Другие общегосударственные вопросы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25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113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 655 303,58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 655 303,58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25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113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0299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 655 303,58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Справка № 1 от 23.12.2022г.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 655 303,5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Фонд оплаты труда учреждений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25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13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0299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1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112 588,79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 368,4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114 957,19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Взносы по обязательному социальному страхованию на выплаты по оплате труда работников и иные выплаты работникам учреждений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25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13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0299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9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36 000,79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-2 368,4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33 632,3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25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13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0299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6 714,0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6 714,00</w:t>
                  </w:r>
                </w:p>
              </w:tc>
            </w:tr>
          </w:tbl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 II. Бюджетные ассигнования по источникам финансирования дефицита районного бюджета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/>
            <w:vAlign w:val="bottom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3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3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8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6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8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9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д главного администратора</w:t>
            </w:r>
          </w:p>
        </w:tc>
        <w:tc>
          <w:tcPr>
            <w:tcW w:w="269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д группы, подгруппы, статьи и вида источников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шение Думы № 152 от 22.12.2022 года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ЗМЕНЕНИЯ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Ассигнования на 01.01.2023 год</w:t>
            </w:r>
          </w:p>
        </w:tc>
      </w:tr>
      <w:tr>
        <w:trPr>
          <w:trHeight w:val="450" w:hRule="atLeast"/>
        </w:trPr>
        <w:tc>
          <w:tcPr>
            <w:tcW w:w="327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269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105 0201 05 0000 610</w:t>
            </w:r>
          </w:p>
        </w:tc>
        <w:tc>
          <w:tcPr>
            <w:tcW w:w="12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627 171,51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627 171,51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269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627 171,51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627 171,51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3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3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8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6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8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3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3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8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620" w:type="dxa"/>
            <w:gridSpan w:val="24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Уточненные лимиты бюджетных обязательств районного бюджета на 01.01.2023 г.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/>
            <w:vAlign w:val="bottom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3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3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8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/>
          </w:tcPr>
          <w:p>
            <w:pPr>
              <w:pStyle w:val="Normal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3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3" w:type="dxa"/>
            <w:gridSpan w:val="4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8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8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6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8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40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ВСР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ФСР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ЦСР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ВР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шение Думы № 152 от 22.12.2022 года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ЗМЕНЕ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Лимиты  на 01.01.2023 год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: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4 789 719,2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589 438,7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6 379 157,9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ума Кожевниковского район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0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746 737,78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30 282,1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716 455,62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</w:tr>
      <w:tr>
        <w:trPr>
          <w:trHeight w:val="1050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0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98 485,53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30 282,1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8 203,37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нтральный аппарат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0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2040000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98 485,53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30 282,1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8 203,37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00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 302,79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ка №35 от 28.12.2022г.-21 735,0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 567,71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00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 529,48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ка №35 от 28.12.2022г.-8 547,0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 982,4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00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943,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ка №49 от 28.12.2022г.+13 805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 748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мии и грант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00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690,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ка №49 от 28.12.2022г.-13 805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 885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иных платеже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00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26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26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840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0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148 252,25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148 252,25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нтральный аппарат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0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2040000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148 252,25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148 252,25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00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3 887,23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3 887,23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00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 365,02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 365,02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 Кожевниковского район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6 980 598,35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7 87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7 318 468,35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642 307,69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209 017,3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433 290,37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2030000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642 307,69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равка №49 от 28.12.2022г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433 290,37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30000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60 927,71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27 586,1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33 341,58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30000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 379,98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81 431,1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 948,79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1050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 572 335,37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9 722,8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 912 058,2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нтральный аппарат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2040000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 818 835,37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9 722,8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 158 558,2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</w:tr>
      <w:tr>
        <w:trPr>
          <w:trHeight w:val="2880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00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905 380,79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равка №47 от 23.12.2022г.+44 717,00; Справка №52 от 26.12.2022г.-3 988,59; Справка №49 от 28.12.2022г.-3 988,59; Справка №49 от 28.12.2022г.+131 574,72; Справка №50 от 29.12.2022г.+110 000,00; Справка №51 от 30.12.2022г.+3 131,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186 826,35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00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222,82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222,82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1980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00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112 352,34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равка №47 от 23.12.2022г.-86 727,54; Справка №49 от 28.12.2022г.+81 431,19; Справка №50 от 29.12.2022г.+62 716,05; Справка №51 от 30.12.2022г.-3 131,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166 641,02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1035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00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00 609,02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ка №52 от 26.12.2022г.+55 253,62; Справка №49 от 28.12.2022г.+5 990,0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61 852,7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1050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00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51 896,35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ка №52 от 26.12.2022г.-55 253,62; Справка №49 от 28.12.2022г.-5 990,0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90 652,67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00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44,38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ка №52 от 26.12.2022г.+3 988,5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832,97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00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526,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526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00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346,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346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иных платеже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00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657,67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657,67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2100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, пригородном и междугородном сообщении (кроме железнодорожного транспорта) по городским, пригородным и междугородным муниципальным маршрута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4624045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 900,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 9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4624045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173,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173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4624045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979,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979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4624045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48,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48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2310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Осуществление отдельных государственных полномочий по подготовке и оформлению документов, удостоверяющих уточненные границы горного отвода (горноотводный акт и графические приложения) и являющихся неотъемлемой составной частью лицензии на пользование недрами, в отношении участков недр местного значения в случаях, установленных Правительством Российской Федераци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2604010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0,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604010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9,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9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604010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,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604010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Осуществление отдельных государственных полномочий по регистрации коллективных договоров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2624004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8 300,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8 3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2624004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 809,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 809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2624004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591,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591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2624004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1260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Осуществление отдельных государственных полномочий по хранению, комплектованию, учету и использованию архивных документов, относящихся к собственности Томской област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1634064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1 400,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1 4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634064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 116,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 116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634064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248,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248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634064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036,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036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1050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Осуществление органами местного самоуправления передаваемых им отдельных государственных полномочий по опеке и попечительству в отношении совершеннолетних граждан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1604070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3 800,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3 8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604070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 110,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 11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604070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 417,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 417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604070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273,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273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1050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1894082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 600,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 6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894082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50,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5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894082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941,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941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894082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09,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09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1050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Осуществление отдельных государственных полномочий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4664073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1 900,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1 9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664073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7 293,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7 293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664073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 962,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 962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664073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 645,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 645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1050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Осуществление органами местного самоуправления передаваемых им отдельных государственных полномочий по опеке и попечительству в отношении несовершеннолетних граждан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4684078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049 500,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049 5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684078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41 712,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41 712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684078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8 197,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8 197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684078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9 591,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9 591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1470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Осуществление государственных полномочий по регистрации и учету граждан, имеющих право на получение социальных выплат для приобретения жилья в связи с переселением из районов Крайнего Севера и приравненных к ним местносте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1814080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,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814080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9,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9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814080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814080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1050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Осуществление отдельных государственных полномочий по созданию и обеспечению деятельности административных комиссий в Томской област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2604094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99 700,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99 7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604094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9 417,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9 417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604094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604094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 483,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 483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604094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000,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дебная систем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 000,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</w:tr>
      <w:tr>
        <w:trPr>
          <w:trHeight w:val="1050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0005120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 000,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005120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00,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840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 287 579,28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72 716,0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 114 863,23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нтральный аппарат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2040000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 287 579,28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равка №50 от 29.12.2022г.-172 716,0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 114 863,23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00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377 351,05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10 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267 351,05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00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58,87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58,87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00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24 279,24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62 716,0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61 563,19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00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 890,12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 890,12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 098 154,21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 010,5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 140 164,75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Резервный фонд финансирования непредвиденных расходов Администрации Кожевниковского район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050100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8 129,1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8 129,1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050100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672,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672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050100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 457,1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 457,1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2030000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5 272,37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5 272,37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030000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5 272,37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5 272,37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Взнос в Ассоциацию муниципальных образовани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2031000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470 983,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470 983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031000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81 600,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81 6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иных платеже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031000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 383,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 383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МП «Патриотическое воспитание граждан на территории Кожевниковского района на 2021-2026 годы»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70000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 787,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 787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70000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 787,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 787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мии и грант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70000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000,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МП "Повышение общественной безопасности в Кожевниковском районе на 2019-2023 годы"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100000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979 528,5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равка №47 от 23.12.2022г.+42 010,5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21 539,04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00000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79 513,58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901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95 414,58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00000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 014,92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109,5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 124,46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00000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 000,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840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МП "Эффективное управление муниципальными финансами Кожевниковского района на 2021-2026годы"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120000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6 444,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6 444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20000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 444,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 444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1890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ВЦП "Приватизация, владение, пользование и распоряжение имуществом, находящимся в собственности муниципального образования Кожевниковский район, в том числе, земельными ресурсами, распоряжение земельными участками, государственная собственность на которые не разграничена"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140000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89 668,53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равка №48 от 24.12.2022г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89 668,53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40000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 782,84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6 158,6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 624,23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40000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8 262,69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158,6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4 421,3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40000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 623,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 623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ВЦП "Автоматизированный учет муниципального имущества"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170000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2 800,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2 8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70000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 800,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 8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1050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МП "Развитие муниципальной службы, информационного общества и открытости в муниципальном образовании Кожевниковский район на 2021-2026 годы""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50000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764 541,71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764 541,71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50000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 664,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 664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50000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727 877,71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727 877,71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Мобилизационная подготовка экономик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 083,08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 083,08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9010000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 083,08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 083,08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010000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083,08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083,08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 220 331,73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 220 331,73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</w:tr>
      <w:tr>
        <w:trPr>
          <w:trHeight w:val="1050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1704016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98 893,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98 893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704016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98 893,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98 893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1680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(осуществление управленческих функций органами местного самоуправления)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1704017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 400,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 4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704017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189,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189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704017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211,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211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Поддержка малых форм хозяйствова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1824020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081 800,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081 8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824020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14 600,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14 6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1125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824020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1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467 200,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467 2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1260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Осуществление отдельных государственных полномочий по поддержке сельскохозяйственного производства, в том числе на осуществление управленческих функций органами местного самоуправле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1824021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940 600,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940 6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824021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28 986,99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28 986,99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824021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4 352,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4 352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824021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7 261,01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7 261,01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Поддержка сельскохозяйственного производства по отдельным подотраслям растениеводства и животноводств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1904508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5 206 053,57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5 206 053,57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</w:tr>
      <w:tr>
        <w:trPr>
          <w:trHeight w:val="1125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904508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1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206 053,57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206 053,57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Поддержка сельскохозяйственного производства по отдельным подотраслям растениеводства и животноводств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190R508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 454 254,31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 454 254,31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</w:tr>
      <w:tr>
        <w:trPr>
          <w:trHeight w:val="1125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90R508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1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454 254,31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454 254,31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1260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МП «Развитие сельскохозяйственного производства и расширение рынка сельскохозяйственной продукции, сырья и продовольствия в Кожевниковском районе Томской области на 2017-2020 годы и на период до 2025 года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20000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3 330,85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равка №52 от 29.12.2022г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3 330,85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20000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3 330,85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64 878,8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 452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мии и грант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20000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 878,8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 878,85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анспорт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04 395,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04 395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П "Развитие транспортной системы в Кожевниковском районе на 2016-2023 годы"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10000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04 395,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04 395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10000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04 395,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04 395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993 285,17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993 285,17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Капитальный ремонт и (или) ремонт автомобильных дорог общего пользования местного значе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2844093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858 602,01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858 602,01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844093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58 602,01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58 602,01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1470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Дорожная деятельность в отношении автомобильных дорог местного значения, а также осуществление иных полномочий в области использования автомобильных дорог и осуществление дорожной деятельности за счет средств дорожного фонда (акцизы)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100001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 862,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 862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100001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 862,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 862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840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финансирование на капитальный ремонт и (или) ремонт автомобильных дорог общего пользования местного значе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1S093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 821,16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 821,16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1S093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 821,16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 821,16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1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 232 297,78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7 87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 570 167,78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</w:tr>
      <w:tr>
        <w:trPr>
          <w:trHeight w:val="840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Реализация мероприятий муниципальных программ (подпрограмм), направленных на развитие малого и среднего предпринимательств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1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1884002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 000,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884002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000,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1470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Создание, развитие и обеспечение деятельности муниципальных бизнес-инкубаторов, предусмотренных в муниципальных программах (подпрограммах), содержащих мероприятия, направленные на развитие малого и среднего предпринимательств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1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1884005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547 761,96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547 761,96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</w:tr>
      <w:tr>
        <w:trPr>
          <w:trHeight w:val="1125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884005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47 761,96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47 761,96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ведение комплексных кадастровых работ на территории Томской област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1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181L511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513 962,2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513 962,2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81L511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13 962,2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13 962,2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840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МП "Создание условий для устойчивого экономического развития Кожевниковского района на 2021-2026 годы"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1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10000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948 926,07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равка № 197 от 27.12.2022 г., ИКП № 36209 от 27.12.2022 г.+337 87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286 796,07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10000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47 209,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47 209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1125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10000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4 127,45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4 127,45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10000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,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1125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10000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1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77 589,62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 87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15 459,62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1050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Cофинансирование расходов на реализацию мероприятий муниципальных программ (подпрограмм), направленных на развитие малого и среднего предпринимательств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1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1S002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 674,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 674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1S002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674,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674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Софинансирование расходов на создание, развитие и обеспечение деятельности МБУ "Кожевниковский бизнес-инкубатор"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1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1S005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1 973,55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1 973,55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</w:tr>
      <w:tr>
        <w:trPr>
          <w:trHeight w:val="1125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1S005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 973,55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 973,55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ммунальное хозяйство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165 980,94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165 980,94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</w:tr>
      <w:tr>
        <w:trPr>
          <w:trHeight w:val="1260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Проведение капитального ремонта объектов коммунальной инфраструктуры в целях подготовки хозяйственного комплекса Томской области к безаварийному прохождению отопительного сезон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1804091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659 000,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659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804091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59 000,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59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1260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Субсидия на возмещение затрат в связи с выполнением работ (оказанием услуг) по содержанию станций в контейнерном исполнении для очистки воды простого состава "Комплекс водоочистной "Гейзер-ТМ-1,5""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10500002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48 310,17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48 310,17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</w:tr>
      <w:tr>
        <w:trPr>
          <w:trHeight w:val="1125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10500002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1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48 310,17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48 310,17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МП «Развитие коммунальной инфраструктуры Кожевниковского района на период 2021-2026 годы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90000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89 700,05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89 700,05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90000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081,58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081,58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90000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6 859,47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6 859,47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1125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90000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1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7 759,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7 759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Софинансирование мероприятий на проведение капитального ремонта объектов коммунальной инфраструктур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9S091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5 370,72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5 370,72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9S091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 370,72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 370,72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840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Прочие межбюджетные трансферты общего характера из резервного фонда финансирования непредвиденных расходов Администрации Томской област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0020200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3 600,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3 6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</w:tr>
      <w:tr>
        <w:trPr>
          <w:trHeight w:val="1125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020200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1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 600,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 6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ультур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 000,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МП "Развитие культуры Кожевниковского района на 2021-2026 годы"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80000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 000,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80000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000,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Другие вопросы в области здравоохране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0 254,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0 254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МП «Поддержка специалистов на территории Кожевниковского района» на период 2021-2026годы"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20000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0 254,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0 254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населению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20000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 254,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 254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014 694,1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014 694,1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Обеспечение устойчивого развития сельских территори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1924576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 882 741,61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 882 741,61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гражданам на приобретение жиль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924576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882 741,61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882 741,61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Обеспечение устойчивого развития сельских территори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192L576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753 233,48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753 233,48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гражданам на приобретение жиль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92L576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53 233,48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53 233,48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840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МП "Комплексное развитие сельских территорий в Кожевниковском районе"на 2021-2024 годы с прогнозом на 2025 и 2026 годы"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40000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378 719,01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378 719,01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гражданам на приобретение жиль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40000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78 719,01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78 719,01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храна семьи и детств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 412 900,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 412 9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</w:tr>
      <w:tr>
        <w:trPr>
          <w:trHeight w:val="2100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Ежемесячная выплата денежных средств опекунам (попечителям) на содержание детей и обеспечение денежными средствами лиц из числа детей-сирот и детей, оставшихся без попечения родителей, находившихся под опекой (попечительством), в приемной семье и продолжающих обучение в муниципальных общеобразовательных организациях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4684076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386 800,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386 8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684076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86 800,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86 8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1050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Содержание приёмных семей, включающее в себя денежные средства приёмным семьям на содержание детей и ежемесячную выплату вознаграждения, причитающегося приёмным родителя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4684077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 623 900,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 623 9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684077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800 000,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800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684077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823 900,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823 9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Улучшение жилищных условий молодых семей Томской област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180L497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852 200,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852 2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гражданам на приобретение жиль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80L497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52 200,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52 2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840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Прочие межбюджетные трансферты общего характера из резервного фонда финансирования непредвиденных расходов Администрации Томской област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0020200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550 000,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550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020200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50 000,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50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825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Управление финансов Администрации Кожевниковского район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2 094 051,6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равка № 181 от 26.12.2022г., ИКП № 35590 от 26.12.2022г.+1 189 62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3 283 671,6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20 000,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189 62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109 62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2030000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0 000,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0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030000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 000,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840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Резерв средств на исполнение расходных обязательств муниципального образования, возникающих в течение финансового год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2031100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00,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189 62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799 62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031100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00,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89 62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99 62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МП «Патриотическое воспитание граждан на территории Кожевниковского района на 2021-2026 годы»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70000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 000,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70000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,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585 900,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585 9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2815118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585 900,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585 9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815118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85 900,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85 9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 167 858,83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 167 858,83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Капитальный ремонт и (или) ремонт автомобильных дорог общего пользования местного значе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2844093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 441 397,99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 441 397,99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844093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441 397,99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441 397,99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П "Развитие транспортной системы в Кожевниковском районе на 2016-2023 годы"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10000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651 566,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651 566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10000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651 566,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651 566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1470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Дорожная деятельность в отношении автомобильных дорог местного значения, а также осуществление иных полномочий в области использования автомобильных дорог и осуществление дорожной деятельности за счет средств дорожного фонда (акцизы)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100001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841 138,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841 138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100001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000,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100001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41 138,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41 138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840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финансирование на капитальный ремонт и (или) ремонт автомобильных дорог общего пользования местного значе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1S093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233 756,84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233 756,84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1S093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33 756,84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33 756,84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Жилищное хозяйство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551 648,64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551 648,64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Финансовая поддержка инициативных проектов, выдвигаемых муниципальными образованиями Томской област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4824110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00 000,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00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824110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 000,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1050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Софинансирование на капитальный ремонт кровли здания Администрации Новопокровского сельского поселения по адресу с. Новопокровка, ул. Садовая 2-А, Кожевниковского района Томской област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12S1103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1 648,64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1 648,64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2S1103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1 648,64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1 648,64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ммунальное хозяйство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 291 943,49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 291 943,49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</w:tr>
      <w:tr>
        <w:trPr>
          <w:trHeight w:val="1260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Проведение капитального ремонта объектов коммунальной инфраструктуры в целях подготовки хозяйственного комплекса Томской области к безаварийному прохождению отопительного сезон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1804091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552 647,34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552 647,34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804091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52 647,34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52 647,34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Подготовка проектной документации на объекты водоснабжения( в том числе проведение инженерных изысканий)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WF54П13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986 000,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986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WF54П13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986 000,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986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1890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Возмещение недополученных доходов теплоснабжающим организациям, в целях предотвращения влияния ухудшения экономической ситуации на развитие отраслей экономики, для оплаты топливно-энергетических ресурсов (угля, газа, электрической энергии) и безаварийного прохождения отопительного сезон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1020000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018 800,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018 8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1020000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18 800,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18 8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МП «Развитие коммунальной инфраструктуры Кожевниковского района на период 2021-2026 годы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90000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 320 536,31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 320 536,31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90000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320 536,31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320 536,31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Софинансирование мероприятий на проведение капитального ремонта объектов коммунальной инфраструктур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9S091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7 659,84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7 659,84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9S091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 659,84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 659,84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840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Прочие межбюджетные трансферты общего характера из резервного фонда финансирования непредвиденных расходов Администрации Томской област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0020200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 300,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 3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020200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 300,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 3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384 749,86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384 749,86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Финансовая поддержка инициативных проектов, выдвигаемых муниципальными образованиями Томской област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4824110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331 632,07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331 632,07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824110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31 632,07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31 632,07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1470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Софинансирование на благоустройство территории, прилегающей к станции очистки воды по адресу: Российская федерация, Томская область, Кожевниковский муниципальный район, «Малиновское сельское поселение», с. Малиновка, ул.Кирова, 85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12S1101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 628,63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 628,63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2S1101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628,63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628,63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1260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Софинансирование на благоустройство площадки отдых и досуга по адресу: Российская федерация, Томская область, Кожевниковский муниципальный район, «Малиновское сельское поселение», с. Новосергеевка, ул. Ленина, 7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12S1102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 700,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 7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2S1102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700,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7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1050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Софинансирование на благоустройство территории кладбища в д. Терсалгай, Кожевниковского района, Томской области. Устройство ограждения и площадки для сбора мусор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12S1104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2 432,4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2 432,4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2S1104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 432,4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 432,4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1260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Софинансирование на благоустройство территории кладбища в с. Хмелевка Кожевниковского района, Томской области. (Замена деревянных столбов на металлические и устройство площадки для сбора мусора)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12S1105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9 100,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9 1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2S1105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 100,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 1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1050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Софинансирование на благоустройство территории кладбища (ремонт ограждения) в с. Старая Ювала по ул. Покрышкина 1Б. Кожевниковского района, Томской област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12S1106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5 681,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5 681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2S1106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 681,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 681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Софинансирование на установку светодиодного освещения в улицах с. Урта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12S1107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7 575,76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7 575,76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2S1107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7 575,76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7 575,76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ультур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6 564,89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6 564,89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МП "Развитие культуры Кожевниковского района на 2021-2026 годы"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80000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6 564,89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6 564,89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80000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 564,89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 564,89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0 000,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0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</w:tr>
      <w:tr>
        <w:trPr>
          <w:trHeight w:val="3780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"Жителю блокадного Ленинграда"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1604071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 000,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604071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000,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Оказание других видов социальной помощ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586S071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 000,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586S071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000,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храна семьи и детств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 982 893,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 982 893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</w:tr>
      <w:tr>
        <w:trPr>
          <w:trHeight w:val="1050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1894082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 366 584,29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 366 584,29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894082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366 584,24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366 584,24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894082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1050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189R082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832 987,71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832 987,71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89R082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32 987,71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32 987,71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сполнение судебных актов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0030000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83 321,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83 321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030000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3 321,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3 321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ассовый спорт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0 000,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0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</w:tr>
      <w:tr>
        <w:trPr>
          <w:trHeight w:val="2100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Приобретение оборудования для малобюджетных спортивных площадок по месту жительства и учебы в муниципальных образованиях Томской области, за исключением муниципального образования «Город Томск», муниципального образования «Городской округ закрытое административно-территориальное образование Северск Томской области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WP540006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0 000,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0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WP540006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 000,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 354 321,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 354 321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</w:tr>
      <w:tr>
        <w:trPr>
          <w:trHeight w:val="1260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Осуществление отдельных государственных полномочий по расчету и предоставлению дотаций бюджетам городских, сельских поселений Томской области за счет средств областного бюджет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26540М7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 461 100,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 461 1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6540М7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461 100,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461 1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840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МП "Эффективное управление муниципальными финансами Кожевниковского района на 2021-2026годы"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120000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893 221,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893 221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20000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93 221,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93 221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чие межбюджетные трансферты общего характер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 838 171,89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 838 171,89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</w:tr>
      <w:tr>
        <w:trPr>
          <w:trHeight w:val="840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0150000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 838 171,89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 838 171,89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150000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838 171,89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838 171,89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Отдел образования Администрации Кожевниковского район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7 433 821,67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 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7 495 821,67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 990,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 99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Резервный фонд финансирования непредвиденных расходов Администрации Кожевниковского район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050100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 990,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 99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050100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990,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99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школьное образовани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6 916 316,57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27 968,5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6 788 348,02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</w:tr>
      <w:tr>
        <w:trPr>
          <w:trHeight w:val="1470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1604037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 296 600,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равка №176 от 23.12.2022г.-1 495,50; Справка №186 от 27.12.2022г.-6 658,17; Справка № 187 от 27.12.2022г.+3 478,7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 296 6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37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720 829,49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674,9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725 504,41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37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39,8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39,8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37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136 197,24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 674,9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131 522,32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37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55 122,25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55 122,25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37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 411,22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 411,22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3150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Осуществление отдельных государственных полномочий по обеспечению предоставления бесплатной методической, психолого-педагогической, диагностической и консультативной помощи, в том числе в дошкольных образовательных организациях и общеобразовательных организациях, если в них созданы соответствующие консультационные центры, родителям (законным представителям) несовершеннолетних обучающихся, обеспечивающих получение детьми дошкольного образования в форме семейного образова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1604038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8 800,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8 8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38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 508,45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 508,45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38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 727,55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 727,55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38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564,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564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1470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Достижение целевых показателей по плану мероприятий ("дорожной карте") "Изменения в сфере образования в Томской области" в части повышения заработной платы педагогических работников муниципальных дошкольных образовательных организаци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1604039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 396 200,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 396 2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39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216 743,45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216 743,45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39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79 456,55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79 456,55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1260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1604053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 310,58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 310,58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53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409,04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409,04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53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901,54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901,54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0990000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 043 163,67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27 968,5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 915 195,12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990000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739 266,83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ка № 193 от 28.12.2022г.+3 925,2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743 192,11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990000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788 832,98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ка № 193 от 28.12.2022г.-3 925,2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784 907,7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1515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990000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253 761,5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ка №181 от 23.12.2022г.-4 085,34; Справка № 185 от 26.12.2022г.-24 999,77; Справка №191 от 27.12.2022г.+2 955,4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227 631,8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1545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990000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783 618,31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ка № 180 от 23.12.2022г.+90 427,88; Справка №181 от 23.12.2022г.-154 273,84;  Справка №188 от 27.12.2022г.-6,4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719 765,89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990000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 646,62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 646,62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990000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337 040,43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ка №181 от 23.12.2022г.-37 986,4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299 054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990000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97,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97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840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Обеспечение деятельности подведомственных учреждений за счет доходов от оказания платных работ и услуг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09900001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 078 357,48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 078 357,48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9900001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78 357,48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78 357,48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МП "Развитие образования в Кожевниковском районе на 2021 – 2026 годы"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50000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2 146,84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2 146,84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50000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 327,34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 327,34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50000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 819,5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 819,5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П "Улучшение условий охраны труда в Кожевниковском районе на 2021-2024 годы с прогнозом на 2025 и 2026 годы"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40000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 600,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 6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40000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600,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6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1470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МП "Профилактика терроризма и экстремизма, а также минимизация и (или) ликвидация последствий проявлений терриризма и экстремизма в муниципальном образовании "Кожевниковский район" на 2021-2025 годы"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60000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6 838,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6 838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60000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 838,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 838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П "Доступная среда для инвалидов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430000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300,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3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430000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300,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3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е образовани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9 237 147,92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5 144,7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9 442 292,7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</w:tr>
      <w:tr>
        <w:trPr>
          <w:trHeight w:val="2310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в Томской области, обеспечение дополнительного образования детей в муниципальных общеобразовательных организациях в Томской област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1604042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0 171 700,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0 171 7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</w:tr>
      <w:tr>
        <w:trPr>
          <w:trHeight w:val="2010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42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 543 423,38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ка №177 от 23.12.2022г.+23 928,09; Справка №178 от 23.12.2022г.+37 000,00; Справка № 179 от 23.12.2022г.+1 342,27; Справка № 190 от 27.12.2022г.+66 624,6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 672 318,41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42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551,84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551,84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1515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42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900 298,33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ка №178 от 23.12.2022г.-37 000,00; Справка № 179 от 23.12.2022г.-1 342,27; Справка № 190 от 27.12.2022г.-66 624,6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795 331,39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42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136 898,24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ка №177 от 23.12.2022г.-23 928,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112 970,15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42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 455,78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 455,78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1125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42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1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 501 072,43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 501 072,43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1260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Частичная оплата стоимости питания отдельных категорий обучающихся в муниципальных общеобразовательных организациях Томской области, за исключением обучающихся с ограниченными возможностями здоровь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1604044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625 900,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625 9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44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23 334,16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23 334,16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44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02 565,84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02 565,84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Организация системы выявления, сопровождения одаренных дете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1604050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7 400,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7 4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50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7 400,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7 4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840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Ежемесячная стипендия Губернатора Томской области молодым учителям муниципальных образовательных организаций Томской област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1604052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7 000,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7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52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 000,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1260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1604053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8 689,42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8 689,42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53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600,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6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53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711,2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711,2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53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 378,22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 378,22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1050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190L303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 178 500,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 178 5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90L303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614 536,16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614 536,16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90L303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94 040,4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94 040,4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90L303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669 923,44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669 923,44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1050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Организация бесплатного горячего питания обучающихся, получающих начальное, общее образование в муниципальных образовательных организациях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197L3041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 016 000,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 016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97L3041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430 911,23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430 911,23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97L3041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585 088,77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585 088,77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1470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Cубсидия на организацию бесплатного горячего питания обучающихся, получающих начальное общее образование в муниципальных образовательных организациях (в части дополнительных ассигнований в связи с индексацией расходов)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197L3044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2 100,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2 1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97L3044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 325,55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 325,55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97L3044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 774,45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 774,45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5040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Осуществление отдельных государственных полномочий по обеспечению обучающихся с ограниченными возможностями здоровья , проживающих в муниципальных ( частных) образовательных организациях . осуществляющих образовательную деятельность по основным общеобразовательным программам , питанием, одеждой , обувью, мягким и жестким инвентарем и обеспечению обучающихся с ограниченными возможностями здоровья , не проживающих в муниципальных ( частных) образовательных организациях , осуществляющих образовательную деятельность по основным общеобразовательным программам бесплатным двухразовым питанием, в части организации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197R3043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0 800,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равка ДОО ТО №661 от 21.12.2022г.+62 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82 8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97R3043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 733,63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813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 546,63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97R3043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 066,37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187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 253,37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1260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WE15169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169 353,56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169 353,56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WE15169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9 353,56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9 353,56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840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Внедрение и функционирование целевой модели цифровой образовательной среды в муниципальных общеобразовательных организациях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WE44190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6 300,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6 3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WE44190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6 300,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6 3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1050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WE45210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047 653,86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047 653,86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WE45210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47 653,86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47 653,86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2940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Обеспечение одеждой, обувью, мягким инвентарем, оборудованием и единовременным денежным пособием детей-сирот и детей, оставшихся без попечения родителей, а также лиц из числа детей-сирот и детей, оставшихся без попечения родителей, - выпускников муниципальных образовательных организаций, находящихся (находившихся) под опекой (попечительством) или в приемных семьях, и выпускников частных общеобразовательных организаций, находящихся (находившихся) под опекой (попечительством), в приемных семьях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4684074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47 016,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47 016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684074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 508,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 508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684074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 508,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 508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1990000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7 639 108,17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3 144,7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7 782 252,95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990000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4 850,76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4 850,76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990000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094,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094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990000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 122,39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 122,39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990000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 195,68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 195,68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1995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990000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592 316,34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ка №181 от 23.12.2022г.-543,60; Справка №182 от 23.12.2022г.-794,83; Справка № 185 от 26.12.2022г.+24 999,95; Справка №188 от 27.12.2022г.+13 026,5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629 004,42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2055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990000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624 210,83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ка №180 от 23.12.2022г.+401 446,21; Справка №181 от 23.12.2022г.-262 825,08; Справка №182 от 23.12.2022г.+794,83;  Справка №188 от 27.12.2022г.-20,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763 606,69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1125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990000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1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083 400,42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083 400,42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570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990000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6 840,08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ка №188 от 27.12.2022г.-13 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3 840,08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990000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19 672,27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ка №181 от 23.12.2022г.-17 882,1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01 790,11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990000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 405,4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ка №181 от 23.12.2022г.-2 057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 348,4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иных платеже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990000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840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Обеспечение деятельности подведомственных учреждений за счет доходов от оказания платных работ и услуг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19900001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277 526,03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277 526,03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9900001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77 526,03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77 526,03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Безвозмездные поступления в бюджет муниципального район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19900002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392 833,05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392 833,05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9900002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92 833,05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92 833,05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МП "Развитие образования в Кожевниковском районе на 2021 – 2026 годы"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50000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441 994,82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441 994,82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50000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 326,74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 326,74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50000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68 653,68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68 653,68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1125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50000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1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29 301,81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29 301,81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50000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03 712,59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03 712,59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Софинансирование на частичную оплату стоимости питания отдельных категорий обучающихс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5S044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3 248,01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3 248,01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5S044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 835,3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 835,3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5S044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8 412,71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8 412,71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П "Улучшение условий охраны труда в Кожевниковском районе на 2021-2024 годы с прогнозом на 2025 и 2026 годы"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40000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 500,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 5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40000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 300,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 3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40000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200,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2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1470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МП "Профилактика терроризма и экстремизма, а также минимизация и (или) ликвидация последствий проявлений терриризма и экстремизма в муниципальном образовании "Кожевниковский район" на 2021-2025 годы"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60000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7 102,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7 102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60000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 102,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 102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П "Доступная среда для инвалидов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430000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5 427,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5 427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430000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 427,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 427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840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Прочие межбюджетные трансферты общего характера из резервного фонда финансирования непредвиденных расходов Администрации Томской област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0020200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46 996,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46 996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020200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 260,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 26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020200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5 736,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5 736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полнительное образование дете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 418 013,41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5 176,2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 402 837,18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</w:tr>
      <w:tr>
        <w:trPr>
          <w:trHeight w:val="840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Стимулирующие выплаты в муниципальных организациях дополнительного образования Томской област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1604040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7 100,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7 1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40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 660,52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 660,52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40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 439,48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 439,48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1680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Достижение целевых показателей по плану мероприятий ("дорожной карте") "Изменения в сфере образования в Томской области" в части повышения заработной платы педагогических работников муниципальных организаций дополнительного образования Томской област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1604041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251 000,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251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41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62 012,09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62 012,09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41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8 987,91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8 987,91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3990000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 473 595,39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5 176,2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 458 419,16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990000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883 138,87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883 138,87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990000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222,45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правка № 192 от 28.12.2022г.-2 308,45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914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990000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93 858,44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93 858,44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1800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990000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27 148,56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16"/>
                <w:szCs w:val="16"/>
              </w:rPr>
              <w:t>Справка №181 от 23.12.2022г.+3 370,00; Справка № 185 от 26.12.2022г.-0,18; Справка №191 от 27.12.2022г.-2 955,41; Справка №192 от 28.12.2022г.+8 059,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35 621,98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990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990000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9 839,44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16"/>
                <w:szCs w:val="16"/>
              </w:rPr>
              <w:t>Справка №181 от 23.12.2022г.-0,01; Справка №192 от 28.12.2022г.-5 750,5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4 088,87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990000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565,9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ка №181 от 23.12.2022г.-15 206,9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359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990000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821,73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ка №181 от 23.12.2022г.-383,7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438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840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Обеспечение деятельности подведомственных учреждений за счет доходов от оказания платных работ и услуг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39900001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1 532,27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равка № 189 от 27.12.2022г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1 532,27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9900001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 222,34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2 496,9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725,4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9900001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771,12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 774,0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997,04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9900001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1 937,51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271,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8 208,53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9900001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601,3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601,3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2310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Софинансирование на обеспечение деятельности подведомственных учреждений по достижению целевых показателей по плану мероприятий ("дорожной карте") "Изменения в сфере образования в Томской области" в части повышения заработной платы педагогических работников муниципальных организаций дополнительного образования Томской област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399S041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 598 479,6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 598 479,6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99S041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640 337,63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640 337,63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99S041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58 141,97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58 141,97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МП "Развитие образования в Кожевниковском районе на 2021 – 2026 годы"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50000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81 190,02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81 190,02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50000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00,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50000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7 190,02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7 190,02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ВЦП "Формирование здорового образа жизни обучающихся и достижение спортивных результатов"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00000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5 937,13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5 937,13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00000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 550,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 55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00000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 387,13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 387,13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1470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МП "Профилактика терроризма и экстремизма, а также минимизация и (или) ликвидация последствий проявлений терриризма и экстремизма в муниципальном образовании "Кожевниковский район" на 2021-2025 годы"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60000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 959,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 959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60000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959,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959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840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Прочие межбюджетные трансферты общего характера из резервного фонда финансирования непредвиденных расходов Администрации Томской област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0020200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0 220,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0 22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020200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 220,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 22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олодежная политик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094 479,94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094 479,94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Организация отдыха детей в каникулярное врем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4924079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118 400,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118 4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924079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57 050,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57 05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924079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50,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5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924079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1 800,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1 8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МП "Развитие образования в Кожевниковском районе на 2021 – 2026 годы"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50000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2 244,64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2 244,64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50000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 593,55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 593,55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50000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015,17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015,17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50000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 635,92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 635,92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здание условий для оздоровления детей (летние оздоровительные лагеря)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7S079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3 835,3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3 835,3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7S079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674,3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674,3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7S079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 108,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 108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7S079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 053,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 053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 404 873,83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 404 873,83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нтральный аппарат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2040000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737 041,16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737 041,16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00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03 412,3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03 412,3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00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8 365,86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8 365,86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00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 263,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 263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3990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Осуществление отдельных государственных полномочий по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1604047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 443 900,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 443 9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47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642 006,76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642 006,76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47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3 715,88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3 715,88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47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78 177,36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78 177,36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1260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! Финансовое обеспеч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WEB5179F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5 024,62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5 024,62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WEB5179F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472,26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472,26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WEB5179F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542,66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542,66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WEB5179F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 009,7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 009,7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2990000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 519 208,97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равка № 175 от 23.12.2022г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 519 208,97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990000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245 249,89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245 249,89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990000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86 117,25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86 117,25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990000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97 530,21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97 530,21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990000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 341,62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 341,62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990000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54,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 702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352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990000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916,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02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618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840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Обеспечение деятельности подведомственных учреждений за счет доходов от оказания платных работ и услуг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29900001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460 100,54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460 100,54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9900001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21 346,91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21 346,91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9900001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 753,63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 753,63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МП "Повышение общественной безопасности в Кожевниковском районе на 2019-2023 годы"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100000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 000,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00000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00,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840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МП " Непрерывное экологическое образование и просвещение населения Кожевниковского района на 2021-2026 годы."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110000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 000,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10000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00,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10000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840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ВЦП "Организация различных форм воспитания, содействующих формированию здорового образа жизни и законопослушного поведения"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180000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7 101,3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7 101,3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80000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 000,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80000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 159,3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 159,3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мии и грант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80000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942,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942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840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ВЦП "Формирование позитивного социального имиджа образовательных учреждений, повышение престижа работников системы образования"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190000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0 591,89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0 591,89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90000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 079,89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 079,89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90000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512,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512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МП «Поддержка специалистов на территории Кожевниковского района» на период 2021-2026годы"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20000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4 905,35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4 905,35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20000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 905,35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 905,35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П "Улучшение условий охраны труда в Кожевниковском районе на 2021-2024 годы с прогнозом на 2025 и 2026 годы"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40000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 000,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40000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000,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ассовый спорт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0 000,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0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</w:tr>
      <w:tr>
        <w:trPr>
          <w:trHeight w:val="2100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Приобретение оборудования для малобюджетных спортивных площадок по месту жительства и учебы в муниципальных образованиях Томской области, за исключением муниципального образования «Город Томск», муниципального образования «Городской округ закрытое административно-территориальное образование Северск Томской области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WP540006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0 000,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0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WP540006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 000,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Контрольная комиссия муниципального образования Кожевниковский район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2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4 552,73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 282,1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4 834,89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</w:tr>
      <w:tr>
        <w:trPr>
          <w:trHeight w:val="840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2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4 552,73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 282,1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4 834,89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Обеспечение выполнения функций аппарата контрольно-счетного орган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2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2049200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4 552,73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равка №35 от 28.12.2022г.+30 282,1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4 834,89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9200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 038,14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58,1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 296,32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9200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966,59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023,9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990,57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9200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 548,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 548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Отдел по культуре, спорту, молодежной политике и связям с общественностью Администрации Кожевниковского район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 119 410,49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51,3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 119 359,19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ультур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 023 873,52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0 592,4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 013 281,09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</w:tr>
      <w:tr>
        <w:trPr>
          <w:trHeight w:val="1470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Достижение целевых показателей по плану мероприятий ("дорожной карте") "Изменения в сфере культуры, направленные на повышение её эффективности" в части повышения заработной платы работников культуры муниципальных учреждений культур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1644065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 126 000,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равка № 60 от 23.12.2022г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 126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644065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617 510,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1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618 511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644065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08 490,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 001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07 489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1050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Оплата труда руководителей и специалистов муниципальных учреждений культуры и искусства в части выплат надбавок и доплат к тарифной ставке (должностному окладу)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1644066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3 500,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3 5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644066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9 600,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9 6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644066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 900,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 9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Государственная поддержка отрасли культур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193L519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2 261,78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2 261,78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93L519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 261,78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 261,78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1050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звитие сети учреждений культурно-досугового тип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WA15513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156 321,84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ведомление №719141/1, 719141/2 от 20.12.2022г.ИКП № 33482 от 20.12.2022г.-51,3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156 270,54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WA15513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56 321,84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1,3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56 270,54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Финансовая поддержка инициативных проектов, выдвигаемых муниципальными образованиями Томской област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4824110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86 000,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86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824110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6 000,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6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840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0990000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 234 122,52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равка № 63 от 27.12.2022г.-10 541,13; Справка № 65 от 27.12.2022г.-2 814,9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 220 766,4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990000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208 454,12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3 356,1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195 098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990000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990000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694 840,21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694 840,21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990000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86 100,5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86 100,5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990000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159 502,37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159 502,37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990000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7 353,32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7 353,32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990000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807,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807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840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Обеспечение деятельности подведомственных учреждений за счет доходов от оказания платных работ и услуг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09900001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26 684,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26 684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9900001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 677,4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 677,4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9900001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 916,86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 916,86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9900001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6 089,74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6 089,74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Безвозмездные поступления в бюджет муниципального район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09900002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0 000,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0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9900002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 000,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2990000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365 789,6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равка № 65 от 27.12.2022г.+2 814,9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368 604,59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990000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443 862,82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14,9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446 677,81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990000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7,42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7,42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990000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45 409,63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45 409,63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990000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 361,33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 361,33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990000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84 909,06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84 909,06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990000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609,34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609,34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Безвозмездные поступления в бюджет муниципального район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29900002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 000,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9900002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000,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МП «Патриотическое воспитание граждан на территории Кожевниковского района на 2021-2026 годы»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70000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 174,4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 174,4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70000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 174,4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 174,4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МП "Развитие культуры Кожевниковского района на 2021-2026 годы"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80000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763 940,98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763 940,98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80000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50,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5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80000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 550,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 55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80000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5 450,89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5 450,89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80000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01 090,09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01 090,09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1470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МП "Развитие культуры Кожевниковского района на 2021-2026 годы" Софинансирование на капитальный ремонт фасада здания МКУК "КМЦКС" Вороновский сельский Дом Культуры ул. Уткина 17, с. Вороново, Кожевниковского района, Томской области - 2 этап"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8S1108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 000,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8S1108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,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1050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Софинансирование на капитальный ремонт фасада здания МКУК "КМЦКС" Вороновский сельский Дом Культуры ул. Уткина 17, с. Вороново, Кожевниковского района, Томской области - 2 этап"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12S1108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7 808,4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7 808,4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2S1108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7 808,4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7 808,4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П "Улучшение условий охраны труда в Кожевниковском районе на 2021-2024 годы с прогнозом на 2025 и 2026 годы"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40000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 500,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 5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40000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500,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5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П "Доступная среда для инвалидов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430000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 000,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430000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000,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840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Прочие межбюджетные трансферты общего характера из резервного фонда финансирования непредвиденных расходов Администрации Томской област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0020200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2 770,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2 77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020200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 770,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 77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Другие вопросы в области культуры, кинематографи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436 080,37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41 892,7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394 187,58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нтральный аппарат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2040000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375 266,82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41 892,7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333 374,03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</w:tr>
      <w:tr>
        <w:trPr>
          <w:trHeight w:val="990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00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59 944,02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ка № 62 от 27.12.2022г.-24 768,27; Справка № 64 от 27.12.2022г.+3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35 205,75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990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00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 503,8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ка № 62 от 27.12.2022г.-17 124,52; Справка № 64 от 27.12.2022г.-3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4 349,28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00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 819,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 819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2990000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976 813,55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равка № 67 от 27.12.2022г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976 813,55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990000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45 478,75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635,7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48 114,48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990000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7 822,8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 635,7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5 187,07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990000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3 512,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3 512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МП "Развитие культуры Кожевниковского района на 2021-2026 годы"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80000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 000,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80000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000,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840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МП «Развитие молодежной политики, физической культуры и спорта в Кожевниковском районе на 2021-2026 годы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90000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 000,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90000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000,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П "Улучшение условий охраны труда в Кожевниковском районе на 2021-2024 годы с прогнозом на 2025 и 2026 годы"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40000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000,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40000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изическая культур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 570 598,6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 433,9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 623 032,52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Обеспечение условий для развития физической культуры и массового спорт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WP540008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677 789,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равка № 61 от 27.12.2022г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677 789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WP540008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37 586,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 628,5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35 957,47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WP540008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5 151,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28,5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6 779,53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WP540008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 052,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 052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Финансовая поддержка инициативных проектов, выдвигаемых муниципальными образованиями Томской област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4824110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5 291,46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5 291,46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824110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 100,61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 100,61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824110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90,85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90,85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Обеспечение условий для развития физической культуры и массового спорт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2970200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174 545,41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 433,9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226 979,33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</w:tr>
      <w:tr>
        <w:trPr>
          <w:trHeight w:val="1050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970200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13 898,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ка № 62 от 27.12.2022г.+36 163,50; Справка № 63 от 27.12.2022г.+10 541,1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60 602,63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970200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970200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7 790,49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ка № 62 от 27.12.2022г.+5 729,2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3 519,78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970200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676,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676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970200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 485,34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 485,34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970200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 852,22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 852,22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970200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1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376,88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376,88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970200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566,08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566,08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970200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00,4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00,4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840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Обеспечение деятельности подведомственных учреждений за счет доходов от оказания платных работ и услуг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29702001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 900,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 9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9702001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201,84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201,84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9702001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77,16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77,16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9702001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21,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21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1680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Обеспечение условий для развития физической культуры и массового спорта Софинансирование на капитальный ремонт вентиляционной системы в Спортивно-оздоровительном центре "Колос" по адресу: Томская область, Кожевниковский район, с. Кожевниково, ул. Парковая, д.1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297S1109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500,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5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97S1109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500,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5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МП "Развитие культуры Кожевниковского района на 2021-2026 годы"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80000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500,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5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80000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00,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840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МП «Развитие молодежной политики, физической культуры и спорта в Кожевниковском районе на 2021-2026 годы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90000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40 611,73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40 611,73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90000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186,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186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90000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 790,3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 790,3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90000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3 135,43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3 135,43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мии и грант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90000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500,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5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1260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Софинансирование на капитальный ремонт вентиляционной системы в Спортивно-оздоровительном центре "Колос" по адресу: Томская область, Кожевниковский район, с. Кожевниково, ул. Парковая, д.1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12S1109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3 261,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3 261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2S1109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 889,69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 889,69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2S1109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371,31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371,31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П "Улучшение условий охраны труда в Кожевниковском районе на 2021-2024 годы с прогнозом на 2025 и 2026 годы"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40000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200,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2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40000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00,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орт высших достижени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8 858,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8 858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</w:tr>
      <w:tr>
        <w:trPr>
          <w:trHeight w:val="2940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, за исключением спортивных сборных команд муниципального образования «Город Томск», муниципального образования «Городской округ закрытое административно-территориальное образование Северск Томской области», муниципального образования «Томский район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1864032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4 400,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4 4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1864032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800,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8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1864032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600,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60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840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МП «Развитие молодежной политики, физической культуры и спорта в Кожевниковском районе на 2021-2026 годы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90000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,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90000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840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Софинансирование мероприятий для обеспечения участия спортивных сборных команд в региональных спортивных , физкультурных мероприятиях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9S032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442,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442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9S032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50,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50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9S032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692,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692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Избирательная комиссия Кожевниковского район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6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395 243,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395 243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Обеспечение проведения выборов и референдумов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6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395 243,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395 243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6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0000200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395 243,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395 243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иальные расход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6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000200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95 243,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95 243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МКУ ""Кожевниковский центр муниципального заказа и проектных работ"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25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655 303,58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655 303,58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25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655 303,58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655 303,58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25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2990000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655 303,58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равка № 1 от 23.12.2022г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655 303,58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5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990000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2 588,79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68,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4 957,19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5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990000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 000,79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 368,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 632,39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5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990000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 714,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 714,0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4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72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8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9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8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8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9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8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</w:tbl>
    <w:p>
      <w:pPr>
        <w:pStyle w:val="Normal"/>
        <w:ind w:hanging="0"/>
        <w:rPr/>
      </w:pPr>
      <w:r>
        <w:rPr>
          <w:sz w:val="20"/>
        </w:rPr>
        <w:t>Исп.: Негонова Е.В. (тел. 22-169)</w:t>
      </w:r>
    </w:p>
    <w:p>
      <w:pPr>
        <w:pStyle w:val="Normal"/>
        <w:ind w:hanging="0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Сорочак О.В. (тел. 21-345)</w:t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425" w:top="709" w:footer="567" w:bottom="709"/>
      <w:pgNumType w:start="7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60" w:before="0" w:after="0"/>
      <w:jc w:val="left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00" w:right="-763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outlineLvl w:val="2"/>
    </w:pPr>
    <w:rPr>
      <w:rFonts w:ascii="MS Sans Serif;Times New Roman" w:hAnsi="MS Sans Serif;Times New Roman" w:cs="Arial CYR"/>
      <w:b/>
      <w:bCs/>
      <w:sz w:val="17"/>
      <w:szCs w:val="1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CYR"/>
      <w:b/>
      <w:bCs/>
      <w:sz w:val="17"/>
      <w:szCs w:val="17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b/>
      <w:bCs/>
      <w:sz w:val="24"/>
    </w:rPr>
  </w:style>
  <w:style w:type="character" w:styleId="3">
    <w:name w:val="Заголовок 3 Знак"/>
    <w:qFormat/>
    <w:rPr>
      <w:rFonts w:ascii="MS Sans Serif;Times New Roman" w:hAnsi="MS Sans Serif;Times New Roman" w:cs="Arial CYR"/>
      <w:b/>
      <w:bCs/>
      <w:sz w:val="17"/>
      <w:szCs w:val="17"/>
    </w:rPr>
  </w:style>
  <w:style w:type="character" w:styleId="4">
    <w:name w:val="Заголовок 4 Знак"/>
    <w:qFormat/>
    <w:rPr>
      <w:rFonts w:ascii="Arial Narrow" w:hAnsi="Arial Narrow" w:cs="Arial CYR"/>
      <w:b/>
      <w:bCs/>
      <w:sz w:val="17"/>
      <w:szCs w:val="17"/>
    </w:rPr>
  </w:style>
  <w:style w:type="character" w:styleId="5">
    <w:name w:val="Заголовок 5 Знак"/>
    <w:qFormat/>
    <w:rPr>
      <w:b/>
      <w:bCs/>
    </w:rPr>
  </w:style>
  <w:style w:type="character" w:styleId="Style11">
    <w:name w:val="Основной текст Знак"/>
    <w:qFormat/>
    <w:rPr>
      <w:sz w:val="22"/>
    </w:rPr>
  </w:style>
  <w:style w:type="character" w:styleId="Style12">
    <w:name w:val="Верхний колонтитул Знак"/>
    <w:qFormat/>
    <w:rPr>
      <w:b/>
      <w:caps/>
      <w:sz w:val="28"/>
    </w:rPr>
  </w:style>
  <w:style w:type="character" w:styleId="Style13">
    <w:name w:val="Нижний колонтитул Знак"/>
    <w:qFormat/>
    <w:rPr>
      <w:sz w:val="26"/>
    </w:rPr>
  </w:style>
  <w:style w:type="character" w:styleId="21">
    <w:name w:val="Основной текст 2 Знак"/>
    <w:qFormat/>
    <w:rPr>
      <w:sz w:val="28"/>
    </w:rPr>
  </w:style>
  <w:style w:type="character" w:styleId="Style14">
    <w:name w:val="Основной текст с отступом Знак"/>
    <w:qFormat/>
    <w:rPr>
      <w:sz w:val="28"/>
      <w:szCs w:val="28"/>
    </w:rPr>
  </w:style>
  <w:style w:type="character" w:styleId="Style15">
    <w:name w:val="Название Знак"/>
    <w:qFormat/>
    <w:rPr>
      <w:sz w:val="32"/>
      <w:szCs w:val="24"/>
    </w:rPr>
  </w:style>
  <w:style w:type="character" w:styleId="31">
    <w:name w:val="Основной текст 3 Знак"/>
    <w:qFormat/>
    <w:rPr>
      <w:sz w:val="24"/>
    </w:rPr>
  </w:style>
  <w:style w:type="character" w:styleId="22">
    <w:name w:val="Основной текст с отступом 2 Знак"/>
    <w:qFormat/>
    <w:rPr>
      <w:sz w:val="24"/>
    </w:rPr>
  </w:style>
  <w:style w:type="character" w:styleId="32">
    <w:name w:val="Основной текст с отступом 3 Знак"/>
    <w:qFormat/>
    <w:rPr>
      <w:sz w:val="24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sz w:val="32"/>
      <w:szCs w:val="24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17">
    <w:name w:val="Цитата"/>
    <w:basedOn w:val="Normal"/>
    <w:qFormat/>
    <w:pPr>
      <w:ind w:left="-600" w:right="-763" w:hanging="0"/>
      <w:jc w:val="both"/>
    </w:pPr>
    <w:rPr>
      <w:sz w:val="28"/>
    </w:rPr>
  </w:style>
  <w:style w:type="paragraph" w:styleId="Style18">
    <w:name w:val="Обращение"/>
    <w:basedOn w:val="Normal"/>
    <w:next w:val="Normal"/>
    <w:qFormat/>
    <w:pPr>
      <w:spacing w:before="240" w:after="120"/>
      <w:ind w:hanging="0"/>
      <w:jc w:val="center"/>
    </w:pPr>
    <w:rPr>
      <w:b/>
    </w:rPr>
  </w:style>
  <w:style w:type="paragraph" w:styleId="Style19">
    <w:name w:val="Адресные реквизиты"/>
    <w:basedOn w:val="TextBody"/>
    <w:next w:val="TextBody"/>
    <w:qFormat/>
    <w:pPr>
      <w:jc w:val="left"/>
    </w:pPr>
    <w:rPr>
      <w:sz w:val="16"/>
    </w:rPr>
  </w:style>
  <w:style w:type="paragraph" w:styleId="Style20">
    <w:name w:val="Адресат"/>
    <w:basedOn w:val="Normal"/>
    <w:qFormat/>
    <w:pPr>
      <w:spacing w:before="120" w:after="0"/>
      <w:ind w:hanging="0"/>
    </w:pPr>
    <w:rPr>
      <w:b/>
    </w:rPr>
  </w:style>
  <w:style w:type="paragraph" w:styleId="23">
    <w:name w:val="Основной текст 2"/>
    <w:basedOn w:val="Normal"/>
    <w:qFormat/>
    <w:pPr>
      <w:ind w:hanging="0"/>
      <w:jc w:val="both"/>
    </w:pPr>
    <w:rPr>
      <w:sz w:val="28"/>
    </w:rPr>
  </w:style>
  <w:style w:type="paragraph" w:styleId="TextBodyIndent">
    <w:name w:val="Body Text Indent"/>
    <w:basedOn w:val="Normal"/>
    <w:pPr>
      <w:jc w:val="both"/>
    </w:pPr>
    <w:rPr>
      <w:sz w:val="28"/>
      <w:szCs w:val="28"/>
    </w:rPr>
  </w:style>
  <w:style w:type="paragraph" w:styleId="33">
    <w:name w:val="Основной текст 3"/>
    <w:basedOn w:val="Normal"/>
    <w:qFormat/>
    <w:pPr>
      <w:ind w:hanging="0"/>
      <w:jc w:val="both"/>
    </w:pPr>
    <w:rPr>
      <w:sz w:val="24"/>
    </w:rPr>
  </w:style>
  <w:style w:type="paragraph" w:styleId="24">
    <w:name w:val="Основной текст с отступом 2"/>
    <w:basedOn w:val="Normal"/>
    <w:qFormat/>
    <w:pPr>
      <w:tabs>
        <w:tab w:val="clear" w:pos="709"/>
        <w:tab w:val="left" w:pos="567" w:leader="none"/>
        <w:tab w:val="left" w:pos="1134" w:leader="none"/>
      </w:tabs>
      <w:ind w:firstLine="567"/>
      <w:jc w:val="both"/>
    </w:pPr>
    <w:rPr>
      <w:sz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MS Sans Serif;Times New Roman" w:hAnsi="MS Sans Serif;Times New Roman" w:cs="MS Sans Serif;Times New Roman"/>
      <w:b/>
      <w:bCs/>
      <w:sz w:val="17"/>
      <w:szCs w:val="17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right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right"/>
    </w:pPr>
    <w:rPr>
      <w:rFonts w:ascii="Arial Narrow" w:hAnsi="Arial Narrow" w:cs="Arial Narrow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textAlignment w:val="center"/>
    </w:pPr>
    <w:rPr>
      <w:rFonts w:ascii="Arial Narrow" w:hAnsi="Arial Narrow" w:cs="Arial Narrow"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rFonts w:ascii="MS Sans Serif;Times New Roman" w:hAnsi="MS Sans Serif;Times New Roman" w:cs="MS Sans Serif;Times New Roman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</w:pPr>
    <w:rPr>
      <w:rFonts w:ascii="Arial Narrow" w:hAnsi="Arial Narrow" w:cs="Arial Narrow"/>
      <w:b/>
      <w:bCs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 Narrow" w:hAnsi="Arial Narrow" w:cs="Arial Narrow"/>
      <w:b/>
      <w:bCs/>
      <w:sz w:val="17"/>
      <w:szCs w:val="17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textAlignment w:val="center"/>
    </w:pPr>
    <w:rPr>
      <w:rFonts w:ascii="Arial Narrow" w:hAnsi="Arial Narrow" w:cs="Arial Narrow"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34">
    <w:name w:val="Основной текст с отступом 3"/>
    <w:basedOn w:val="Normal"/>
    <w:qFormat/>
    <w:pPr>
      <w:spacing w:lineRule="auto" w:line="360"/>
    </w:pPr>
    <w:rPr>
      <w:sz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MS Sans Serif;Times New Roman" w:hAnsi="MS Sans Serif;Times New Roman" w:cs="MS Sans Serif;Times New Roman"/>
      <w:b/>
      <w:bCs/>
      <w:sz w:val="17"/>
      <w:szCs w:val="17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right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textAlignment w:val="center"/>
    </w:pPr>
    <w:rPr>
      <w:rFonts w:ascii="Arial Narrow" w:hAnsi="Arial Narrow" w:cs="Arial Narrow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ind w:hanging="0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ind w:hanging="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ind w:hanging="0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ind w:hanging="0"/>
      <w:jc w:val="right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ind w:hanging="0"/>
      <w:jc w:val="center"/>
    </w:pPr>
    <w:rPr>
      <w:rFonts w:ascii="MS Sans Serif;Times New Roman" w:hAnsi="MS Sans Serif;Times New Roman" w:cs="MS Sans Serif;Times New Roman"/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ind w:hanging="0"/>
    </w:pPr>
    <w:rPr>
      <w:rFonts w:ascii="Arial Narrow" w:hAnsi="Arial Narrow" w:cs="Arial Narrow"/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ind w:hanging="0"/>
      <w:jc w:val="center"/>
    </w:pPr>
    <w:rPr>
      <w:rFonts w:ascii="Arial Narrow" w:hAnsi="Arial Narrow" w:cs="Arial Narrow"/>
      <w:b/>
      <w:b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ind w:hanging="0"/>
      <w:jc w:val="right"/>
    </w:pPr>
    <w:rPr>
      <w:rFonts w:ascii="Arial Narrow" w:hAnsi="Arial Narrow" w:cs="Arial Narrow"/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textAlignment w:val="center"/>
    </w:pPr>
    <w:rPr>
      <w:rFonts w:ascii="Arial Narrow" w:hAnsi="Arial Narrow" w:cs="Arial Narrow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ind w:hanging="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textAlignment w:val="center"/>
    </w:pPr>
    <w:rPr>
      <w:rFonts w:ascii="Arial Narrow" w:hAnsi="Arial Narrow" w:cs="Arial Narrow"/>
      <w:sz w:val="16"/>
      <w:szCs w:val="16"/>
    </w:rPr>
  </w:style>
  <w:style w:type="paragraph" w:styleId="Xl86">
    <w:name w:val="xl86"/>
    <w:basedOn w:val="Normal"/>
    <w:qFormat/>
    <w:pPr>
      <w:spacing w:before="100" w:after="100"/>
      <w:ind w:hanging="0"/>
      <w:textAlignment w:val="center"/>
    </w:pPr>
    <w:rPr>
      <w:rFonts w:ascii="Arial Narrow" w:hAnsi="Arial Narrow" w:cs="Arial Narrow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right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textAlignment w:val="center"/>
    </w:pPr>
    <w:rPr>
      <w:rFonts w:ascii="Arial Narrow" w:hAnsi="Arial Narrow" w:cs="Arial Narrow"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right"/>
    </w:pPr>
    <w:rPr>
      <w:rFonts w:ascii="Arial Narrow" w:hAnsi="Arial Narrow" w:cs="Arial Narrow"/>
      <w:b/>
      <w:bCs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right"/>
      <w:textAlignment w:val="center"/>
    </w:pPr>
    <w:rPr>
      <w:rFonts w:ascii="Arial Narrow" w:hAnsi="Arial Narrow" w:cs="Arial Narrow"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textAlignment w:val="center"/>
    </w:pPr>
    <w:rPr>
      <w:rFonts w:ascii="Arial Narrow" w:hAnsi="Arial Narrow" w:cs="Arial Narrow"/>
      <w:sz w:val="18"/>
      <w:szCs w:val="18"/>
    </w:rPr>
  </w:style>
  <w:style w:type="paragraph" w:styleId="Xl95">
    <w:name w:val="xl95"/>
    <w:basedOn w:val="Normal"/>
    <w:qFormat/>
    <w:pPr>
      <w:spacing w:before="100" w:after="100"/>
      <w:ind w:hanging="0"/>
    </w:pPr>
    <w:rPr>
      <w:rFonts w:ascii="MS Sans Serif;Times New Roman" w:hAnsi="MS Sans Serif;Times New Roman" w:cs="MS Sans Serif;Times New Roman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textAlignment w:val="center"/>
    </w:pPr>
    <w:rPr>
      <w:rFonts w:ascii="Arial Narrow" w:hAnsi="Arial Narrow" w:cs="Arial Narrow"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</w:pPr>
    <w:rPr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rFonts w:ascii="Arial Narrow" w:hAnsi="Arial Narrow" w:cs="Arial Narrow"/>
      <w:b/>
      <w:bCs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rFonts w:ascii="Arial Narrow" w:hAnsi="Arial Narrow" w:cs="Arial Narrow"/>
      <w:b/>
      <w:bCs/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rFonts w:ascii="Arial Narrow" w:hAnsi="Arial Narrow" w:cs="Arial Narrow"/>
      <w:b/>
      <w:bCs/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MS Sans Serif;Times New Roman" w:hAnsi="MS Sans Serif;Times New Roman" w:cs="MS Sans Serif;Times New Roman"/>
      <w:b/>
      <w:bCs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 Narrow" w:hAnsi="Arial Narrow" w:cs="Arial Narrow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105">
    <w:name w:val="xl105"/>
    <w:basedOn w:val="Normal"/>
    <w:qFormat/>
    <w:pPr>
      <w:spacing w:before="100" w:after="100"/>
      <w:ind w:hanging="0"/>
    </w:pPr>
    <w:rPr>
      <w:rFonts w:ascii="Arial Narrow" w:hAnsi="Arial Narrow" w:cs="Arial Narrow"/>
      <w:b/>
      <w:bCs/>
      <w:sz w:val="16"/>
      <w:szCs w:val="16"/>
    </w:rPr>
  </w:style>
  <w:style w:type="paragraph" w:styleId="Xl106">
    <w:name w:val="xl106"/>
    <w:basedOn w:val="Normal"/>
    <w:qFormat/>
    <w:pPr>
      <w:spacing w:before="100" w:after="100"/>
      <w:ind w:hanging="0"/>
      <w:jc w:val="center"/>
    </w:pPr>
    <w:rPr>
      <w:rFonts w:ascii="MS Sans Serif;Times New Roman" w:hAnsi="MS Sans Serif;Times New Roman" w:cs="MS Sans Serif;Times New Roman"/>
      <w:b/>
      <w:bCs/>
      <w:sz w:val="18"/>
      <w:szCs w:val="18"/>
    </w:rPr>
  </w:style>
  <w:style w:type="paragraph" w:styleId="Xl107">
    <w:name w:val="xl107"/>
    <w:basedOn w:val="Normal"/>
    <w:qFormat/>
    <w:pPr>
      <w:spacing w:before="100" w:after="100"/>
      <w:ind w:hanging="0"/>
      <w:jc w:val="center"/>
    </w:pPr>
    <w:rPr>
      <w:rFonts w:ascii="Arial Narrow" w:hAnsi="Arial Narrow" w:cs="Arial Narrow"/>
      <w:b/>
      <w:bCs/>
      <w:sz w:val="18"/>
      <w:szCs w:val="18"/>
    </w:rPr>
  </w:style>
  <w:style w:type="paragraph" w:styleId="Xl108">
    <w:name w:val="xl108"/>
    <w:basedOn w:val="Normal"/>
    <w:qFormat/>
    <w:pPr>
      <w:spacing w:before="100" w:after="100"/>
      <w:ind w:hanging="0"/>
      <w:jc w:val="right"/>
    </w:pPr>
    <w:rPr>
      <w:rFonts w:ascii="Arial Narrow" w:hAnsi="Arial Narrow" w:cs="Arial Narrow"/>
      <w:b/>
      <w:bCs/>
      <w:sz w:val="18"/>
      <w:szCs w:val="18"/>
    </w:rPr>
  </w:style>
  <w:style w:type="paragraph" w:styleId="Xl109">
    <w:name w:val="xl109"/>
    <w:basedOn w:val="Normal"/>
    <w:qFormat/>
    <w:pPr>
      <w:spacing w:before="100" w:after="100"/>
      <w:ind w:hanging="0"/>
      <w:jc w:val="center"/>
      <w:textAlignment w:val="center"/>
    </w:pPr>
    <w:rPr>
      <w:rFonts w:ascii="Arial Narrow" w:hAnsi="Arial Narrow" w:cs="Arial Narrow"/>
      <w:b/>
      <w:bCs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hanging="0"/>
      <w:jc w:val="center"/>
      <w:textAlignment w:val="center"/>
    </w:pPr>
    <w:rPr>
      <w:rFonts w:ascii="Arial Narrow" w:hAnsi="Arial Narrow" w:cs="Arial Narrow"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ind w:hanging="0"/>
      <w:jc w:val="center"/>
      <w:textAlignment w:val="center"/>
    </w:pPr>
    <w:rPr>
      <w:rFonts w:ascii="Arial Narrow" w:hAnsi="Arial Narrow" w:cs="Arial Narrow"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 Narrow" w:hAnsi="Arial Narrow" w:cs="Arial Narrow"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hanging="0"/>
      <w:jc w:val="center"/>
      <w:textAlignment w:val="center"/>
    </w:pPr>
    <w:rPr>
      <w:rFonts w:ascii="MS Sans Serif;Times New Roman" w:hAnsi="MS Sans Serif;Times New Roman" w:cs="MS Sans Serif;Times New Roman"/>
      <w:b/>
      <w:bCs/>
      <w:sz w:val="17"/>
      <w:szCs w:val="17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ind w:hanging="0"/>
      <w:jc w:val="center"/>
      <w:textAlignment w:val="center"/>
    </w:pPr>
    <w:rPr>
      <w:rFonts w:ascii="MS Sans Serif;Times New Roman" w:hAnsi="MS Sans Serif;Times New Roman" w:cs="MS Sans Serif;Times New Roman"/>
      <w:b/>
      <w:bCs/>
      <w:sz w:val="17"/>
      <w:szCs w:val="17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MS Sans Serif;Times New Roman" w:hAnsi="MS Sans Serif;Times New Roman" w:cs="MS Sans Serif;Times New Roman"/>
      <w:b/>
      <w:bCs/>
      <w:sz w:val="17"/>
      <w:szCs w:val="17"/>
    </w:rPr>
  </w:style>
  <w:style w:type="paragraph" w:styleId="Xl116">
    <w:name w:val="xl116"/>
    <w:basedOn w:val="Normal"/>
    <w:qFormat/>
    <w:pPr>
      <w:spacing w:before="100" w:after="100"/>
      <w:ind w:hanging="0"/>
      <w:jc w:val="center"/>
    </w:pPr>
    <w:rPr>
      <w:b/>
      <w:bCs/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</w:pPr>
    <w:rPr>
      <w:rFonts w:ascii="Arial Narrow" w:hAnsi="Arial Narrow" w:cs="Arial Narrow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</w:pPr>
    <w:rPr>
      <w:rFonts w:ascii="Arial Narrow" w:hAnsi="Arial Narrow" w:cs="Arial Narrow"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 Narrow" w:hAnsi="Arial Narrow" w:cs="Arial Narrow"/>
      <w:b/>
      <w:bCs/>
      <w:sz w:val="15"/>
      <w:szCs w:val="15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hanging="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ind w:hanging="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123">
    <w:name w:val="xl123"/>
    <w:basedOn w:val="Normal"/>
    <w:qFormat/>
    <w:pPr>
      <w:spacing w:before="100" w:after="100"/>
      <w:ind w:hanging="0"/>
      <w:jc w:val="center"/>
    </w:pPr>
    <w:rPr>
      <w:rFonts w:ascii="Arial Narrow" w:hAnsi="Arial Narrow" w:cs="Arial Narrow"/>
      <w:b/>
      <w:bCs/>
      <w:sz w:val="24"/>
      <w:szCs w:val="24"/>
    </w:rPr>
  </w:style>
  <w:style w:type="paragraph" w:styleId="Xl124">
    <w:name w:val="xl124"/>
    <w:basedOn w:val="Normal"/>
    <w:qFormat/>
    <w:pPr>
      <w:spacing w:before="100" w:after="100"/>
      <w:ind w:hanging="0"/>
      <w:jc w:val="center"/>
    </w:pPr>
    <w:rPr>
      <w:rFonts w:ascii="Arial Narrow" w:hAnsi="Arial Narrow" w:cs="Arial Narrow"/>
      <w:b/>
      <w:bCs/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hanging="0"/>
      <w:jc w:val="center"/>
      <w:textAlignment w:val="center"/>
    </w:pPr>
    <w:rPr>
      <w:rFonts w:ascii="Arial Narrow" w:hAnsi="Arial Narrow" w:cs="Arial Narrow"/>
      <w:b/>
      <w:bCs/>
      <w:sz w:val="15"/>
      <w:szCs w:val="15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ind w:hanging="0"/>
      <w:jc w:val="center"/>
      <w:textAlignment w:val="center"/>
    </w:pPr>
    <w:rPr>
      <w:rFonts w:ascii="Arial Narrow" w:hAnsi="Arial Narrow" w:cs="Arial Narrow"/>
      <w:b/>
      <w:bCs/>
      <w:sz w:val="15"/>
      <w:szCs w:val="15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 Narrow" w:hAnsi="Arial Narrow" w:cs="Arial Narrow"/>
      <w:b/>
      <w:bCs/>
      <w:sz w:val="15"/>
      <w:szCs w:val="15"/>
    </w:rPr>
  </w:style>
  <w:style w:type="paragraph" w:styleId="Xl128">
    <w:name w:val="xl128"/>
    <w:basedOn w:val="Normal"/>
    <w:qFormat/>
    <w:pP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129">
    <w:name w:val="xl129"/>
    <w:basedOn w:val="Normal"/>
    <w:qFormat/>
    <w:pPr>
      <w:spacing w:before="100" w:after="100"/>
      <w:ind w:hanging="0"/>
      <w:jc w:val="center"/>
    </w:pPr>
    <w:rPr>
      <w:b/>
      <w:bCs/>
      <w:sz w:val="22"/>
      <w:szCs w:val="22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hanging="0"/>
      <w:jc w:val="center"/>
      <w:textAlignment w:val="center"/>
    </w:pPr>
    <w:rPr>
      <w:rFonts w:ascii="Arial Narrow" w:hAnsi="Arial Narrow" w:cs="Arial Narrow"/>
      <w:b/>
      <w:bCs/>
      <w:sz w:val="15"/>
      <w:szCs w:val="15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ind w:hanging="0"/>
      <w:jc w:val="center"/>
      <w:textAlignment w:val="center"/>
    </w:pPr>
    <w:rPr>
      <w:rFonts w:ascii="Arial Narrow" w:hAnsi="Arial Narrow" w:cs="Arial Narrow"/>
      <w:b/>
      <w:bCs/>
      <w:sz w:val="15"/>
      <w:szCs w:val="15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 Narrow" w:hAnsi="Arial Narrow" w:cs="Arial Narrow"/>
      <w:b/>
      <w:bCs/>
      <w:sz w:val="15"/>
      <w:szCs w:val="15"/>
    </w:rPr>
  </w:style>
  <w:style w:type="paragraph" w:styleId="Font5">
    <w:name w:val="font5"/>
    <w:basedOn w:val="Normal"/>
    <w:qFormat/>
    <w:pPr>
      <w:spacing w:before="100" w:after="100"/>
      <w:ind w:hanging="0"/>
    </w:pPr>
    <w:rPr>
      <w:sz w:val="16"/>
      <w:szCs w:val="16"/>
    </w:rPr>
  </w:style>
  <w:style w:type="paragraph" w:styleId="Font6">
    <w:name w:val="font6"/>
    <w:basedOn w:val="Normal"/>
    <w:qFormat/>
    <w:pPr>
      <w:spacing w:before="100" w:after="100"/>
      <w:ind w:hanging="0"/>
    </w:pPr>
    <w:rPr>
      <w:sz w:val="16"/>
      <w:szCs w:val="16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</Template>
  <TotalTime>5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09:03:00Z</dcterms:created>
  <dc:creator>1</dc:creator>
  <dc:description/>
  <cp:keywords/>
  <dc:language>en-US</dc:language>
  <cp:lastModifiedBy>Пользователь</cp:lastModifiedBy>
  <cp:lastPrinted>2023-04-03T12:23:00Z</cp:lastPrinted>
  <dcterms:modified xsi:type="dcterms:W3CDTF">2023-04-10T09:56:00Z</dcterms:modified>
  <cp:revision>262</cp:revision>
  <dc:subject/>
  <dc:title>Бланк администрации</dc:title>
</cp:coreProperties>
</file>