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991"/>
        <w:gridCol w:w="1276"/>
        <w:gridCol w:w="239"/>
      </w:tblGrid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иц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Думы Кожевниковского района «Об исполнении бюджет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. «Отчет по доходам бюджета </w:t>
            </w:r>
            <w:r>
              <w:rPr>
                <w:bCs/>
              </w:rPr>
              <w:t>по кодам классификации доходов бюджета Кожевниковского района за 2022 год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. «Отчет по расходам бюджета по ведомственной структуре расходов бюджет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. «Отчет по расходам бюджета по разделам и подразделам классификации расходов бюджет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. «Отчет  по источникам финансирования дефицита бюджет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 «Отчет о реализации районных целевых программ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. «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. «Отчет об использовании бюджетных ассигнований муниципального дорожного фонд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. «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ановление Администрации Кожевниковского района № 177 от 31.03.2023 г. «Об исполнении бюджетных ассигнований резервных фондов Администрации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-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начальника Управления финансов № 1-О от 09.01.2023 г. « Об утверждении сводной бюджетной росписи бюджет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1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Кожевниковского района № 163 от 28.02.2023 г. «Об утверждении отчета по исполнению плана приватизации (продажи) муниципального имущества Кожевниковского района за 202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-1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ограммы муниципальных внутренних заимствований Кожевниковского района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-1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бюджетным кредитам, предоставляемым из местного бюджета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-1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исполнения консолидированного бюджета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-1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-2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иной приносящей доход деятельности бюджетных и автономных учреждений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консолидированного бюджета МО «Кожевниковский район»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-2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по бюджетной отчетности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-2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яснительная записка к отчету об исполнении консолидированного бюджета МО «Кожевниковский» район»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-3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/>
              <w:t>Сводный годовой доклад о ходе реализации и об оценке эффективности муниципальных программ Кожевниковского района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3-3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25:00Z</dcterms:created>
  <dc:creator>K5</dc:creator>
  <dc:description/>
  <cp:keywords/>
  <dc:language>en-US</dc:language>
  <cp:lastModifiedBy>Пользователь</cp:lastModifiedBy>
  <cp:lastPrinted>2023-04-03T15:20:00Z</cp:lastPrinted>
  <dcterms:modified xsi:type="dcterms:W3CDTF">2023-04-06T05:16:00Z</dcterms:modified>
  <cp:revision>43</cp:revision>
  <dc:subject/>
  <dc:title>№</dc:title>
</cp:coreProperties>
</file>