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2023 года №_____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2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3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627,1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867,4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27,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867,4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5 751,9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201,9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 379,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334,5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.о. начальника Управления финансов                                                               О.В. Скарид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3-05-25T03:12:00Z</dcterms:modified>
  <cp:revision>107</cp:revision>
  <dc:subject/>
  <dc:title>                                                                Приложение 6</dc:title>
</cp:coreProperties>
</file>