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086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Normal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600" w:right="-76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28.02.2023                                                                                                                          № 163 </w:t>
      </w:r>
    </w:p>
    <w:p>
      <w:pPr>
        <w:pStyle w:val="Normal"/>
        <w:ind w:left="-567" w:hanging="0"/>
        <w:jc w:val="center"/>
        <w:rPr/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Normal"/>
        <w:keepNext w:val="true"/>
        <w:numPr>
          <w:ilvl w:val="0"/>
          <w:numId w:val="0"/>
        </w:numPr>
        <w:ind w:left="-600" w:right="-763" w:hanging="0"/>
        <w:jc w:val="both"/>
        <w:outlineLvl w:val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по исполнению плана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ватизации муниципального имущества Кожевниковского района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2022 год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1.12.2001 г. № 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 129,</w:t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КОЖЕВНИКОВСКОГО РАЙОНА РЕШИЛА:</w:t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20" w:firstLine="6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по исполнению плана приватизации муниципального имущества Кожевниковского района за 2022 год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2. Разместить настоящее решение в установленном порядке на официальном сайте Российской Федерации в информационно</w:t>
        <w:softHyphen/>
        <w:t xml:space="preserve">-телекоммуникационной сети «Интернет» для размещения информации о проведении торгов в отношении муниципального имущества </w:t>
      </w:r>
      <w:hyperlink r:id="rId3"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даты его подписания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Кожевниковского района                                                                                       Т.А. Ромашова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2"/>
          <w:szCs w:val="24"/>
        </w:rPr>
      </w:pPr>
      <w:r>
        <w:rPr>
          <w:sz w:val="24"/>
          <w:szCs w:val="24"/>
        </w:rPr>
        <w:t>Глава Кожевниковского района                                                                                    В.В. Кучер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8" w:gutter="0" w:header="284" w:top="709" w:footer="567" w:bottom="623"/>
          <w:pgNumType w:start="139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color w:val="000000"/>
          <w:sz w:val="2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8"/>
          <w:lang w:eastAsia="en-US"/>
        </w:rPr>
      </w:r>
    </w:p>
    <w:tbl>
      <w:tblPr>
        <w:tblW w:w="15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9"/>
        <w:gridCol w:w="1177"/>
        <w:gridCol w:w="133"/>
        <w:gridCol w:w="1321"/>
        <w:gridCol w:w="681"/>
        <w:gridCol w:w="141"/>
        <w:gridCol w:w="115"/>
        <w:gridCol w:w="944"/>
        <w:gridCol w:w="219"/>
        <w:gridCol w:w="918"/>
        <w:gridCol w:w="1070"/>
        <w:gridCol w:w="65"/>
        <w:gridCol w:w="444"/>
        <w:gridCol w:w="1277"/>
        <w:gridCol w:w="769"/>
        <w:gridCol w:w="1093"/>
        <w:gridCol w:w="895"/>
        <w:gridCol w:w="1135"/>
        <w:gridCol w:w="994"/>
        <w:gridCol w:w="870"/>
        <w:gridCol w:w="425"/>
        <w:gridCol w:w="267"/>
        <w:gridCol w:w="302"/>
      </w:tblGrid>
      <w:tr>
        <w:trPr>
          <w:trHeight w:val="25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027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Думы Кожевниковского район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от 28.02.2023 г. № 163</w:t>
            </w:r>
          </w:p>
        </w:tc>
      </w:tr>
      <w:tr>
        <w:trPr>
          <w:trHeight w:val="373" w:hRule="atLeast"/>
        </w:trPr>
        <w:tc>
          <w:tcPr>
            <w:tcW w:w="14801" w:type="dxa"/>
            <w:gridSpan w:val="2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по исполнению плана приватизации (продажи) муниципального имущества за 2022 год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01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нахож-дение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проведения торгов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приватизаци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объект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ноз поступления тыс.руб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очная стоимость                                      (от независимого эксперта)тыс.руб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ажная цена тыс.руб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числено в бюджет МО Кожевниковский район тыс.руб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купатель 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визиты договора купли-продажи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6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ижимые и недвижимые объекты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ижимые и недвижимые объекты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ижимые и недвижимые объекты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ижимые и недвижимые объекты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 01.01.2023 год </w:t>
            </w:r>
          </w:p>
        </w:tc>
      </w:tr>
      <w:tr>
        <w:trPr>
          <w:trHeight w:val="10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ГАЗ 32213 (автобус), год выпуска 2004, цвет белый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на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6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4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20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объявления цен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год выпуска 2004, цвет белый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 916,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 00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 00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лов Сергей Валерьевич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к-п № 1 от 12.04.2022г.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</w:tr>
      <w:tr>
        <w:trPr>
          <w:trHeight w:val="7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GAZ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53 автоводовоз</w:t>
            </w:r>
            <w:r>
              <w:rPr>
                <w:color w:val="000000"/>
                <w:sz w:val="16"/>
                <w:szCs w:val="16"/>
              </w:rPr>
              <w:t xml:space="preserve"> , год выпуска 1989, цвет си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на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2.20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ое предлож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ыпуска 1989, цвет сини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700,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 50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5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кин Д.М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оговор к-п № 2 от 16.01.2022 г.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 участников торгов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гласно п/п от 19.12.2022</w:t>
            </w:r>
            <w:r>
              <w:rPr>
                <w:sz w:val="16"/>
                <w:szCs w:val="16"/>
              </w:rPr>
              <w:t xml:space="preserve"> № 646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кин Д.М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Экскаватор ЭО-3326, год выпуска 1991, цвет крас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н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ое предлож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год выпуска 1991, цвет крас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 500,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 00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500, 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кин Д.М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к-п № 3 от 16.12.2022 г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 участников торгов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-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гласно п/п от 19.12.2022</w:t>
            </w:r>
            <w:r>
              <w:rPr>
                <w:sz w:val="16"/>
                <w:szCs w:val="16"/>
              </w:rPr>
              <w:t xml:space="preserve"> № 647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кин Д.М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УАЗ-390902, год выпуска 2002, цвет белая ноч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н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ое предлож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год выпуска 2002, цвет белая ноч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900,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20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64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6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ехин М.А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к-п № 4 от 16.12.2022 г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 участников торгов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гласно п/п от 19.12.2022</w:t>
            </w:r>
            <w:r>
              <w:rPr>
                <w:sz w:val="16"/>
                <w:szCs w:val="16"/>
              </w:rPr>
              <w:t xml:space="preserve"> № 646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ехин М.А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 100,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 616,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 13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 13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чальник отдела по управлению муниципальной собственностью Администрации Кожевниковского района                                                          Е.А. Носикова</w:t>
            </w:r>
          </w:p>
        </w:tc>
      </w:tr>
    </w:tbl>
    <w:p>
      <w:pPr>
        <w:pStyle w:val="Normal"/>
        <w:spacing w:lineRule="auto" w:line="276" w:before="0" w:after="200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284" w:right="709" w:gutter="0" w:header="284" w:top="73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0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39:00Z</dcterms:created>
  <dc:creator>1</dc:creator>
  <dc:description/>
  <cp:keywords/>
  <dc:language>en-US</dc:language>
  <cp:lastModifiedBy>Пользователь</cp:lastModifiedBy>
  <cp:lastPrinted>2018-01-25T13:54:00Z</cp:lastPrinted>
  <dcterms:modified xsi:type="dcterms:W3CDTF">2023-04-03T02:36:00Z</dcterms:modified>
  <cp:revision>26</cp:revision>
  <dc:subject/>
  <dc:title>Бланк администрации</dc:title>
</cp:coreProperties>
</file>