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sz w:val="25"/>
          <w:szCs w:val="25"/>
        </w:rPr>
        <w:t xml:space="preserve">  </w:t>
      </w:r>
      <w:r>
        <w:rPr>
          <w:b/>
          <w:sz w:val="25"/>
          <w:szCs w:val="25"/>
        </w:rPr>
        <w:t>ПЕРЕЧЕНЬ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 xml:space="preserve">приложений и справочных документов и материалов 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к решению Думы Кожевниковского района   «О бюджете Кожевниковского района</w:t>
      </w:r>
    </w:p>
    <w:p>
      <w:pPr>
        <w:pStyle w:val="TextBody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 2022 год и на плановый период 2023 и 2024 годов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7328"/>
        <w:gridCol w:w="1559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.п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аницы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rPr/>
            </w:pPr>
            <w:r>
              <w:rPr>
                <w:sz w:val="25"/>
                <w:szCs w:val="25"/>
              </w:rPr>
              <w:t>Проект решения Думы Кожевниковского района «О бюджете Кожевниковского района на 2022 год и плановый период 2023-2024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color w:val="000000"/>
                <w:szCs w:val="24"/>
                <w:highlight w:val="red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-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color w:val="FFFFFF"/>
                <w:sz w:val="24"/>
                <w:szCs w:val="24"/>
                <w:highlight w:val="red"/>
              </w:rPr>
            </w:pPr>
            <w:r>
              <w:rPr>
                <w:b w:val="false"/>
                <w:color w:val="FFFFFF"/>
                <w:sz w:val="24"/>
                <w:szCs w:val="24"/>
                <w:highlight w:val="red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/>
            </w:pPr>
            <w:r>
              <w:rPr>
                <w:b w:val="false"/>
                <w:sz w:val="25"/>
                <w:szCs w:val="25"/>
              </w:rPr>
              <w:t>Приложение 1. «Общий объем доходов Кожевниковского района на 2022 год и на плановый период 2023  и 2024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-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Приложение 2. «Перечень и коды  главных администраторов доходов районного бюджета – органов местного самоуправления  Кожевниковского района, районных учреждений и иных организац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Приложение 3. «Перечень главных администраторов доходов районного бюджета и закрепляемые за ними виды дох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-1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/>
            </w:pPr>
            <w:r>
              <w:rPr>
                <w:b w:val="false"/>
                <w:sz w:val="25"/>
                <w:szCs w:val="25"/>
              </w:rPr>
              <w:t>Приложение 4. «Перечень главных администраторов источников финансирования дефицита Кожевниковского района на 2022 год и на плановый период 2023 и 2024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Приложение 5. «Объем безвозмездных поступлений в бюджет Кожевниковского района из областного бюджета и бюджетов сельских поселений в части передаваемых полномочий по решению вопросов местного значения в соответствии с заключенными соглашениями на 2022 год и на плановый период 2023 и 2024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-1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/>
            </w:pPr>
            <w:r>
              <w:rPr>
                <w:b w:val="false"/>
                <w:sz w:val="25"/>
                <w:szCs w:val="25"/>
              </w:rPr>
              <w:t>Приложение 6. «Источники финансирования дефицита районного бюджета на 2022 год и на плановый период 2023 и 2024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9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иложение 7.</w:t>
            </w:r>
            <w:r>
              <w:rPr>
                <w:bCs/>
                <w:color w:val="000000"/>
                <w:sz w:val="25"/>
                <w:szCs w:val="25"/>
              </w:rPr>
              <w:t xml:space="preserve">  Программа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Cs/>
                <w:color w:val="000000"/>
                <w:sz w:val="25"/>
                <w:szCs w:val="25"/>
              </w:rPr>
              <w:t xml:space="preserve">муниципальных внутренних заимствований Кожевниковского района на 2022 </w:t>
            </w:r>
            <w:r>
              <w:rPr>
                <w:color w:val="000000"/>
                <w:sz w:val="25"/>
                <w:szCs w:val="25"/>
              </w:rPr>
              <w:t>год и на плановый период 2023 и 2024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Приложение 8. «Перечень главных распорядителей средств районного бюдж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/>
            </w:pPr>
            <w:r>
              <w:rPr>
                <w:b w:val="false"/>
                <w:sz w:val="25"/>
                <w:szCs w:val="25"/>
              </w:rPr>
              <w:t>Приложение  9; 9.1;9.2  «Объем и распределение  межбюджетных трансфертов бюджетам сельских поселений из районного бюджета на 2022 год и на плановый период 2023 и 2024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-2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rPr/>
            </w:pPr>
            <w:r>
              <w:rPr>
                <w:sz w:val="25"/>
                <w:szCs w:val="25"/>
              </w:rPr>
              <w:t xml:space="preserve">Приложение 10 </w:t>
            </w:r>
            <w:r>
              <w:rPr>
                <w:bCs/>
                <w:sz w:val="25"/>
                <w:szCs w:val="25"/>
              </w:rPr>
              <w:t xml:space="preserve">  « Распределение бюджетных ассигнований районного бюджета по целевым статьям, группам видов  расходов классификации расходов бюджетов на 2022 год»</w:t>
            </w:r>
          </w:p>
          <w:p>
            <w:pPr>
              <w:pStyle w:val="TextBody"/>
              <w:ind w:hanging="9"/>
              <w:jc w:val="left"/>
              <w:rPr>
                <w:b w:val="false"/>
                <w:b w:val="false"/>
                <w:bCs/>
                <w:sz w:val="25"/>
                <w:szCs w:val="25"/>
              </w:rPr>
            </w:pPr>
            <w:r>
              <w:rPr>
                <w:b w:val="false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-37</w:t>
            </w:r>
          </w:p>
        </w:tc>
      </w:tr>
      <w:tr>
        <w:trPr>
          <w:trHeight w:val="91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rPr/>
            </w:pPr>
            <w:r>
              <w:rPr>
                <w:sz w:val="25"/>
                <w:szCs w:val="25"/>
              </w:rPr>
              <w:t>Приложение 10.1</w:t>
            </w:r>
            <w:r>
              <w:rPr>
                <w:bCs/>
                <w:sz w:val="25"/>
                <w:szCs w:val="25"/>
              </w:rPr>
              <w:t xml:space="preserve">  « Распределение бюджетных ассигнований областного бюджета по целевым статьям, группам видов расходов классификации расходов бюджетов на плановый период 2023 и 2024 годов»</w:t>
            </w:r>
          </w:p>
          <w:p>
            <w:pPr>
              <w:pStyle w:val="TextBody"/>
              <w:ind w:hanging="9"/>
              <w:jc w:val="left"/>
              <w:rPr>
                <w:b w:val="false"/>
                <w:b w:val="false"/>
                <w:bCs/>
                <w:sz w:val="25"/>
                <w:szCs w:val="25"/>
              </w:rPr>
            </w:pPr>
            <w:r>
              <w:rPr>
                <w:b w:val="false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-5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Приложение 11 «Ведомственная структура расходов районного бюджета на 2022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-7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/>
            </w:pPr>
            <w:r>
              <w:rPr>
                <w:b w:val="false"/>
                <w:sz w:val="25"/>
                <w:szCs w:val="25"/>
              </w:rPr>
              <w:t>Приложение 11.1  «Ведомственная структура расходов районного бюджета на плановый период 2023 и 2024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-94</w:t>
            </w:r>
          </w:p>
        </w:tc>
      </w:tr>
      <w:tr>
        <w:trPr>
          <w:trHeight w:val="84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12. «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Приложение 13. «Перечень и объемы финансирования муниципальных и ведомственных целевых программ на 2022 год и на плановый период 2023 и 2024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-9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/>
            </w:pPr>
            <w:r>
              <w:rPr>
                <w:b w:val="false"/>
                <w:sz w:val="25"/>
                <w:szCs w:val="25"/>
              </w:rPr>
              <w:t>Приложение 14. «Объем средств из районного фонда финансовой поддержки  поселений и распределение дотаций на выравнивание бюджетной обеспеченности поселений между сельскими поселениями Кожевниковского района на 2022 год и на плановый период 2023 и 2024 годо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/>
            </w:pPr>
            <w:r>
              <w:rPr>
                <w:b w:val="false"/>
                <w:sz w:val="25"/>
                <w:szCs w:val="25"/>
              </w:rPr>
              <w:t>Приложение 15. «Уровень и объемы софинансирования из районного бюджета при поступлении субсидий и межбюджетных трансфертов из областного бюджета на 2022 год и на плановый период 2023 и 2024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 xml:space="preserve">Приложение 16   </w:t>
            </w:r>
            <w:r>
              <w:rPr>
                <w:b w:val="false"/>
                <w:bCs/>
                <w:sz w:val="25"/>
                <w:szCs w:val="25"/>
              </w:rPr>
              <w:t>Величина прогнозируемых на 2022 год доходов сельских поселений Кожевниковского района, применяемых для расчета дотаций на выравнивание бюджетной обеспеченност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 xml:space="preserve">Приложение 16.1 </w:t>
            </w:r>
            <w:r>
              <w:rPr>
                <w:b w:val="false"/>
                <w:bCs/>
                <w:sz w:val="25"/>
                <w:szCs w:val="25"/>
              </w:rPr>
              <w:t>Величина прогнозируемых на 2023 год доходов сельских поселений Кожевниковского района, применяемых для расчета дотаций на выравнивание бюджетной обеспеченност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 xml:space="preserve">Приложение 16.2  </w:t>
            </w:r>
            <w:r>
              <w:rPr>
                <w:b w:val="false"/>
                <w:bCs/>
                <w:sz w:val="25"/>
                <w:szCs w:val="25"/>
              </w:rPr>
              <w:t>Величина прогнозируемых на 2024 год доходов сельских поселений Кожевниковского района, применяемых для расчета дотаций на выравнивание бюджетной обеспеченност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Пояснительная записка по формированию районного бюджета к проекту решения о районном бюджете Кожевниковского района на 2022 год и на плановый период 2023 и 2024 годов и приложения к 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-13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Основные направления бюджетной  и налоговой политики  Кожевниковского района  на 2022 год и плановый период 2023-2024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2-13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/>
            </w:pPr>
            <w:r>
              <w:rPr>
                <w:b w:val="false"/>
                <w:sz w:val="25"/>
                <w:szCs w:val="25"/>
              </w:rPr>
              <w:t>Итоги социально – экономического развития Кожевниковского района за 2020 год, предварительные итоги социально-экономического развития Кожевниковского района за 9 месяцев 2021 года и ожидаемые итоги 2021 года и прогноз социально – экономического развития Кожевниковского района на 2022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6-17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Пояснительная записка к прогнозу социально-экономического развития муниципального образования Кожевниковский район на 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7-18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Решение Думы Кожевниковского района  «Об утверждении Порядка предоставления иных межбюджетных трансфертов бюджетам сельских поселений из бюджета Кожевниковского района» от 04.12.2012 №180 (в редакции Решения Думы Кожевниковского района от 25.12.2020 № 17)  и проект постановления Администрации Кожевниковского района  «Об утверждении Методик и расчетов распределения иных межбюджетных трансфертов из бюджета муниципального района  бюджетам сельских поселений Кожевник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0-19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Информация о реализации муниципальных и ведомственных целевых программ в 202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-197</w:t>
            </w:r>
          </w:p>
        </w:tc>
      </w:tr>
      <w:tr>
        <w:trPr>
          <w:trHeight w:val="80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грамма приватизации (продажи) муниципального имущества на  2022 год (решение Думы Кожевниковского района от 19.08.2021 г. №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енка ожидаемого исполнения районного бюджета за 2021 год с учетом итогов исполнения по состоянию на 01.10.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-2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/>
            </w:pPr>
            <w:r>
              <w:rPr>
                <w:b w:val="false"/>
                <w:sz w:val="25"/>
                <w:szCs w:val="25"/>
              </w:rPr>
              <w:t>Оценка ожидаемого исполнения консолидированного бюджета Кожевниковского района з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-202</w:t>
            </w:r>
          </w:p>
        </w:tc>
      </w:tr>
      <w:tr>
        <w:trPr>
          <w:trHeight w:val="60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9"/>
              <w:rPr/>
            </w:pPr>
            <w:r>
              <w:rPr>
                <w:sz w:val="25"/>
                <w:szCs w:val="25"/>
              </w:rPr>
              <w:t>Ожидаемое исполнение за 2021 год и прогноз на 2022-2024 год по доходам от оказания платных работ и услуг учреждений Кожевни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гноз консолидированного бюджета Кожевниковского района на 2022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4-20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9"/>
              <w:rPr/>
            </w:pPr>
            <w:r>
              <w:rPr>
                <w:sz w:val="25"/>
                <w:szCs w:val="25"/>
              </w:rPr>
              <w:t>Прогноз консолидированного бюджета Кожевниковского района на  2023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6-20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9"/>
              <w:rPr/>
            </w:pPr>
            <w:r>
              <w:rPr>
                <w:sz w:val="25"/>
                <w:szCs w:val="25"/>
              </w:rPr>
              <w:t>Прогноз консолидированного бюджета Кожевниковского района 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8-20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/>
            </w:pPr>
            <w:r>
              <w:rPr>
                <w:b w:val="false"/>
                <w:sz w:val="25"/>
                <w:szCs w:val="25"/>
              </w:rPr>
              <w:t>Реестр источников доходов бюджета Кожевниковского района на 2022 год и на плановый период 2023 и 2024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0-22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9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Показатели по бюджету МО «Кожевник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2-22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5"/>
                <w:szCs w:val="25"/>
              </w:rPr>
              <w:t xml:space="preserve">Паспорта (проекты паспортов) муниципальных программ Кожевниковского района  находятся на официальном сайте Администрации Кожевниковского района по ссылке:   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og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content</w:t>
            </w:r>
            <w:r>
              <w:rPr/>
              <w:t>/</w:t>
            </w:r>
            <w:r>
              <w:rPr>
                <w:lang w:val="en-US"/>
              </w:rPr>
              <w:t>reestr</w:t>
            </w:r>
            <w:r>
              <w:rPr/>
              <w:t>_</w:t>
            </w:r>
            <w:r>
              <w:rPr>
                <w:lang w:val="en-US"/>
              </w:rPr>
              <w:t>municipalnykh</w:t>
            </w:r>
            <w:r>
              <w:rPr/>
              <w:t>_</w:t>
            </w:r>
            <w:r>
              <w:rPr>
                <w:lang w:val="en-US"/>
              </w:rPr>
              <w:t>progra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284" w:right="340" w:gutter="1531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9:07:00Z</dcterms:created>
  <dc:creator>Администратор</dc:creator>
  <dc:description/>
  <cp:keywords/>
  <dc:language>en-US</dc:language>
  <cp:lastModifiedBy>Пользователь</cp:lastModifiedBy>
  <cp:lastPrinted>2021-11-11T10:25:00Z</cp:lastPrinted>
  <dcterms:modified xsi:type="dcterms:W3CDTF">2021-11-11T04:41:00Z</dcterms:modified>
  <cp:revision>212</cp:revision>
  <dc:subject/>
  <dc:title>ПЕРЕЧЕНЬ</dc:title>
</cp:coreProperties>
</file>