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hanging="0"/>
        <w:jc w:val="right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риложение  8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 решению Думы Кожевниковского 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от "   " декабря 2021 г. № 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распорядителей средств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ума 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Управление финансов Администрации Кожевниковского район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 по культуре, спорту, молодежной политике и связям с общественностью Администрации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Муниципальное казенное учреждение «Кожевниковский центр муниципального заказа и проектных работ»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35:00Z</dcterms:created>
  <dc:creator>Администратор</dc:creator>
  <dc:description/>
  <cp:keywords/>
  <dc:language>en-US</dc:language>
  <cp:lastModifiedBy>Пользователь</cp:lastModifiedBy>
  <cp:lastPrinted>2020-11-24T18:45:00Z</cp:lastPrinted>
  <dcterms:modified xsi:type="dcterms:W3CDTF">2021-11-09T02:04:00Z</dcterms:modified>
  <cp:revision>47</cp:revision>
  <dc:subject/>
  <dc:title>     Приложение 10</dc:title>
</cp:coreProperties>
</file>