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8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 </w:t>
            </w:r>
          </w:p>
        </w:tc>
      </w:tr>
      <w:tr>
        <w:trPr>
          <w:trHeight w:val="10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 Кожевниковского района</w:t>
            </w:r>
          </w:p>
        </w:tc>
      </w:tr>
      <w:tr>
        <w:trPr>
          <w:trHeight w:val="132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____ "___________  2021 г. № 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3"/>
          <w:szCs w:val="23"/>
        </w:rPr>
      </w:pPr>
      <w:r>
        <w:rPr>
          <w:sz w:val="23"/>
          <w:szCs w:val="23"/>
        </w:rPr>
        <w:t>Перечень главных администраторов доходов районного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и закрепляемые за ними виды  до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945"/>
      </w:tblGrid>
      <w:tr>
        <w:trPr>
          <w:trHeight w:val="55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      </w:t>
              <w:br/>
              <w:t xml:space="preserve">классификации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ых администраторов доходов </w:t>
              <w:br/>
              <w:t>районного бюджета и закрепляемые за ними виды до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ые администраторы доходов районного бюджета - территориальные органы </w:t>
              <w:br/>
              <w:t>федеральных органов исполнительной в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ибирское межрегиональное управление Росприроднадзора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6 1012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6 11050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31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32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41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42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51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52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61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62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1 16 1012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08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1 16 1012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42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00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66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0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ый налог на вмененный доход для отдельных 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3010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ый сельскохозяйственный налог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20 02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7 01020 01 1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по делам,  рассматриваемым в судах общей юрисдикции, мировыми судьями (за исключением Верховного Суда РФ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1030 05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</w:t>
              <w:br/>
              <w:t xml:space="preserve">1 января 2005 года в местные бюджеты, мобилизуемый на территориях муниципальных районов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3021 05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и за добычу общераспространенных        </w:t>
              <w:br/>
              <w:t xml:space="preserve">полезных ископаемых, мобилизуемые на территориях муниципальных район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4053 05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налог (по обязательствам, возникшим </w:t>
              <w:br/>
              <w:t xml:space="preserve">до 1 января 2006 года), мобилизуемый на межселенных территориях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7000 00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алоги и сборы (по отмененным местным  </w:t>
              <w:br/>
              <w:t xml:space="preserve">налогам и сборам)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1012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10129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1 16 1012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ые администраторы доходов районного бюджета - органы государственной </w:t>
              <w:br/>
              <w:t>власти Томской области, областные государственные учреждения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1 16 1012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ветеринарии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 1 16 1012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 по обеспечению деятельности мировых судей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 16 0105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07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08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14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15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17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19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20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1 16 0133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лесного хозяйства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 1 16 11050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по вопросам семьи и детей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 16 0105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 1 16 0106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 1 16 0106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 1 16 0107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 1 16 01203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ые администраторы доходов районного бюджета - органы местного    </w:t>
              <w:br/>
              <w:t>самоуправления, органы Администрации Кожевни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ума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16 01154 01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ZA02B6K3JN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Главой 1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выявленные должностными лицами органов муниципального контроля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900 1 16 1003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16 0709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16 1008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16 1008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 08 07150 01 0000 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1050 05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1 05013 05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5025 05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5035 05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7015 05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3 0206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3 0299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9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4 02052 05 0000 4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 муниципальных бюджетных и автономных учреждений), в части реализации основных средств по указанному имуществу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4 02052 05 0000 4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 запасов по указанному имуществу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4 06013 05 0000 4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4 06025 05 0000 4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02020 02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0701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0703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0704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0709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0904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03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03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06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06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08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08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10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10123 01 0051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7 01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 бюджеты муниципальных район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7 05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7 1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25576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29999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30024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30027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35082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35508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1 2 07 0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1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25018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25064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25527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3512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Ф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6001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финансов Администрации Кожевниковского 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1 13 0206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1 13 0299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1 17 01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район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1 17 05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1 17 1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15001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25511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25228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29999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30024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947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35082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40014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2 49999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07 0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18 6001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2 19 6001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1 05035 05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3 0199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3 0206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3 0299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6 0701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6 1003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6 1003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7 01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7 05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1 17 1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2 02 29999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2 02 30024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2 02 49999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2 07 0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2 18 0501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2 18 0502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2 19 6001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5035 05 0000 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3 0199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3 0206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3 02995 05 0000 1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6 0701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7 01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7 05050 05 0000 18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7 1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2 02 29999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2 02 30024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2 02 40014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2 07 0503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2 19 60010 05 0000 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жевниковский центр муниципального заказа и проектных работ»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2 07 05030 05 0000 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Коды, закрепляемые за всеми администраторами доходов 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1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3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4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9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904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6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6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81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82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100 05 0000 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5 0000 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муниципального района***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*** Администрирование поступлений по всем видам доходов осуществляется  всеми администраторами доходов органа местного самоуправления в части доходов, зачисляемых в бюджет муниципального района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A7CA10D405CC80D0A4FE7690BE1A9485DE054F07F4AD5738F48C7F0CE683456C80EAD685470FB36594E4333D7C21I" TargetMode="External"/><Relationship Id="rId3" Type="http://schemas.openxmlformats.org/officeDocument/2006/relationships/hyperlink" Target="consultantplus://offline/ref=717FA112E9CB5BDC45E2A33924ED5CF1D197AAD0625612C1533946D10084375041713B53A14A9EC1F2e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54:00Z</dcterms:created>
  <dc:creator>Администратор</dc:creator>
  <dc:description/>
  <cp:keywords/>
  <dc:language>en-US</dc:language>
  <cp:lastModifiedBy>Пользователь</cp:lastModifiedBy>
  <cp:lastPrinted>2021-11-11T09:15:00Z</cp:lastPrinted>
  <dcterms:modified xsi:type="dcterms:W3CDTF">2021-11-11T02:18:00Z</dcterms:modified>
  <cp:revision>400</cp:revision>
  <dc:subject/>
  <dc:title>Приложение 1</dc:title>
</cp:coreProperties>
</file>