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sz w:val="24"/>
        </w:rPr>
      </w:pPr>
      <w:r>
        <w:rPr>
          <w:sz w:val="24"/>
          <w:u w:val="single"/>
        </w:rPr>
        <w:t xml:space="preserve">                  </w:t>
      </w: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u w:val="single"/>
        </w:rPr>
        <w:t xml:space="preserve">№ 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О бюджете Кожевниковского района  на  2022 год и на плановый период 2023 и 2024 годов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4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сновные характеристики  районного бюджета на </w:t>
      </w:r>
      <w:r>
        <w:rPr>
          <w:sz w:val="24"/>
          <w:szCs w:val="24"/>
        </w:rPr>
        <w:t>2022</w:t>
      </w:r>
      <w:r>
        <w:rPr>
          <w:color w:val="000000"/>
          <w:sz w:val="24"/>
          <w:szCs w:val="24"/>
        </w:rPr>
        <w:t xml:space="preserve"> год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) общий объем доходов районного бюджета в сумме 487 845,046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38 034,358 тыс. рублей,  безвозмездные поступления в сумме 349 810,688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487 845,046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0,000 тыс. рублей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. Утвердить основные характеристики  районного бюджета на 2023 год и на 2024 год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3 год в сумме 467 267,789 тыс. рублей, в том числе налоговые и неналоговые доходы в сумме 137 764,197 тыс. рублей,  безвозмездные поступления в сумме 329 503,592 тыс. рублей  и на 2024 год в сумме 470 131,080 тыс. рублей, в том числе налоговые и неналоговые доходы в сумме 145 952,988 тыс. рублей,  безвозмездные поступления в сумме 324 178,092 тыс. рублей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на 2023 год в сумме 467 267,789 тыс. рублей и на 2024 год в сумме 470 131,080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на 2023 год в сумме 0,000 тыс. рублей и на 2024 год в сумме 0,000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часть прибыли районных муниципальных унитарных предприятий, остающаяся после уплаты налогов и иных обязательных платежей в бюджет, подлежит зачислению в районный бюджет в размере 10 процентов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остатки средств районного бюджета на начало текущего финансового года, за исключением остатков бюджетных ассигнований дорожного фонда Кожевниковского района и остатков неиспользованных межбюджетных трансфертов, полученных районным бюджетом в форме 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районного бюджета, и на увеличение бюджетных ассигнований на оплату заключенных от имени Кожевников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Кожевниковского района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ab/>
        <w:t>5. Утверд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еречень и коды главных администраторов доходов районного бюджета – органов местного самоуправления Кожевниковского района,  районных учреждений и иных организаций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еречень  главных администраторов доходов районного бюджета  и закрепляемые за ними виды доходов  согласно приложению 3 к настоящему Решению;</w:t>
      </w:r>
    </w:p>
    <w:p>
      <w:pPr>
        <w:pStyle w:val="22"/>
        <w:tabs>
          <w:tab w:val="clear" w:pos="708"/>
          <w:tab w:val="left" w:pos="709" w:leader="none"/>
        </w:tabs>
        <w:ind w:right="-1" w:firstLine="567"/>
        <w:rPr>
          <w:sz w:val="24"/>
          <w:szCs w:val="24"/>
        </w:rPr>
      </w:pPr>
      <w:r>
        <w:rPr>
          <w:sz w:val="24"/>
          <w:szCs w:val="24"/>
        </w:rPr>
        <w:t>3) перечень главных администраторов источников финансирования дефицита  районного  бюджета  на  2022 год  и на плановый период 2023 и 2024 годов согласно  приложению 4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4) объём безвозмездных поступлений в бюджет Кожевниковского района из областного бюджета  и бюджетов сельских поселений в части передаваемых полномочий по решению вопросов местного значения  в соответствии с заключенными соглашениями на 2022 год и на плановый период 2023 и 2024 годов согласно приложению 5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5) источники финансирования дефицита районного бюджета </w:t>
      </w:r>
      <w:r>
        <w:rPr>
          <w:color w:val="000000"/>
          <w:sz w:val="24"/>
          <w:szCs w:val="24"/>
        </w:rPr>
        <w:t>на 2022 год и на плановый период 2023 и 2024 годо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6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6) программу муниципальных внутренних заимствований Кожевниковского района на 2022 год и плановый период 2023 и 2024 годов согласно приложению 7 к настоящему Решению;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7) перечень главных распорядителей средств районного бюджета согласно   приложению 8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8) объем и распределение  межбюджетных трансфертов бюджетам сельских поселений из районного бюджета на 2022 год в сумме 19 249,451 тыс. рублей, на 2023 год в сумме 17 631,208 тыс. рублей и на 2024 год в сумме 17 462,708 тыс. рублей  согласно приложению 9 на 2022 год, приложению 9.1 на 2023 год и приложению 9.2 на 2024 год 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9) объем бюджетных ассигнований дорожного фонда Кожевниковского района на 2022 год и на плановый период 2023 и 2024 годов в сумме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2 год  – 7 870,144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3 год  – 7 870,144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4 год  – 7 870,144 тыс. рублей;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Муниципальные гарантии в 2022 году и на плановый период 2023 и 2024 годов из бюджета  Кожевниковского района  не предоставлять.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7. Утвердить распределение бюджетных ассигнований по целевым статьям, группам видов расходов классификации расходов бюджета н</w:t>
      </w:r>
      <w:r>
        <w:rPr>
          <w:color w:val="000000"/>
          <w:sz w:val="24"/>
          <w:szCs w:val="24"/>
        </w:rPr>
        <w:t>а 2022 год согласно приложению 10 к настоящему Решению и на плановый период 2023 и 2024 годов согласно приложению 10.1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 Утвердить в пределах общего объема расходов, установленного пунктом 1 настоящего Решения, </w:t>
      </w:r>
      <w:r>
        <w:rPr>
          <w:color w:val="000000"/>
          <w:sz w:val="24"/>
          <w:szCs w:val="24"/>
        </w:rPr>
        <w:t xml:space="preserve">ведомственную структуру расходов </w:t>
      </w:r>
      <w:r>
        <w:rPr>
          <w:sz w:val="24"/>
          <w:szCs w:val="24"/>
        </w:rPr>
        <w:t>районного бюджета н</w:t>
      </w:r>
      <w:r>
        <w:rPr>
          <w:color w:val="000000"/>
          <w:sz w:val="24"/>
          <w:szCs w:val="24"/>
        </w:rPr>
        <w:t>а 2022 год согласно приложению 11 к настоящему Решению</w:t>
      </w:r>
      <w:r>
        <w:rPr/>
        <w:t xml:space="preserve"> </w:t>
      </w:r>
      <w:r>
        <w:rPr>
          <w:color w:val="000000"/>
          <w:sz w:val="24"/>
          <w:szCs w:val="24"/>
        </w:rPr>
        <w:t>и на плановый период 2023 и 2024 годов согласно приложению 11.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9. Установить верхний предел муниципального внутреннего долга Кожевниковского района по состоянию на 1 января 2023 года в сумме   0,000 тыс. рублей, в том числе верхний предел долга по муниципальным гарантиям Кожевниковского района в сумме 0,000 тыс. рублей, на 1 января 2024 года в сумме   0,000 тыс. рублей, в том числе верхний предел долга по муниципальным гарантиям Кожевниковского района в сумме 0,000 тыс. рублей, на 1 января 2025 года в сумме 0,000 тыс. рублей, в том числе верхний предел долга по муниципальным гарантиям Кожевниковского района в сумме 0,000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Установить предельный объем муниципального долга Кожевниковского района на 2022 год в сумме  0,000 тыс. рублей, на 2023 год в сумме  0,000 тыс. рублей и на 2024 год в сумме  0,000 тыс. рублей. 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1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районного бюджета, в ведении которых находятся районные муниципальные казенные учреждения, на обеспечение деятельности районных муниципальных казенных учреждений за счет: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доходов от платных услуг, оказываемых районными муниципальными казенными учреждениями;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;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Кожевниковскому району, и иных сумм принудительного изъятия;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тся при условии фактического поступления указанных доходов в районный бюджет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Порядок предоставления указанных средств устанавливается Администрацией Кожевниковского района.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доведения указанных бюджетных ассигнований  и лимитов бюджетных обязательств до главных распорядителей средств районного бюджета устанавливается Управлением финансов Администрации Кожевниковского район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оходы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Кожевниковскому району, и иные суммы принудительного изъятия, поступившие в районный бюджет сверх утвержденных настоящим решением, направляются в 2022 году на увеличение расходов соответствующего  районно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 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  приложением 12  к настоящему Решению и порядке, установленном Администрацией Кожевниковского района или актами уполномоченных ею органов местного самоуправления, предоставляются из районного бюджета на безвозмездной и безвозвратной основе в  целях возмещения 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 выполнением работ, оказанием услуг в пределах бюджетных ассигнований и лимитов бюджетных обязательств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составляет 81 132,005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4. Утвердить перечень и объемы финансирования  муниципальных и ведомственных целевых программ на 2022 год и на плановый период 2023 и 2024 годов согласно приложению 13 к настоящему Решению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5. Утвердить объем средств из районного фонда финансовой поддержки поселений и распределение  дотаций   на выравнивание  бюджетной обеспеченности поселений между сельскими  поселениями Кожевниковского района согласно приложению 14 к настоящему Решению, в том числе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2 год – 30 354,321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3 год – 30 141,415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4 год – 30 143,244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6. Установить предельный уровень и объемы софинансирования из районного бюджета при поступлении субсидий и межбюджетных трансфертов из областного бюджета на 2022 год  и на плановый период 2023 и 2024 годов согласно приложению  15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7. Установить, величину прогнозируемых на 2022 год  и на плановый период 2023 и 2024 годов доходов сельских поселений Кожевниковского района, применяемых для расчета дотаций на выравнивание бюджетной обеспеченности сельских поселений согласно приложению 16 к настоящему Решению и на плановый период 2023 и 2024 годов согласно приложению 16.1  и 16.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8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2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3 298,057 тыс. рублей, в том числе на оплату коммунальных услуг в сумме 13 248,057 тыс. рублей,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воспитание граждан на территории Кожевниковского района на 2021-2026 годы» в сумме 50,00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64,477 тыс. рублей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 187,000 тыс. рублей на дорожную деятельность в отношении автомобильных дорог местного значения вне границ населенных  пунктов, а также софинансирование на капитальный ремонт и (или) ремонт автомобильных дорог общего пользования местного значения в сумме 1 192,063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199,346 тыс. рублей на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200,000 тыс. рублей на</w:t>
      </w:r>
      <w:r>
        <w:rPr>
          <w:sz w:val="24"/>
          <w:szCs w:val="24"/>
        </w:rPr>
        <w:t xml:space="preserve"> организацию и проведение на территории Кожевниковского района Областного праздника хлеб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5 711,400 тыс. рублей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828,900 тыс. рублей на проведение кадастровых работ по оформлению земельных участков в собственность муниципальных образований в рамках государственной программы «Развитие сельского хозяйства, рынков сырья и продовольствия в Томской области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102 «Массовый спорт» раздела 1100 «Физическая культура и спорт» в сумме 300,000 тыс. рублей субсидия на приобретение оборудования для малобюджетных площадок по месту жительства и учебы в МО ТО, за исключением МО "Город Томск", МО "Городской округ ЗАТО Северск ТО"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300,000 тыс. рублей на награждение победителей и призеров творческих фестивалей сельских посел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. Установить величину резервных фондов Администрации Кожевниковского района на 2021 год в сумме 900,000 тыс. рублей, на 2022 год в сумме 900,000 тыс. рублей, на 2023 год в сумме 900,000 тыс. рублей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ind w:right="-1" w:firstLine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 не позднее 10 дней после его подпис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1.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 вступает в силу с 1 января 2022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лава   района                                                                                   А.А. Малолетко                    </w:t>
        <w:tab/>
        <w:tab/>
        <w:tab/>
        <w:t xml:space="preserve">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exact" w:line="240" w:before="120" w:after="120"/>
      <w:ind w:hanging="0"/>
      <w:rPr/>
    </w:pPr>
    <w:r>
      <w:rPr/>
      <w:t>ПРОЕКТ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Я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326"/>
        </w:tabs>
        <w:ind w:left="1326" w:hanging="7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1-11-10T10:19:00Z</cp:lastPrinted>
  <dcterms:modified xsi:type="dcterms:W3CDTF">2021-11-10T11:10:00Z</dcterms:modified>
  <cp:revision>566</cp:revision>
  <dc:subject>JOГO JARDIM x8?! PORRA! DIA 8 VOTA NГO!</dc:subject>
  <dc:title>Бланк администрации</dc:title>
</cp:coreProperties>
</file>