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ложение  4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решению Думы  Кожевниковского района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/>
        <w:t>от "23" декабря 2021 г. № 82</w:t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внутренних заимствований</w:t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 xml:space="preserve">Кожевниковского района на 2022 </w:t>
      </w:r>
      <w:r>
        <w:rPr>
          <w:b/>
          <w:color w:val="000000"/>
        </w:rPr>
        <w:t>год и на плановый период 2023 и 2024 годов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ая Программа муниципальных внутренних заимствований Кожевниковского района составлена в соответствии со статьей 110.1 Бюджетного  кодекса РФ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>Наличие муниципального внутреннего долга Кожевниковского района на 01.01.2023-01.01.2025 годов не планируется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37"/>
        <w:gridCol w:w="2410"/>
      </w:tblGrid>
      <w:tr>
        <w:trPr>
          <w:trHeight w:val="34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ечень внутренних заимствован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  <w:r>
              <w:rPr>
                <w:b/>
                <w:color w:val="000000"/>
              </w:rPr>
              <w:t>(тыс. руб.)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начало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color w:val="000000"/>
              </w:rPr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кредитных организац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1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653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</w:rPr>
              <w:t>Общий объем внутренних заимствований</w:t>
            </w:r>
            <w:r>
              <w:rPr/>
              <w:t>, направляемых на финансирование дефицита районного бюджета и на погашение муниципальных долговых обязательств район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ривлечени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погашение основной суммы долг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36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таток на конец год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9:59:00Z</dcterms:created>
  <dc:creator>UserS</dc:creator>
  <dc:description/>
  <cp:keywords/>
  <dc:language>en-US</dc:language>
  <cp:lastModifiedBy>Пользователь</cp:lastModifiedBy>
  <cp:lastPrinted>2020-11-24T18:44:00Z</cp:lastPrinted>
  <dcterms:modified xsi:type="dcterms:W3CDTF">2021-12-26T12:15:00Z</dcterms:modified>
  <cp:revision>58</cp:revision>
  <dc:subject/>
  <dc:title>Приложение 17</dc:title>
</cp:coreProperties>
</file>