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-284" w:leader="none"/>
        </w:tabs>
        <w:ind w:left="0" w:right="-1" w:hanging="0"/>
        <w:rPr>
          <w:sz w:val="24"/>
        </w:rPr>
      </w:pPr>
      <w:r>
        <w:rPr>
          <w:sz w:val="24"/>
          <w:u w:val="single"/>
        </w:rPr>
        <w:t>23.12.2021</w:t>
      </w: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bCs/>
          <w:sz w:val="24"/>
          <w:u w:val="single"/>
        </w:rPr>
        <w:t>№ 82</w:t>
      </w:r>
    </w:p>
    <w:p>
      <w:pPr>
        <w:pStyle w:val="Heading1"/>
        <w:ind w:left="0" w:right="-1" w:hanging="0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                      </w:t>
      </w:r>
      <w:r>
        <w:rPr>
          <w:b/>
          <w:sz w:val="16"/>
        </w:rPr>
        <w:t xml:space="preserve">с. Кожевниково   Кожевниковского  района  Томской области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8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center"/>
        <w:rPr>
          <w:sz w:val="24"/>
          <w:szCs w:val="28"/>
        </w:rPr>
      </w:pPr>
      <w:r>
        <w:rPr>
          <w:sz w:val="24"/>
          <w:szCs w:val="28"/>
        </w:rPr>
        <w:t>О бюджете Кожевниковского района  на  2022 год и на плановый период 2023 и 2024 годов</w:t>
      </w:r>
    </w:p>
    <w:p>
      <w:pPr>
        <w:pStyle w:val="Normal"/>
        <w:spacing w:lineRule="auto" w:line="360"/>
        <w:ind w:right="-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ind w:left="924" w:right="-1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твердить основные характеристики  районного бюджета на </w:t>
      </w:r>
      <w:r>
        <w:rPr>
          <w:sz w:val="24"/>
          <w:szCs w:val="24"/>
        </w:rPr>
        <w:t>2022</w:t>
      </w:r>
      <w:r>
        <w:rPr>
          <w:color w:val="000000"/>
          <w:sz w:val="24"/>
          <w:szCs w:val="24"/>
        </w:rPr>
        <w:t xml:space="preserve"> год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) общий объем доходов районного бюджета в сумме 480 080,946</w:t>
      </w:r>
      <w:r>
        <w:rPr>
          <w:sz w:val="24"/>
          <w:szCs w:val="24"/>
        </w:rPr>
        <w:t xml:space="preserve"> тыс</w:t>
      </w:r>
      <w:r>
        <w:rPr>
          <w:color w:val="000000"/>
          <w:sz w:val="24"/>
          <w:szCs w:val="24"/>
        </w:rPr>
        <w:t xml:space="preserve">. рублей, в том числе налоговые и неналоговые доходы в сумме 141 395,759 тыс. рублей,  безвозмездные поступления в сумме 338 685,187 тыс. рублей согласно приложению 1 к настоящему Решению;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в сумме 480 080,946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в сумме 0,000 тыс. рублей.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. Утвердить основные характеристики  районного бюджета на 2023 год и на 2024 год: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 xml:space="preserve">1) общий объем доходов районного бюджета на 2023 год в сумме 456 761,084 тыс. рублей, в том числе налоговые и неналоговые доходы в сумме 138 126,197 тыс. рублей,  безвозмездные поступления в сумме 318 634,887 тыс. рублей  и на 2024 год в сумме 458 745,542 тыс. рублей, в том числе налоговые и неналоговые доходы в сумме 145 436,155 тыс. рублей,  безвозмездные поступления в сумме 313 309,387 тыс. рублей согласно приложению 1 к настоящему Решению; </w:t>
      </w:r>
    </w:p>
    <w:p>
      <w:pPr>
        <w:pStyle w:val="Normal"/>
        <w:spacing w:lineRule="auto" w:line="360"/>
        <w:ind w:right="-1" w:firstLine="567"/>
        <w:jc w:val="both"/>
        <w:rPr/>
      </w:pPr>
      <w:r>
        <w:rPr>
          <w:color w:val="000000"/>
          <w:sz w:val="24"/>
          <w:szCs w:val="24"/>
        </w:rPr>
        <w:t>2) общий объем расходов районного бюджета на 2023 год в сумме 456 761,084 тыс. рублей и на 2024 год в сумме 458 745,542 тыс. рублей;</w:t>
      </w:r>
    </w:p>
    <w:p>
      <w:pPr>
        <w:pStyle w:val="Normal"/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дефицит районного бюджета на 2023 год в сумме 0,000 тыс. рублей и на 2024 год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3. Установить, что часть прибыли районных муниципальных унитарных предприятий, остающаяся после уплаты налогов и иных обязательных платежей в бюджет, подлежит зачислению в районный бюджет в размере 10 процентов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4. Установить, что остатки средств районного бюджета на начало текущего финансового года, за исключением остатков бюджетных ассигнований дорожного фонда Кожевниковского района и остатков неиспользованных межбюджетных трансфертов, полученных районным бюджетом в форме  субсидий, субвенций и иных межбюджетных трансфертов, имеющих целевое назначение, в объеме до 100 процентов могут направляться на покрытие временных кассовых разрывов, возникающих  при исполнении районного бюджета, и на увеличение бюджетных ассигнований на оплату заключенных от имени Кожевников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Кожевниковского района,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ind w:right="-1" w:hanging="0"/>
        <w:jc w:val="both"/>
        <w:rPr/>
      </w:pPr>
      <w:r>
        <w:rPr>
          <w:color w:val="000000"/>
          <w:sz w:val="24"/>
          <w:szCs w:val="24"/>
        </w:rPr>
        <w:tab/>
        <w:t>5. Утвердить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/>
      </w:pPr>
      <w:r>
        <w:rPr>
          <w:sz w:val="24"/>
          <w:szCs w:val="24"/>
        </w:rPr>
        <w:t>1) объём безвозмездных поступлений в бюджет Кожевниковского района из областного бюджета  и бюджетов сельских поселений в части передаваемых полномочий по решению вопросов местного значения  в соответствии с заключенными соглашениями на 2022 год и на плановый период 2023 и 2024 годов согласно приложению 2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2) источники внутреннего финансирования дефицита районного бюджета </w:t>
      </w:r>
      <w:r>
        <w:rPr>
          <w:color w:val="000000"/>
          <w:sz w:val="24"/>
          <w:szCs w:val="24"/>
        </w:rPr>
        <w:t>на 2022 год и на плановый период 2023 и 2024 годов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гласно приложению 3 к настоящему Решению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 xml:space="preserve">3) программу муниципальных внутренних заимствований Кожевниковского района на 2022 год и плановый период 2023 и 2024 годов согласно приложению 4 к настоящему Решению;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4) перечень главных распорядителей средств районного бюджета согласно   приложению 5 к настоящему Решению;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5) объем и распределение  межбюджетных трансфертов бюджетам сельских поселений из районного бюджета на 2022 год в сумме 19 249,451 тыс. рублей, на 2023 год в сумме 17 631,208 тыс. рублей и на 2024 год в сумме 17 462,708 тыс. рублей  согласно приложению 6 на 2022 год, приложению 6.1 на 2023 год и приложению 6.2 на 2024 год 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6) объем бюджетных ассигнований дорожного фонда Кожевниковского района на 2022 год и на плановый период 2023 и 2024 годов в сумм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2 год  – 8 061,144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3 год  – 8 177,144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на 2024 год  – 8 387,144 тыс. рублей;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Муниципальные гарантии в 2022 году и на плановый период 2023 и 2024 годов из бюджета  Кожевниковского района  не предоставлять.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7. Утвердить распределение бюджетных ассигнований районного бюджета по целевым статьям, группам видов расходов классификации расходов бюджетов н</w:t>
      </w:r>
      <w:r>
        <w:rPr>
          <w:color w:val="000000"/>
          <w:sz w:val="24"/>
          <w:szCs w:val="24"/>
        </w:rPr>
        <w:t>а 2022 год согласно приложению 7 к настоящему Решению и на плановый период 2023 и 2024 годов согласно приложению 7.1 к настоящему Решению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8. Утвердить в пределах общего объема расходов, установленного пунктом 1 настоящего Решения, </w:t>
      </w:r>
      <w:r>
        <w:rPr>
          <w:color w:val="000000"/>
          <w:sz w:val="24"/>
          <w:szCs w:val="24"/>
        </w:rPr>
        <w:t xml:space="preserve">ведомственную структуру расходов </w:t>
      </w:r>
      <w:r>
        <w:rPr>
          <w:sz w:val="24"/>
          <w:szCs w:val="24"/>
        </w:rPr>
        <w:t>районного бюджета н</w:t>
      </w:r>
      <w:r>
        <w:rPr>
          <w:color w:val="000000"/>
          <w:sz w:val="24"/>
          <w:szCs w:val="24"/>
        </w:rPr>
        <w:t>а 2022 год согласно приложению 8 к настоящему Решению</w:t>
      </w:r>
      <w:r>
        <w:rPr/>
        <w:t xml:space="preserve"> </w:t>
      </w:r>
      <w:r>
        <w:rPr>
          <w:color w:val="000000"/>
          <w:sz w:val="24"/>
          <w:szCs w:val="24"/>
        </w:rPr>
        <w:t>и на плановый период 2023 и 2024 годов согласно приложению 8.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9. Установить верхний предел муниципального внутреннего долга Кожевниковского района по состоянию на 1 января 2023 года в сумме   0,000 тыс. рублей, в том числе верхний предел долга по муниципальным гарантиям Кожевниковского района в сумме 0,000 тыс. рублей, на 1 января 2024 года в сумме   0,000 тыс. рублей, в том числе верхний предел долга по муниципальным гарантиям Кожевниковского района в сумме 0,000 тыс. рублей, на 1 января 2025 года в сумме 0,000 тыс. рублей, в том числе верхний предел долга по муниципальным гарантиям Кожевниковского района в сумме 0,000 тыс. рубле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Установить предельный объем муниципального долга Кожевниковского района на 2022 год в сумме  0,000 тыс. рублей, на 2023 год в сумме  0,000 тыс. рублей и на 2024 год в сумме  0,000 тыс. рублей.  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1. Установить, что в соответствии с пунктом 1 статьи 74 Бюджетного кодекса Российской Федерации бюджетные ассигнования, предусмотренные главным распорядителям средств районного бюджета, в ведении которых находятся районные муниципальные казенные учреждения, на обеспечение деятельности районных муниципальных казенных учреждений за счет: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доходов от платных услуг, оказываемых районными муниципальными казенными учреждениями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безвозмездных поступлений от физических и юридических лиц, международных организаций и правительств иностранных государств, в том числе добровольных пожертвований;</w:t>
      </w:r>
    </w:p>
    <w:p>
      <w:pPr>
        <w:pStyle w:val="Normal"/>
        <w:numPr>
          <w:ilvl w:val="0"/>
          <w:numId w:val="2"/>
        </w:numPr>
        <w:spacing w:lineRule="auto" w:line="360"/>
        <w:ind w:left="1326" w:right="-1" w:hanging="765"/>
        <w:jc w:val="both"/>
        <w:rPr>
          <w:sz w:val="24"/>
          <w:szCs w:val="24"/>
        </w:rPr>
      </w:pPr>
      <w:r>
        <w:rPr>
          <w:sz w:val="24"/>
          <w:szCs w:val="24"/>
        </w:rPr>
        <w:t>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Кожевниковскому району, и иных сумм принудительного изъятия;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яются при условии фактического поступления указанных доходов в районный бюджет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szCs w:val="24"/>
        </w:rPr>
        <w:t>Порядок предоставления указанных средств устанавливается Администрацией Кожевниковского района.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доведения указанных бюджетных ассигнований  и лимитов бюджетных обязательств до главных распорядителей средств районного бюджета устанавливается Управлением финансов Администрации Кожевниковского района.</w:t>
      </w:r>
    </w:p>
    <w:p>
      <w:pPr>
        <w:pStyle w:val="ConsPlusNormal"/>
        <w:tabs>
          <w:tab w:val="clear" w:pos="708"/>
          <w:tab w:val="left" w:pos="567" w:leader="none"/>
        </w:tabs>
        <w:spacing w:lineRule="auto" w:line="360"/>
        <w:ind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Доходы от платных услуг, оказываемых районными муниципальными казенными учреждениями, безвозмездные поступления от физических и юридических лиц, международных организаций и правительств иностранных государств, в том числе добровольные пожертвования, средства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Кожевниковскому району, и иные суммы принудительного изъятия, поступившие в районный бюджет сверх утвержденных настоящим решением, направляются в 2022 году на увеличение расходов соответствующего  районного муниципального казенного учреждения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  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Установить, что субсидии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 случаях, предусмотренных   приложением 9  к настоящему Решению и порядке, установленном Администрацией Кожевниковского района или актами уполномоченных ею органов местного самоуправления, предоставляются из районного бюджета на безвозмездной и безвозвратной основе в  целях возмещения 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, винодельческих продуктов, произведенных из выращенного на территории Российской Федерации винограда),  выполнением работ, оказанием услуг в пределах бюджетных ассигнований и лимитов бюджетных обязательств.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ий объем бюджетных ассигнований, направляемых на выплату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составляет 81 548,872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4. Утвердить перечень и объемы финансирования  муниципальных и ведомственных целевых программ на 2022 год и на плановый период 2023 и 2024 годов согласно приложению 10 к настоящему Решению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5. Утвердить объем средств из районного фонда финансовой поддержки поселений и распределение  дотаций   на выравнивание  бюджетной обеспеченности поселений между сельскими  поселениями Кожевниковского района согласно приложению 11 к настоящему Решению, в том числе: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2 год – 30 354,321 тыс. рублей;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на 2023 год – 30 465,919 тыс. рублей;</w:t>
      </w:r>
    </w:p>
    <w:p>
      <w:pPr>
        <w:pStyle w:val="Normal"/>
        <w:spacing w:lineRule="auto" w:line="360"/>
        <w:ind w:right="-1"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4 год – 30 537,022 тыс. рублей.</w:t>
      </w:r>
    </w:p>
    <w:p>
      <w:pPr>
        <w:pStyle w:val="Normal"/>
        <w:spacing w:lineRule="auto" w:line="360"/>
        <w:ind w:right="-1" w:firstLine="561"/>
        <w:jc w:val="both"/>
        <w:rPr/>
      </w:pPr>
      <w:r>
        <w:rPr>
          <w:color w:val="000000"/>
          <w:sz w:val="24"/>
          <w:szCs w:val="24"/>
        </w:rPr>
        <w:t>16. Установить предельный уровень и объемы софинансирования из районного бюджета при поступлении субсидий и межбюджетных трансфертов из областного бюджета на 2022 год  и на плановый период 2023 и 2024 годов согласно приложению 1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7. Установить, величину прогнозируемых на 2022 год  и на плановый период 2023 и 2024 годов доходов сельских поселений Кожевниковского района, применяемых для расчета дотаций на выравнивание бюджетной обеспеченности сельских поселений согласно приложению 13 к настоящему Решению и на плановый период 2023 и 2024 годов согласно приложению 13.1  и 13.2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/>
      </w:pPr>
      <w:r>
        <w:rPr>
          <w:sz w:val="24"/>
          <w:szCs w:val="24"/>
        </w:rPr>
        <w:t>18. Установить, что в соответствии с пунктом 3 статьи 217 Бюджетного кодекса Российской Федерации основанием для внесения в 2022 году изменений в показатели сводной бюджетной росписи районного бюджета является распределение зарезервированных в составе утвержденных в ведомственной структуре расходов районного бюджета на 2022 год бюджетных ассигнований, предусмотренных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Управлению финансов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2 023,854 тыс. рублей, в том числе на оплату коммунальных услуг в сумме 11 919,911 тыс. рублей, на увеличение фонда оплаты труда работникам  МО «Кожевниковский район» в сумме 53,943 тыс. рублей, на проведение смотра на лучшее оформление и содержание памятников и обелисков, находящихся на территории Кожевниковского района в рамках муниципальной программы «Патриотическое воспитание граждан на территории Кожевниковского района на 2021-2026 годы» в сумме 50,000 тыс. руб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0113 «Другие общегосударственные вопросы» раздела 0100 «Общегосударственные вопросы» в сумме 164,477 тыс. рублей на ежегодное прохождение диспансеризации муниципальных служащих Кожевниковского района в рамках муниципальной программы «Развитие муниципальной службы, информационного общества и открытости в муниципальном образовании Кожевниковский район на 2021-2026 годы»;</w:t>
      </w:r>
    </w:p>
    <w:p>
      <w:pPr>
        <w:pStyle w:val="Normal"/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409 «Дорожное хозяйство (дорожные фонды)» раздела 0400 «Национальная экономика» в сумме 1 378,000 тыс. рублей на дорожную деятельность в отношении автомобильных дорог местного значения вне границ населенных  пунктов, а также софинансирование на капитальный ремонт и (или) ремонт автомобильных дорог общего пользования местного значения в сумме 1 192,063 тыс. рубле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- по подразделу 0502 «Коммунальное хозяйство» раздела 0500 «Жилищно-коммунальное хозяйство» в сумме  199,346 тыс. рублей на</w:t>
      </w:r>
      <w:r>
        <w:rPr>
          <w:sz w:val="24"/>
          <w:szCs w:val="24"/>
        </w:rPr>
        <w:t xml:space="preserve"> пр</w:t>
      </w:r>
      <w:r>
        <w:rPr>
          <w:color w:val="000000"/>
          <w:sz w:val="24"/>
          <w:szCs w:val="24"/>
        </w:rPr>
        <w:t>иведение объектов водоснабжения и теплоснабжения в Кожевниковском районе в соответствии с современными требованиями к надежности, качеству их работы и энергетической эффективности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100,000 тыс. рублей на</w:t>
      </w:r>
      <w:r>
        <w:rPr>
          <w:sz w:val="24"/>
          <w:szCs w:val="24"/>
        </w:rPr>
        <w:t xml:space="preserve"> организацию и проведение на территории Кожевниковского района Областного праздника хлеба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004 «Охрана семьи и детства» раздела 1000 «Социальная политика» в сумме 5 711,400 тыс. рублей на осуществление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;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 по подразделу 0405 «Сельское хозяйство и рыболовство» раздела 0400 «Национальная экономика» в сумме 828,900 тыс. рублей на проведение кадастровых работ по оформлению земельных участков в собственность муниципальных образований в рамках государственной программы «Развитие сельского хозяйства, рынков сырья и продовольствия в Томской области»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- по подразделу 1102 «Массовый спорт» раздела 1100 «Физическая культура и спорт» в сумме 300,000 тыс. рублей субсидия на приобретение оборудования для малобюджетных площадок по месту жительства и учебы в МО ТО, за исключением МО "Город Томск", МО "Городской округ ЗАТО Северск ТО"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1"/>
        <w:jc w:val="both"/>
        <w:rPr>
          <w:sz w:val="24"/>
          <w:szCs w:val="24"/>
        </w:rPr>
      </w:pPr>
      <w:r>
        <w:rPr>
          <w:sz w:val="24"/>
          <w:szCs w:val="24"/>
        </w:rPr>
        <w:t>Отделу по культуре, спорту, молодежной политике и связям с общественностью Администрации Кожевниковского района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405 «Сельское хозяйство и рыболовство» раздела 0400 «Национальная экономика» в сумме 75,000 тыс. рублей на проведение ярмарок сельских поселений в рамках проведения творческих фестивалей;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по подразделу 0801 «Культура» раздела 0800 «Культура, кинематография» в сумме  300,000 тыс. рублей на награждение победителей и призеров творческих фестивалей сельских поселений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9. Установить величину резервных фондов Администрации Кожевниковского района на 2021 год в сумме 900,000 тыс. рублей, на 2022 год в сумме 900,000 тыс. рублей, на 2023 год в сумме 900,000 тыс. рублей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lineRule="auto" w:line="360"/>
        <w:ind w:right="-1" w:firstLine="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0. Опубликовать Решение в районной газете «Знамя труда» и разместить на официальном сайте органов местного самоуправления Кожевниковского района в сети «Интернет» не позднее 10 дней после его подписания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hanging="0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21.</w:t>
      </w:r>
      <w:r>
        <w:rPr>
          <w:b/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стоящее Решение  вступает в силу с 1 января 2022 год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right="-1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Думы                                                                                                   Т.А. Ромашова    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7938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Глава   района                                                                                   А.А. Малолетко                    </w:t>
        <w:tab/>
        <w:tab/>
        <w:tab/>
        <w:t xml:space="preserve">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425" w:top="993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3400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4.95pt;mso-wrap-distance-left:0pt;mso-wrap-distance-right:0pt;mso-wrap-distance-top:0pt;mso-wrap-distance-bottom:0pt;margin-top:0.05pt;mso-position-vertical-relative:text;margin-left:43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ind w:left="-142" w:hanging="0"/>
      <w:rPr/>
    </w:pPr>
    <w:r>
      <w:rPr/>
      <w:drawing>
        <wp:inline distT="0" distB="0" distL="0" distR="0">
          <wp:extent cx="570865" cy="688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70865" cy="688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</w:t>
    </w:r>
  </w:p>
  <w:p>
    <w:pPr>
      <w:pStyle w:val="Header"/>
      <w:spacing w:lineRule="exact" w:line="240" w:before="120" w:after="120"/>
      <w:ind w:hanging="0"/>
      <w:rPr/>
    </w:pPr>
    <w:r>
      <w:rPr/>
      <w:t xml:space="preserve">ДУМА  КОЖЕВНИКОВСКОГО  РАЙОНА </w:t>
    </w:r>
  </w:p>
  <w:p>
    <w:pPr>
      <w:pStyle w:val="Header"/>
      <w:spacing w:lineRule="auto" w:line="360" w:before="240" w:after="240"/>
      <w:ind w:hanging="0"/>
      <w:jc w:val="left"/>
      <w:rPr/>
    </w:pPr>
    <w:r>
      <w:rPr/>
      <w:t xml:space="preserve">                                                         </w:t>
    </w:r>
    <w:r>
      <w:rPr/>
      <w:t xml:space="preserve">РешениЕ  </w:t>
    </w:r>
  </w:p>
  <w:p>
    <w:pPr>
      <w:pStyle w:val="Header"/>
      <w:spacing w:lineRule="exact" w:line="60" w:before="0" w:after="0"/>
      <w:jc w:val="lef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1326"/>
        </w:tabs>
        <w:ind w:left="1326" w:hanging="76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ind w:hanging="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240"/>
      <w:jc w:val="center"/>
    </w:pPr>
    <w:rPr>
      <w:b/>
      <w:caps/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1">
    <w:name w:val="Цитата"/>
    <w:basedOn w:val="Normal"/>
    <w:qFormat/>
    <w:pPr>
      <w:ind w:left="-600" w:right="-763" w:hanging="0"/>
      <w:jc w:val="both"/>
    </w:pPr>
    <w:rPr>
      <w:sz w:val="28"/>
    </w:rPr>
  </w:style>
  <w:style w:type="paragraph" w:styleId="Style12">
    <w:name w:val="Обращение"/>
    <w:basedOn w:val="Normal"/>
    <w:next w:val="Normal"/>
    <w:qFormat/>
    <w:pPr>
      <w:spacing w:before="240" w:after="120"/>
      <w:ind w:hanging="0"/>
      <w:jc w:val="center"/>
    </w:pPr>
    <w:rPr>
      <w:b/>
    </w:rPr>
  </w:style>
  <w:style w:type="paragraph" w:styleId="Style13">
    <w:name w:val="Адресные реквизиты"/>
    <w:basedOn w:val="TextBody"/>
    <w:next w:val="TextBody"/>
    <w:qFormat/>
    <w:pPr>
      <w:jc w:val="left"/>
    </w:pPr>
    <w:rPr>
      <w:sz w:val="16"/>
    </w:rPr>
  </w:style>
  <w:style w:type="paragraph" w:styleId="Style14">
    <w:name w:val="Адресат"/>
    <w:basedOn w:val="Normal"/>
    <w:qFormat/>
    <w:pPr>
      <w:spacing w:before="120" w:after="0"/>
      <w:ind w:hanging="0"/>
    </w:pPr>
    <w:rPr>
      <w:b/>
    </w:rPr>
  </w:style>
  <w:style w:type="paragraph" w:styleId="21">
    <w:name w:val="Основной текст 2"/>
    <w:basedOn w:val="Normal"/>
    <w:qFormat/>
    <w:pPr>
      <w:ind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color w:val="000000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1"/>
      <w:jc w:val="both"/>
    </w:pPr>
    <w:rPr>
      <w:color w:val="000000"/>
      <w:szCs w:val="26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561"/>
      <w:jc w:val="both"/>
    </w:pPr>
    <w:rPr>
      <w:sz w:val="28"/>
      <w:szCs w:val="26"/>
    </w:rPr>
  </w:style>
  <w:style w:type="paragraph" w:styleId="32">
    <w:name w:val="Основной текст 3"/>
    <w:basedOn w:val="Normal"/>
    <w:qFormat/>
    <w:pPr>
      <w:spacing w:lineRule="auto" w:line="360"/>
      <w:ind w:hanging="0"/>
    </w:pPr>
    <w:rPr>
      <w:color w:val="000000"/>
      <w:sz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Администрации</Template>
  <TotalTime>5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3:47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</cp:lastModifiedBy>
  <cp:lastPrinted>2021-11-10T10:19:00Z</cp:lastPrinted>
  <dcterms:modified xsi:type="dcterms:W3CDTF">2021-12-28T10:59:00Z</dcterms:modified>
  <cp:revision>579</cp:revision>
  <dc:subject>JOГO JARDIM x8?! PORRA! DIA 8 VOTA NГO!</dc:subject>
  <dc:title>Бланк администрации</dc:title>
</cp:coreProperties>
</file>