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hanging="0"/>
        <w:jc w:val="right"/>
        <w:rPr>
          <w:sz w:val="24"/>
          <w:szCs w:val="24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к решению Думы Кожевниковского 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от "23" декабря 2021 г. № 82 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распорядителей средств райо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ума 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 xml:space="preserve">Управление финансов Администрации Кожевниковского района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дел образования Администрации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Отдел по культуре, спорту, молодежной политике и связям с общественностью Администрации Кожевниковского района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4"/>
          <w:szCs w:val="24"/>
        </w:rPr>
        <w:t>Муниципальное казенное учреждение «Кожевниковский центр муниципального заказа и проектных работ»</w:t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9:35:00Z</dcterms:created>
  <dc:creator>Администратор</dc:creator>
  <dc:description/>
  <cp:keywords/>
  <dc:language>en-US</dc:language>
  <cp:lastModifiedBy>Пользователь</cp:lastModifiedBy>
  <cp:lastPrinted>2020-11-24T18:45:00Z</cp:lastPrinted>
  <dcterms:modified xsi:type="dcterms:W3CDTF">2021-12-26T12:16:00Z</dcterms:modified>
  <cp:revision>48</cp:revision>
  <dc:subject/>
  <dc:title>     Приложение 10</dc:title>
</cp:coreProperties>
</file>