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284" w:leader="none"/>
        </w:tabs>
        <w:ind w:left="0" w:right="-1" w:hanging="0"/>
        <w:jc w:val="left"/>
        <w:rPr>
          <w:sz w:val="24"/>
        </w:rPr>
      </w:pPr>
      <w:r>
        <w:rPr>
          <w:bCs/>
          <w:sz w:val="24"/>
        </w:rPr>
        <w:t>24.02.2022                                                                                                                                    № 90</w:t>
      </w:r>
    </w:p>
    <w:p>
      <w:pPr>
        <w:pStyle w:val="Heading1"/>
        <w:ind w:left="0" w:right="-1" w:hanging="0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</w:t>
      </w:r>
      <w:r>
        <w:rPr>
          <w:b/>
          <w:sz w:val="16"/>
        </w:rPr>
        <w:t xml:space="preserve">с. Кожевниково   Кожевниковского  района  Томской области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8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8"/>
        </w:rPr>
        <w:t xml:space="preserve">О внесении изменений в решение Думы Кожевниковского района от 23.12.2021 г. № 82 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>«О бюджете Кожевниковского района  на  2022 год и на плановый период 2023 и 2024 годов»</w:t>
      </w:r>
    </w:p>
    <w:p>
      <w:pPr>
        <w:pStyle w:val="Normal"/>
        <w:spacing w:lineRule="auto" w:line="360"/>
        <w:ind w:right="-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. Внести в решение Думы Кожевниковского района  от 23.12.2021 г. № 82 «О бюджете Кожевниковского района на 2022 год и на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1.1. Пункт 1 решения изложить в новой редакции: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1) общий объем доходов районного бюджета в сумме 857 529,946</w:t>
      </w:r>
      <w:r>
        <w:rPr>
          <w:sz w:val="24"/>
          <w:szCs w:val="24"/>
        </w:rPr>
        <w:t xml:space="preserve"> тыс</w:t>
      </w:r>
      <w:r>
        <w:rPr>
          <w:color w:val="000000"/>
          <w:sz w:val="24"/>
          <w:szCs w:val="24"/>
        </w:rPr>
        <w:t xml:space="preserve">. рублей, в том числе налоговые и неналоговые доходы в сумме 144 728,847 тыс. рублей,  безвозмездные поступления в сумме 716 117,499 тыс. рублей согласно приложению 1 к настоящему Решению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2) общий объем расходов районного бюджета в сумме 867 893,827 тыс. рублей;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дефицит районного бюджета в сумме 10 363,881 тыс. рубл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.2. В подпункте 5 пункта 5 решения слова «на 2022 год в сумме 19 249,451 тыс. рублей» заменить словами « на 2022 год в сумме 32 479,447 тыс. рублей», слова «на 2023 год в сумме 17 631,208 тыс. рублей и на 2024 год в сумме 17 462,708 тыс. рублей» заменить словами «на 2023 год в сумме 17 454,021 тыс. рублей и на 2024 год в сумме 15 621,887 тыс. рублей»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В подпункте 6 пункта 5 решения слова «на 2022 год 8 061,144 тыс. рублей» заменить словами «на 2022 год 34 161,144 тыс. рублей».</w:t>
      </w:r>
    </w:p>
    <w:p>
      <w:pPr>
        <w:pStyle w:val="Normal"/>
        <w:spacing w:lineRule="auto" w:line="360"/>
        <w:ind w:right="-1" w:firstLine="56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4. </w:t>
      </w:r>
      <w:r>
        <w:rPr>
          <w:color w:val="000000"/>
          <w:sz w:val="24"/>
          <w:szCs w:val="24"/>
        </w:rPr>
        <w:t>В пункте 13 решения слова «в сумме 81 548,872 тыс. рублей» заменить словами «в сумме 88 341,499 тыс. рублей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1.5. Пункт 18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«18. Установить,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21 год бюджетных ассигнований, предусмотренных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Кожевниковского района:</w:t>
      </w:r>
    </w:p>
    <w:p>
      <w:pPr>
        <w:pStyle w:val="Normal"/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по подразделу 0409 «Дорожное хозяйство (дорожные фонды)» раздела 0400 «Национальная экономика» на капитальный ремонт и (или) ремонт автомобильных дорог общего пользования местного значения в сумме 2 650,783 тыс. рублей за счет средств областного бюджет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Управлению финансов Администрации Кожевниковского райо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 подразделу 0113 «Другие общегосударственные вопросы» раздела 0100 «Общегосударственные вопросы» в сумме 12 888,311 тыс. рублей, в том числе на оплату коммунальных услуг в сумме 11 919,911 тыс. рублей, на регулярную очистку территории от отходов, не относящихся к категории твердых коммунальных отходов (мусор, смет и прочие отходы от уборки территорий предприятий, организаций, не относящийся к твердым коммунальным отходам) рамках МП «Развитие коммунальной инфраструктуры Кожевниковского района на период 2021-2026 годы» в сумме 918,400 тыс. рублей, проведения смотра на лучшее оформление и содержание памятников и обелисков, находящихся на территории Кожевниковского района в рамках муниципальной программы «Патриотическое воспитание граждан на территории Кожевниковского района на 2021-2026 годы» в сумме 50,000 тыс. рубл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 подразделу 0113 «Другие общегосударственные вопросы» раздела 0100 «Общегосударственные вопросы» в сумме 164,477 тыс. рублей на ежегодное прохождение диспансеризации муниципальных служащих Кожевниковского района в рамках муниципальной программы «Развитие муниципальной службы, информационного общества и открытости в муниципальном образовании Кожевниковский район на 2021-2026 годы»;</w:t>
      </w:r>
    </w:p>
    <w:p>
      <w:pPr>
        <w:pStyle w:val="Normal"/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по подразделу 0409 «Дорожное хозяйство (дорожные фонды)» раздела 0400 «Национальная экономика» в сумме 1 341,138 тыс. рублей на дорожную деятельность в отношении автомобильных дорог местного значения вне границ населенных  пунктов, а также софинансирование на капитальный ремонт и (или) ремонт автомобильных дорог общего пользования местного значения в сумме 1 192,063 тыс. рублей, за счет средств областного бюджета 22 649,217 тыс. рубл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по подразделу 0502 «Коммунальное хозяйство» раздела 0500 «Жилищно-коммунальное хозяйство» в сумме  199,346 тыс. рублей на</w:t>
      </w:r>
      <w:r>
        <w:rPr>
          <w:sz w:val="24"/>
          <w:szCs w:val="24"/>
        </w:rPr>
        <w:t xml:space="preserve"> пр</w:t>
      </w:r>
      <w:r>
        <w:rPr>
          <w:color w:val="000000"/>
          <w:sz w:val="24"/>
          <w:szCs w:val="24"/>
        </w:rPr>
        <w:t>иведение объектов водоснабжения и теплоснабжения в Кожевниковском районе в соответствии с современными требованиями к надежности, качеству их работы и энергетической эффектив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 по подразделу 0502 «Коммунальное хозяйство» раздела 0500 «Жилищно-коммунальное хозяйство» в сумме  1 527,693 тыс. рублей на софинансирование мероприятий на проведение капитального ремонта объектов коммунальной инфраструктуры в рамках муниципальной программы "Модернизация коммунальной инфраструктуры Кожевниковского района на 2021-2026 годы"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по подразделу 0502 «Коммунальное хозяйство» раздела 0500 «Жилищно-коммунальное хозяйство» в сумме  1 148,115 тыс. рублей софинансирование на подготовку проектной документации на объекты водоснабжения (в том числе проведение инженерных изысканий) в рамках МП «Развитие коммунальной инфраструктуры Кожевниковского района на период 2021-2026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по подразделу 0801 «Культура» раздела 0800 «Культура, кинематография» в сумме  100,000 тыс. рублей на</w:t>
      </w:r>
      <w:r>
        <w:rPr>
          <w:sz w:val="24"/>
          <w:szCs w:val="24"/>
        </w:rPr>
        <w:t xml:space="preserve"> организацию и проведение на территории Кожевниковского района Областного праздника хлеба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 подразделу 1004 «Охрана семьи и детства» раздела 1000 «Социальная политика» в сумме 4 782,200 тыс. рублей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 подразделу 1004 «Охрана семьи и детства» раздела 1000 «Социальная политика» в сумме 3 803,600 тыс. рублей на предоставление социальной выплаты, удостоверяемой государственным жилищным сертификатом, Томской области, лицам, которые ранее относились к категории детей-сирот и детей, оставшихся без попечения родител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подразделу 0405 «Сельское хозяйство и рыболовство» раздела 0400 «Национальная экономика» в сумме 828,900 тыс. рублей на проведение кадастровых работ по оформлению земельных участков в собственность муниципальных образований в рамках государственной программы «Развитие сельского хозяйства, рынков сырья и продовольствия в Томской области»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 подразделу 1102 «Массовый спорт» раздела 1100 «Физическая культура и спорт» в сумме 300,000 тыс. рублей субсидия на приобретение оборудования для малобюджетных площадок по месту жительства и учебы в МО ТО, за исключением МО "Город Томск", МО "Городской округ ЗАТО Северск ТО"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- </w:t>
      </w:r>
      <w:r>
        <w:rPr>
          <w:color w:val="000000"/>
          <w:sz w:val="24"/>
          <w:szCs w:val="24"/>
        </w:rPr>
        <w:t xml:space="preserve">по подразделу 0801 «Культура» раздела 0800 «Культура, кинематография» в сумме 252,493 тыс. рублей на </w:t>
      </w:r>
      <w:r>
        <w:rPr>
          <w:sz w:val="24"/>
          <w:szCs w:val="24"/>
        </w:rPr>
        <w:t xml:space="preserve">софинансирование благоустройства автомобильной парковки КСОШ№1 по ул. Гагарина, в с. Кожевниково, Кожевниковского района Томской области в рамках </w:t>
      </w:r>
      <w:r>
        <w:rPr>
          <w:bCs/>
          <w:sz w:val="24"/>
          <w:szCs w:val="24"/>
        </w:rPr>
        <w:t>муниципальной программы "Формирование современной городской среды на территории Кожевниковского района на 2018-2024 годы"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Отделу образования Администрации Кожевниковского райо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по подразделу 0702 «Общее образование» раздела 0700 «Образование» в сумме 19 074,600 тыс. рубле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Отделу по культуре, спорту, молодежной политике и связям с общественностью Администрации Кожевниковского райо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по подразделу 0405 «Сельское хозяйство и рыболовство» раздела 0400 «Национальная экономика» в сумме 75,000 тыс. рублей на проведение ярмарок сельских поселений в рамках проведения творческих фестивал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по подразделу 0801 «Культура» раздела 0800 «Культура, кинематография» в сумме  300,000 тыс. рублей на награждение победителей и призеров творческих фестивалей сельских поселений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1.6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я 1; 2; 3; 5; 6; 6.1; 6.2; 7; 7.1; 8; 8.1; 9; 10; 12  изложить  в следующей редакции: </w:t>
      </w:r>
      <w:r>
        <w:rPr>
          <w:bCs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99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</w:p>
  <w:p>
    <w:pPr>
      <w:pStyle w:val="Header"/>
      <w:spacing w:lineRule="exact" w:line="240" w:before="120" w:after="120"/>
      <w:ind w:hanging="0"/>
      <w:rPr/>
    </w:pPr>
    <w:r>
      <w:rPr/>
      <w:t xml:space="preserve">ДУМА  КОЖЕВНИКОВСКОГО  РАЙОНА </w:t>
    </w:r>
  </w:p>
  <w:p>
    <w:pPr>
      <w:pStyle w:val="Header"/>
      <w:spacing w:lineRule="auto" w:line="360" w:before="240" w:after="240"/>
      <w:ind w:hanging="0"/>
      <w:jc w:val="left"/>
      <w:rPr/>
    </w:pPr>
    <w:r>
      <w:rPr/>
      <w:t xml:space="preserve">                                                         </w:t>
    </w:r>
    <w:r>
      <w:rPr/>
      <w:t xml:space="preserve">РешениЕ  </w:t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1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2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3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4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1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32">
    <w:name w:val="Основной текст 3"/>
    <w:basedOn w:val="Normal"/>
    <w:qFormat/>
    <w:pPr>
      <w:spacing w:lineRule="auto" w:line="360"/>
      <w:ind w:hanging="0"/>
    </w:pPr>
    <w:rPr>
      <w:color w:val="000000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5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3:47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</cp:lastModifiedBy>
  <cp:lastPrinted>2022-02-21T17:58:00Z</cp:lastPrinted>
  <dcterms:modified xsi:type="dcterms:W3CDTF">2022-02-25T07:07:00Z</dcterms:modified>
  <cp:revision>586</cp:revision>
  <dc:subject>JOГO JARDIM x8?! PORRA! DIA 8 VOTA NГO!</dc:subject>
  <dc:title>Бланк администрации</dc:title>
</cp:coreProperties>
</file>