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</w:rPr>
      </w:pPr>
      <w:r>
        <w:rPr>
          <w:bCs/>
          <w:sz w:val="24"/>
        </w:rPr>
        <w:t>22.12.2022г                                                                                                                          № 152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от 23.12.2021 г. № 82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2 год и на плановый период 2023 и 2024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3.12.2021 г. № 82 «О бюджете Кожевник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1) общий объем доходов районного бюджета в сумме 934 162,548 </w:t>
      </w:r>
      <w:r>
        <w:rPr>
          <w:sz w:val="24"/>
          <w:szCs w:val="24"/>
        </w:rPr>
        <w:t>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46 014,840 тыс. рублей,  безвозмездные поступления в сумме 788 147,708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944 789,719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в сумме 10 627,171 тыс. рублей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3. В подпункте 5 пункта 5 решения слова «на 2022 год в сумме 73 851,562 тыс. рублей» заменить словами « на 2022 год в сумме 99 788,593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ункте 6 решения слова «на 2022 год в сумме 8 061,144 рублей» заменить словами «на 2022 год в сумме 34 161,144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5. </w:t>
      </w:r>
      <w:r>
        <w:rPr>
          <w:color w:val="000000"/>
          <w:sz w:val="24"/>
          <w:szCs w:val="24"/>
        </w:rPr>
        <w:t>В пункте 13 решения слова «в сумме 88 340,114 рублей» заменить словами «в сумме 86 394,767 тыс. рублей»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дополнить пунктом 18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.6. Пункт 19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2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  <w:t>- по подразделу 0113 «Другие общегосударственные вопросы» раздела 0100 «Общегосударственные вопросы» в сумме 610,000 тыс. рублей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341,138 тыс. рублей на дорожную деятельность в отношении автомобильных дорог местного значения вне границ населенных  пунк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ab/>
        <w:t>1.9. В пункте 20 решения слова «на 2022 год в сумме 772,553 тыс. рублей» заменить словами «на 2022 год в сумме 0,000 тыс. 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10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5, 6; 7;  8; 10; 12; 13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02-21T17:58:00Z</cp:lastPrinted>
  <dcterms:modified xsi:type="dcterms:W3CDTF">2022-12-26T09:34:00Z</dcterms:modified>
  <cp:revision>615</cp:revision>
  <dc:subject>JOГO JARDIM x8?! PORRA! DIA 8 VOTA NГO!</dc:subject>
  <dc:title>Бланк администрации</dc:title>
</cp:coreProperties>
</file>