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sz w:val="24"/>
        </w:rPr>
      </w:pPr>
      <w:r>
        <w:rPr>
          <w:bCs/>
          <w:sz w:val="24"/>
        </w:rPr>
        <w:t>25.08.2022г                                                                                                                          №126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района от 23.12.2021 г. № 82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«О бюджете Кожевниковского района  на  2022 год и на плановый период 2023 и 2024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Внести в решение Думы Кожевниковского района  от 23.12.2021 г. № 82 «О бюджете Кожевник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1) общий объем доходов районного бюджета в сумме 915 230,430 </w:t>
      </w:r>
      <w:r>
        <w:rPr>
          <w:sz w:val="24"/>
          <w:szCs w:val="24"/>
        </w:rPr>
        <w:t>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46 401,702 тыс. рублей,  безвозмездные поступления в сумме 768 828,728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925 857,601 тыс. рублей;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3) дефицит районного бюджета в сумме 10 627,171 тыс. рублей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ункт 2 решения изложить в новой редакции: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общий объем доходов районного бюджета на 2023 год в сумме 786 916,281 тыс. рублей, в том числе налоговые и неналоговые доходы в сумме 138 126,197 тыс. рублей,  безвозмездные поступления в сумме 648 790,084 тыс. рублей  и на 2024 год в сумме 772 952,802 тыс. рублей, в том числе налоговые и неналоговые доходы в сумме 145 436,155 тыс. рублей,  безвозмездные поступления в сумме 627 516,647 тыс. рублей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на 2023 год в сумме 786 916,281 тыс. рублей и на 2024 год в сумме 772 952,802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на 2023 год в сумме 0,000 тыс. рублей и на 2024 год в сумме 0,000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3. В подпункте 5 пункта 5 решения слова «на 2022 год в сумме 32 479,447 тыс. рублей» заменить словами « на 2022 год в сумме 73 851,562 тыс. рублей», слова «на 2023 год в сумме 17 454,021 тыс. рублей и на 2024 год в сумме 15 621,887 тыс. рублей» заменить словами «на 2023 год в сумме 17 233,770 тыс. рублей и на 2024 год в сумме 15 401,636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В пункте 13 решения слова «в сумме 88 341,499 рублей» заменить словами «в сумме 88 340,114 тыс. рублей»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дополнить пунктом 18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.5. «18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Утвердить бюджетные ассигнования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 софинансирование в которые  осуществляется за счет средств безвозмездных поступлений от других бюджетов бюджетной системы Российской Федерации и безвозмездных поступлений от негосударственных организаций на 2022 год и на плановый период 2023 и 2024 годов согласно приложению 14 к настоящему Решению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6. Пункты 18, 19, 20, 21 считать пунктами 19, 20, 21, 2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.7. Пункт 19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2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3 816,243 тыс. рублей, в том числе на оплату коммунальных услуг в сумме 13 451,688 тыс. рублей, на увеличение фонда оплаты труда работникам  МО «Кожевниковский район» в сумме 314,555 тыс. рублей,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воспитание граждан на территории Кожевниковского района на 2021-2026 годы» в сумме 50,00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ab/>
        <w:t>- по подразделу 0113 «Другие общегосударственные вопросы» раздела 0100 «Общегосударственные вопросы» в сумме 1 000,000 тыс. рублей по усмотрению муниципального образования «Кожевниковский район», кроме расходов, предусмотренных на оплату труда на основании договора благотворительного пожертв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64,477 тыс. рублей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 341,138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202,069 тыс. рублей на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100,000 тыс. рублей на</w:t>
      </w:r>
      <w:r>
        <w:rPr>
          <w:sz w:val="24"/>
          <w:szCs w:val="24"/>
        </w:rPr>
        <w:t xml:space="preserve"> организацию и проведение на территории Кожевниковского района Областного праздника хлеб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3 803,600 тыс. рублей на 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ab/>
        <w:t>Отделу образования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702 «Общее образование» раздела 0700 «Образование» в сумме 22 967,971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hanging="0"/>
        <w:jc w:val="both"/>
        <w:rPr/>
      </w:pPr>
      <w:r>
        <w:rPr>
          <w:sz w:val="24"/>
          <w:szCs w:val="24"/>
        </w:rPr>
        <w:tab/>
        <w:t>1.8. В пункте 20 решения слова «на 2022 год в сумме 900,000 тыс. рублей» заменить словами «на 2022 год в сумме 772,553 тыс. 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9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6.1; 6.2; 7; 7.1; 8; 8.1; 9; 10; 12; 14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2-02-21T17:58:00Z</cp:lastPrinted>
  <dcterms:modified xsi:type="dcterms:W3CDTF">2022-08-29T14:29:00Z</dcterms:modified>
  <cp:revision>607</cp:revision>
  <dc:subject>JOГO JARDIM x8?! PORRA! DIA 8 VOTA NГO!</dc:subject>
  <dc:title>Бланк администрации</dc:title>
</cp:coreProperties>
</file>