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34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 к отчету об исполнении консолидированного бюджета</w:t>
      </w:r>
    </w:p>
    <w:p>
      <w:pPr>
        <w:pStyle w:val="Normal"/>
        <w:ind w:right="-1" w:firstLine="34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  МО  «Кожевниковский район» за 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 полугодие 2022 года</w:t>
      </w:r>
    </w:p>
    <w:p>
      <w:pPr>
        <w:pStyle w:val="Normal"/>
        <w:spacing w:lineRule="auto" w:line="360"/>
        <w:ind w:right="-1" w:firstLine="34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Исполнение  районного бюджета Кожевниковского района в отчетном периоде осуществлялось на основании Решения Думы Кожевниковского района от 23.12.2021 г. № 82 «О бюджете Кожевниковского района  на  2022 год и на плановый период 2023 и 2024 годов», с учетом изменений, внесенных Решением Думы Кожевниковского района от 24.02.2022 г. № 90 и бюджетной росписью на 01.07.2022 г. Объем доходов за 1 полугодие 2022 год составил 418 950,268 тыс. рублей, объем расходов – 411 984,113 тыс. рублей, профицит составил 6 966,155 тыс. рублей.</w:t>
      </w:r>
    </w:p>
    <w:p>
      <w:pPr>
        <w:pStyle w:val="Normal"/>
        <w:spacing w:lineRule="auto" w:line="36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18" w:leader="none"/>
          <w:tab w:val="left" w:pos="1571" w:leader="none"/>
        </w:tabs>
        <w:spacing w:lineRule="auto" w:line="360"/>
        <w:ind w:left="1571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доход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 xml:space="preserve">Доходы  в бюджет  МО «Кожевниковский район»  в 1 полугодии 2022 года поступили в объеме   418 950,268 </w:t>
      </w:r>
      <w:r>
        <w:rPr>
          <w:szCs w:val="26"/>
        </w:rPr>
        <w:t xml:space="preserve"> </w:t>
      </w:r>
      <w:r>
        <w:rPr>
          <w:sz w:val="22"/>
          <w:szCs w:val="22"/>
        </w:rPr>
        <w:t>тыс. рублей  или 98,1% от плана по доходам на 1 полугодии 2022 года, в том числе по раздела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 xml:space="preserve">1 Налоговые и неналоговые доходы, удельный вес которых в общем объеме поступлений составляет 15,5%  или  64 840,059 тыс. рублей, из них 84,9% составляют налоговые доходы  в структуре собственных доходов в объеме   55 067,453 тыс. рублей  и 15,1% - неналоговые доходы в объеме собственных доходов -  9 772,606  тыс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2 Безвозмездные поступления составили 84,5% от общего поступления или 354 110,209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отации бюджетам муниципальных образований  66 412,3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образований  33 025,20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убвенции бюджетам муниципальных образований  в сумме 230 468,35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 31 168,30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 1 015,54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/>
      </w:pPr>
      <w:r>
        <w:rPr>
          <w:sz w:val="22"/>
          <w:szCs w:val="22"/>
        </w:rPr>
        <w:t>Возврат остатков субсидий, субвенций и иных межбюджетных трансфертов, имеющих целевое  назначение прошлых лет из бюджета муниципального  района  - 7 979,507 тыс. рублей.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b/>
          <w:sz w:val="22"/>
          <w:szCs w:val="22"/>
        </w:rPr>
        <w:t>Исполнение консолидированного бюджета Кожевниковского района</w:t>
      </w:r>
      <w:r>
        <w:rPr>
          <w:sz w:val="22"/>
          <w:szCs w:val="22"/>
        </w:rPr>
        <w:t xml:space="preserve"> по доходам (без учета внутренних оборотов) в 1 полугодии 2022 года составило 426 213,011 тыс. рублей, что на 49,329 тыс. рублей (в 1 полугодии 2021 г.  426 163,682 тыс. рублей)  больше исполнения в аналогичном периоде 2021 года, в том числе: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логовые и неналоговые доходы 84 360,760 тыс. рублей (бюджет района 64 840,059 тыс. рублей; бюджеты сельский поселений 19 520,701 тыс. рублей);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- безвозмездные поступления (без учета внутренних оборотов) составили 341 852,251 тыс. рублей. В бюджет района 354 110,209 тыс. рублей; 33 127,419 тыс. рублей в бюджеты сельских поселений.</w:t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 районного бюджета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1                                                                                                                                    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240"/>
        <w:gridCol w:w="2240"/>
        <w:gridCol w:w="2041"/>
      </w:tblGrid>
      <w:tr>
        <w:trPr>
          <w:trHeight w:val="31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 </w:t>
            </w:r>
          </w:p>
        </w:tc>
      </w:tr>
      <w:tr>
        <w:trPr>
          <w:trHeight w:val="63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1 го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2 год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41,9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40,05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(налоговые и неналоговые), полученные в сопоставимых условиях  (без учета доп. норматива по НДФЛ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37,6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62,0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</w:rPr>
        <w:t>Структура доходов районного бюджета в 1 полугодии  2022 года  характеризуется следующими показателями (в сопоставимых единицах)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both"/>
        <w:rPr>
          <w:sz w:val="22"/>
          <w:szCs w:val="22"/>
        </w:rPr>
      </w:pPr>
      <w:r>
        <w:rPr>
          <w:sz w:val="22"/>
          <w:szCs w:val="22"/>
        </w:rPr>
        <w:t>Таблица 2                                                                                                                                           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31"/>
        <w:gridCol w:w="1417"/>
        <w:gridCol w:w="1418"/>
        <w:gridCol w:w="850"/>
        <w:gridCol w:w="851"/>
        <w:gridCol w:w="1417"/>
        <w:gridCol w:w="1418"/>
        <w:gridCol w:w="850"/>
      </w:tblGrid>
      <w:tr>
        <w:trPr>
          <w:trHeight w:val="93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полугодие 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г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г 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  2022 г.  к  2021 г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 в сопост ед.</w:t>
            </w:r>
          </w:p>
        </w:tc>
      </w:tr>
      <w:tr>
        <w:trPr>
          <w:trHeight w:val="10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в сопоставимых услов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в  условиях 2022 года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53,2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67,4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67,4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97,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,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2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2,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4,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7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0,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40,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40,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81,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64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мощ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814,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110,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110,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693,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 004,6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950,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950,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 874,3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2</w:t>
            </w:r>
          </w:p>
        </w:tc>
      </w:tr>
      <w:tr>
        <w:trPr>
          <w:trHeight w:val="27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363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ние: Для сравнения исполнения показателей районного бюджета за  2022 и 2021 годы доп.норматив принят на уровне 2022 года - 37,58%; </w:t>
            </w:r>
          </w:p>
        </w:tc>
      </w:tr>
    </w:tbl>
    <w:p>
      <w:pPr>
        <w:pStyle w:val="Normal"/>
        <w:ind w:right="-1" w:firstLine="57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основных  налоговых и неналоговых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районного бюджета за 1 полугодие 2022 года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аграмма 1</w:t>
      </w:r>
    </w:p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490335" cy="423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поступлений НДФЛ в бюджет района за 1 полугодие 2021-2022 гг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а 3                                                                                                                                     (тыс. руб.)</w:t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40"/>
        <w:gridCol w:w="1540"/>
        <w:gridCol w:w="1180"/>
        <w:gridCol w:w="1400"/>
      </w:tblGrid>
      <w:tr>
        <w:trPr>
          <w:trHeight w:val="6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1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2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;-)</w:t>
            </w:r>
          </w:p>
        </w:tc>
      </w:tr>
      <w:tr>
        <w:trPr>
          <w:trHeight w:val="4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ДФЛ фактичес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39,5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1,3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78,220</w:t>
            </w:r>
          </w:p>
        </w:tc>
      </w:tr>
      <w:tr>
        <w:trPr>
          <w:trHeight w:val="41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норматив по НДФЛ, 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800</w:t>
            </w:r>
          </w:p>
        </w:tc>
      </w:tr>
      <w:tr>
        <w:trPr>
          <w:trHeight w:val="5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упление НДФЛ в одинаковых условиях 100 %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01,9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22,0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0,104</w:t>
            </w:r>
          </w:p>
        </w:tc>
      </w:tr>
      <w:tr>
        <w:trPr>
          <w:trHeight w:val="5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по дополнительному нормативу по НДФ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04,2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78,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126,236</w:t>
            </w:r>
          </w:p>
        </w:tc>
      </w:tr>
      <w:tr>
        <w:trPr>
          <w:trHeight w:val="8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в бюджет  от НДФЛ  по нормативу в соответствии с ст.61.1. БК РФ 1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5,2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3,3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16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Анализируя показатели  таблицы, можно сделать вывод, что </w:t>
        <w:tab/>
        <w:t xml:space="preserve">поступления по налогу на доходы физических лиц в 1 полугодии 2022 года снизились на 2 178,220 тыс. рублей в сравнении с  исполнением за 1 полугодие 2021 года, доходы от НДФЛ составили  45 861,345 тыс. рублей.  Процент отчислений по дополнительному нормативу от налога на доходы физических лиц в 2022 году снизился, в сравнении с 2021 годом,  на 6,8 процентных пункта (с 44,38% до 37,58%). Поступления от налога на доходы физических лиц без учёта дополнительного норматива в 1 полугодии 2022 года составили 13 083,305 тыс. рублей,  данный показатель превысил поступления без дополнительного норматива по налогу на доходы физических лиц за 1 полугодие 2021 года на 948,016 тыс. рублей. Поступления в одинаковых условиях (100%) составили 87 222,032 тыс. рублей, что выше поступлений от контингента в аналогичном периоде 2021 года на 6 320,104 тыс. рублей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нсолидированный бюджет Кожевниковского района</w:t>
      </w:r>
      <w:r>
        <w:rPr>
          <w:sz w:val="22"/>
          <w:szCs w:val="22"/>
        </w:rPr>
        <w:t xml:space="preserve"> от налога на доходы физических лиц поступило 54 582,446 тыс. рублей, в том числе 45 861,345 тыс. рублей бюджет района и 8 721,102 тыс. рублей в бюджеты сельских поселений. Доля данного доходного источника в общей массе налоговых и неналоговых доходов составила 64,7%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ализ поступления налоговых и неналоговых доходов районного бюджета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1 полугодии 2021-2022 гг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а 4</w:t>
        <w:tab/>
        <w:tab/>
        <w:tab/>
        <w:tab/>
        <w:tab/>
        <w:tab/>
        <w:tab/>
        <w:t xml:space="preserve">                                                  (тыс. руб.)</w:t>
      </w:r>
    </w:p>
    <w:tbl>
      <w:tblPr>
        <w:tblW w:w="99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316"/>
        <w:gridCol w:w="1284"/>
        <w:gridCol w:w="842"/>
        <w:gridCol w:w="1276"/>
        <w:gridCol w:w="709"/>
        <w:gridCol w:w="708"/>
      </w:tblGrid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21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22 г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ра в дох (нал и нен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ра в собств доходах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257,7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67,4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0,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39,5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1,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78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                                                  НДФЛ без учёта доп.нормати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35,2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83,3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8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ополнительному нормати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904,2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78,0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 126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4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3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3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3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52,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7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,8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3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84,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2,6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511,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77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0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рендная плата за зем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7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,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ежи от прибыли МУП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7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3,5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7,1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84,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7,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дажа муниципального имущ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4,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3,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541,9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40,0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701,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 налоговых и неналоговых доходов в сопоставимых условиях (без учета дополнительного норматива по НДФЛ,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637,6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062,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4,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платежей районного бюджета за отчетный период основную долю занимает налог на доходы физических лиц 83,3%. Этот налог пополнил районный бюджет на 1 июля 2022 года на сумму  45 861,345 тыс. рублей, в том числе по дополнительному нормативу отчисления  32 778,040 тыс. рубле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Акцизы на нефтепродукты в 1 полугодии  2022 года</w:t>
      </w:r>
      <w:r>
        <w:rPr>
          <w:sz w:val="22"/>
          <w:szCs w:val="22"/>
        </w:rPr>
        <w:t xml:space="preserve"> пополнили бюджет на сумму 1 002,488 тыс. рублей (с учетом распределения 10% доходов консолидированного бюджета субъекта РФ от указанных акцизов, передаваемых в соответствии с п. 3.1 ст. 58 БК РФ), в аналогичном периоде прошлого года доходы от акцизов составили   844,895 тыс. рублей, показатель 2022 года на 157,593 тыс. рублей больше прошлогоднего. Акцизы зачисляются  в  2021 - 2024 годах - по нормативу 25,1 процента в федеральный бюджет, по нормативу 74,9 процента - в бюджеты субъектов Российской Федерации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Доходы бюджета от налогов по упрощённой системе налогообложения </w:t>
      </w:r>
      <w:r>
        <w:rPr>
          <w:sz w:val="22"/>
          <w:szCs w:val="22"/>
        </w:rPr>
        <w:t>в 1 полугодии 202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да составили 4 174,349 тыс. рублей (100,0%  от квартального плана). Прошлогодние поступления от налога, взимаемого в связи с применением упрощённой системы налогообложения, составляли 2 627,367 тыс. рублей, т.е. просматривается рост поступлений в бюджет района на 1 546,982 тыс. рублей; Рост доходов связан отменой с 01.01.2021 года ЕНВД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Единый налог на вменённый доход </w:t>
      </w:r>
      <w:r>
        <w:rPr>
          <w:sz w:val="22"/>
          <w:szCs w:val="22"/>
        </w:rPr>
        <w:t>за  1 полугодие 2022 года пополнил бюджет на сумму 20,119 тыс. рублей, это поступление задолженности по налогу за предыдущие периоды. С 2021 года система налогообложения в виде единого налога на вменённый доход прекратила действовать на территории Российской Федерац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упления от единого сельскохозяйственного налога </w:t>
      </w:r>
      <w:r>
        <w:rPr>
          <w:sz w:val="22"/>
          <w:szCs w:val="22"/>
        </w:rPr>
        <w:t xml:space="preserve">в 1 полугодии 2022 года составили                  205,716 тыс. рублей. К уровню 2021 года снижение составляет 143,727 тыс. рублей. По нормативу зачисления в бюджет района 50%, сельские поселения 50%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По патентной системе налогообложения </w:t>
      </w:r>
      <w:r>
        <w:rPr>
          <w:sz w:val="22"/>
          <w:szCs w:val="22"/>
        </w:rPr>
        <w:t xml:space="preserve">доходы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1 полугодии 2022 года  составили 2 958,876 тыс. рублей, на 1 445,120 тыс. рублей больше чем в 1 полугодии 2021г. На 01.01.2022 года выдано 254 патента. Рост доходов связан отменой с 01.01.2021 года ЕНВД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Доходы от государственной пошлины</w:t>
      </w:r>
      <w:r>
        <w:rPr>
          <w:sz w:val="22"/>
          <w:szCs w:val="22"/>
        </w:rPr>
        <w:t xml:space="preserve"> по делам, рассматриваемым в судах общей юрисдикции, мировыми судьями составили  844,560 тыс. рублей, на 34,175 тыс. рублей меньше чем в 1 полугодии 2021г, рост составил 4,2%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еналоговых доходов</w:t>
      </w:r>
      <w:r>
        <w:rPr>
          <w:sz w:val="22"/>
          <w:szCs w:val="22"/>
        </w:rPr>
        <w:t xml:space="preserve"> за отчетный период учтено в бюджете района  9 772,606 тыс. рублей, в том чис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Доходы от использования муниципального имущества в 1 полугодии 2022 года</w:t>
      </w:r>
      <w:r>
        <w:rPr>
          <w:sz w:val="22"/>
          <w:szCs w:val="22"/>
        </w:rPr>
        <w:t xml:space="preserve"> составили  1 715,098 тыс. рублей, из них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аренде земельных участков собственность на которые не разграничена поступило в бюджет 1 328,75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ходы от аренды земельных участков в собственности района – 7,035 тыс. рублей (один арендатор  МУП КР «Комремстройхоз»;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аренды муниципального имущества составили 177,666 тыс. рублей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перечисления части прибыли МУП 201,647 тыс. рубле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Платежи за негативное воздействие на окружающую среду в 1 полугодии  2022 года</w:t>
      </w:r>
      <w:r>
        <w:rPr>
          <w:sz w:val="22"/>
          <w:szCs w:val="22"/>
        </w:rPr>
        <w:t xml:space="preserve"> составили 75,932 тыс. рублей, на 16,596 тыс. рублей больше чем в аналогичном периоде 2021 года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Доходы от оказания платных услуг</w:t>
      </w:r>
      <w:r>
        <w:rPr>
          <w:sz w:val="22"/>
          <w:szCs w:val="22"/>
        </w:rPr>
        <w:t xml:space="preserve"> составили 7 083,572 тыс. рублей (главный администратор доходов Отдел образования Администрации Кожевниковского района 6 563,140 тыс. рублей и Отдел по культуре,  спорту, связям с общественностью и молодёжной политике Администрации Кожевниковского района 520,433 тыс. рублей), больше прошлогоднего исполнения на 830,865 тыс. рублей, в 1 полугодии 2021 года данные доходы в бюджет района составили 6 252,707 тыс. рублей (Отдел образования Администрации Кожевниковского района 5 668,775 тыс. рублей (повышение доходов в 2022 году обусловлено ростом посещаемости учебных заведений - стабилизировалась ситуация с новой коронавирусной инфекцией) и Отдел по культуре,  спорту, связям с общественностью и молодёжной политике Администрации Кожевниковского района 583,933 тыс. рублей, снижение доходов в 2022 году связано с отменой проката зарубежных фильмов, как следствие снижение количества посетителей кинотеатра). 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Доходы от компенсации затрат государства</w:t>
      </w:r>
      <w:r>
        <w:rPr>
          <w:sz w:val="22"/>
          <w:szCs w:val="22"/>
        </w:rPr>
        <w:t xml:space="preserve"> в 1 полугодии 2022 года составили 62,971 тыс. рублей (на 1 084,207 тыс. рублей ниже прошлогоднего показателя), из них 343,537 тыс. рублей доходы, поступающие в порядке возмещения расходов, понесённых в связи с эксплуатацией имущества; (-280,565) тыс. рублей прочие доходы от компенсации затрат государства, в 2021 году в бюджет дополнительно поступили: 77,000 тыс. рублей возмещение транспортного налога; 18,000 тыс. рублей возврат субсидии на государственную поддержку малого и среднего предпринимательства, включая крестьянские (фермерские) хозяйства,  из бюджетов муниципальных образований (Кашеутова С.М; Морозова В.В); 383,756 тыс. рублей возврат денежных средств СМУ ТДСК (возвращены в плательщику в 2022 году, как ошибочно поступившие, так же уменьшили доходную часть 2022 года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От продажи материальных и нематериальных активов</w:t>
      </w:r>
      <w:r>
        <w:rPr>
          <w:sz w:val="22"/>
          <w:szCs w:val="22"/>
        </w:rPr>
        <w:t xml:space="preserve"> в доход бюджета района в 1 полугодии 2022 года зачислено 269,790  тыс. рублей (на 417,828 тыс. рублей меньше исполнения за аналогичный период 2021 года), из них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 xml:space="preserve">40,001 тыс. рублей </w:t>
      </w:r>
      <w:r>
        <w:rPr>
          <w:b/>
          <w:sz w:val="22"/>
          <w:szCs w:val="22"/>
        </w:rPr>
        <w:t>реализация имущества</w:t>
      </w:r>
      <w:r>
        <w:rPr>
          <w:sz w:val="22"/>
          <w:szCs w:val="22"/>
        </w:rPr>
        <w:t xml:space="preserve"> (автобус 2004 года выпуска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 xml:space="preserve">4,257 тыс. рублей </w:t>
      </w:r>
      <w:r>
        <w:rPr>
          <w:b/>
          <w:sz w:val="22"/>
          <w:szCs w:val="22"/>
        </w:rPr>
        <w:t>реализация имущества</w:t>
      </w:r>
      <w:r>
        <w:rPr>
          <w:sz w:val="22"/>
          <w:szCs w:val="22"/>
        </w:rPr>
        <w:t xml:space="preserve"> (металлолом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 xml:space="preserve">225,532 тыс. рублей - </w:t>
      </w:r>
      <w:r>
        <w:rPr>
          <w:b/>
          <w:sz w:val="22"/>
          <w:szCs w:val="22"/>
        </w:rPr>
        <w:t>продажа земельных участков</w:t>
      </w:r>
      <w:r>
        <w:rPr>
          <w:sz w:val="22"/>
          <w:szCs w:val="22"/>
        </w:rPr>
        <w:t>, государственная собственность на которые не разграничена (в границах: Кожевниковского сельского поселения  (183,192 тыс. рублей); Новопокровского – 7,157 тыс. рублей; Песочнодубровского сельское поселение 10,582 тыс. рублей; Чилинского 0,932 тыс. рублей); Уртамского сельского поселения 22,668 тыс. рублей.</w:t>
      </w:r>
    </w:p>
    <w:p>
      <w:pPr>
        <w:pStyle w:val="Normal"/>
        <w:spacing w:lineRule="auto" w:line="360"/>
        <w:ind w:right="-1" w:firstLine="456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Денежные взыскания (штрафы) в 1 полугодии 2022</w:t>
      </w:r>
      <w:r>
        <w:rPr>
          <w:sz w:val="22"/>
          <w:szCs w:val="22"/>
        </w:rPr>
        <w:t xml:space="preserve"> года пополнили бюджет района на сумму  216,208 тыс. рублей,  на 663,710 тыс. рублей меньше прошлогоднего показателя. Во 2 квартале 2021 года поступили незапланированные доходы от штрафов за незаконную рубку леса.  Администратор платежей Департамент лесного хозяйства (платежи по искам о возмещении вреда, причинённого окружающей среде, а так же платежи, уплачиваемые при добровольном возмещении вреда, причинённого окружающей среде): 439  тыс.  рублей Аникин Сергей Иванович; Буссель Максим Александрович 90 тыс. рублей; по 10 тыс. рублей Аникин Сергей Иванович и  Буссель Максим Александрович; 70 тыс. рублей Грицков Сергей Владимирович, в 2022 году данные доходы не поступал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 видам штрафы пополнили бюджет района в следующих суммах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,466 тыс. рублей составили штрафы ФНС </w:t>
      </w:r>
      <w:r>
        <w:rPr>
          <w:rFonts w:cs="Times New Roman CYR" w:ascii="Times New Roman CYR" w:hAnsi="Times New Roman CYR"/>
          <w:sz w:val="22"/>
          <w:szCs w:val="22"/>
        </w:rPr>
        <w:t>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, в 1 полугодии 2021 года 16,873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- 2,993 тыс. рублей штрафы МВД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в 1 полугодии 2021 года   49,122 тыс. рубле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77,200 тыс. рублей  административные штрафы, налагаемые мировыми судьями, комиссиями по делам несовершеннолетних и защите их прав (штрафы администрирует Комитет по обеспечению деятельности мировых судей Томской области, в 1 полугодии 2021 года исполнение составляло 160,813 тыс. рубле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109,174 тыс. рублей платежи по искам о возмещении вреда, причинённого окружающей среде, администрируемые Департаментом лесного хозяйства Томской области, в 1 полугодии 2021 года    631,221 тыс. рубле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10,407 тыс. рублей составили штрафы налагаемые мировыми судьями, комиссиями по делам несовершеннолетних и защите их прав, администрируемые  Департаментом по вопросам семьи и детей Томской области, в аналогичном периоде 2021 года исполнения составило 12,667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4,183 тыс. рублей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, в прошлом году не поступал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2,212 тыс. рублей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, в прошлогоднем периоде не поступал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3,459 тыс. рублей 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, в 2021 году 0,205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10,100 тыс. рублей возмещение ущерба при возникновении страховых случаев, когда выгодоприобретателями выступают получатели средств бюджета муниципального район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чие неналоговые доходы </w:t>
      </w:r>
      <w:r>
        <w:rPr>
          <w:sz w:val="22"/>
          <w:szCs w:val="22"/>
        </w:rPr>
        <w:t>в 1 полугодии 2022 года составили 349,034 тыс.  рублей, из них: - 35,776 тыс. рублей плата за право на размещение и эксплуатацию рекламной конструкции; 145,450 тыс. рублей инициативные платежи, зачисляемые в бюджеты муниципальных районов (Капитальный ремонт вентиляционной системы в Спортивно-оздоровительном центре «Колос» по адресу: Томская область, Кожевниковский район, с. Кожевниково, ул. Парковая, д.13); 167,808 тыс. рублей  инициативные платежи, зачисляемые в бюджеты муниципальных районов (Капитальный ремонт фасада здания МКУК «КМЦКС» Вороновский сельский Дом Культуры ул. Уткина 17, с. Вороново, Кожевниковского района, Томской области - 2 этап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В консолидированный бюджет Кожевниковского района в 1 полугодии 2022 году</w:t>
      </w:r>
      <w:r>
        <w:rPr>
          <w:sz w:val="22"/>
          <w:szCs w:val="22"/>
        </w:rPr>
        <w:t xml:space="preserve"> налоговых и неналоговых доходов поступило на 293,419 тыс. рублей больше чем в аналогичном периоде 2021 года, в том числе в бюджеты сельских поселений Кожевниковского района поступило 19 520,701 тыс. рублей, на 1 995,301 тыс. рублей больше исполнения в 1 полугодии 2021 года. Сравнение поступлений по налоговым и неналоговым доходам в разрезе бюджетов сельских поселений представлено в таблице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налоговых и неналоговых доходов  сельских поселений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жевниковского района за 1 полугодие 2021-2022 г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блица 5                                                                                                                                       тыс. руб.</w:t>
      </w:r>
    </w:p>
    <w:tbl>
      <w:tblPr>
        <w:tblW w:w="99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27"/>
        <w:gridCol w:w="2125"/>
        <w:gridCol w:w="1331"/>
      </w:tblGrid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1 полугодие 2021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1 полугодие 2022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п изменения, %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5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0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4,1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7,08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3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7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bookmarkStart w:id="0" w:name="RANGE!A7%3AD7"/>
            <w:bookmarkStart w:id="1" w:name="RANGE!A7"/>
            <w:bookmarkEnd w:id="0"/>
            <w:r>
              <w:rPr>
                <w:sz w:val="22"/>
                <w:szCs w:val="22"/>
              </w:rPr>
              <w:t>Бюджет МО Новопокровского СП</w:t>
            </w:r>
            <w:bookmarkEnd w:id="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003,9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8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9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6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8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,6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3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7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25,4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 520,7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2"/>
          <w:szCs w:val="22"/>
        </w:rPr>
        <w:t>Рост доходов более 10% по результатам первого квартала  в бюджетах сельских поселений обусловлен  ростом поступлений от налога на доходы физических лиц, акцизов на нефтепродукты. Значительный рост доходной части бюджета Малиновского, Новопокровского, Песочнодубровского, Староювалинского, Уртамского сельских поселений в сравнении с предыдущим годом объясняется зачислением платежей по инициативному бюджетированию, в Чилинском сельском поселении поступление доходов от продажи земельных участков. В аналогичном периоде 2021 года данные доходы не поступал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ализ исполнения кассового плана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логовым и неналоговым доходам на 01.07.2022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а 6                                                                                                                                        (тыс. руб.)</w:t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503"/>
        <w:gridCol w:w="1563"/>
        <w:gridCol w:w="1319"/>
        <w:gridCol w:w="1373"/>
      </w:tblGrid>
      <w:tr>
        <w:trPr>
          <w:trHeight w:val="11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план на 01.07.2022 г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22 г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, %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153,2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67,4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4,1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4,58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1,3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7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                                      НДФЛ без учёта доп.нормати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741,8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83,3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1,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ополнительному норматив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922,6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78,0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5,34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7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4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3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,9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,8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5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6,88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2,6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4,2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0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рендная плата за зем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29,0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35,7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7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,6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от прибыли МУП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,6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3,3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3,5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3,5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,5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муниципального имуще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2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,5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5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4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0,1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40,0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9,9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Исполнение кассового плана по налоговым и неналоговым доходам районного бюджета составило       </w:t>
      </w:r>
      <w:r>
        <w:rPr>
          <w:bCs/>
          <w:sz w:val="22"/>
          <w:szCs w:val="22"/>
        </w:rPr>
        <w:t xml:space="preserve">64 840,059 тыс. </w:t>
      </w:r>
      <w:r>
        <w:rPr>
          <w:sz w:val="22"/>
          <w:szCs w:val="22"/>
        </w:rPr>
        <w:t xml:space="preserve">рублей или 102,6% от кассового плана на 1 полугодие 2022 года.  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Исполнение по </w:t>
      </w:r>
      <w:r>
        <w:rPr>
          <w:b/>
          <w:sz w:val="22"/>
          <w:szCs w:val="22"/>
        </w:rPr>
        <w:t>налоговым доходам</w:t>
      </w:r>
      <w:r>
        <w:rPr>
          <w:sz w:val="22"/>
          <w:szCs w:val="22"/>
        </w:rPr>
        <w:t xml:space="preserve"> составило 55 067,453 тыс. рублей (103,6% от квартального плана);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неналоговым доходам </w:t>
      </w:r>
      <w:r>
        <w:rPr>
          <w:sz w:val="22"/>
          <w:szCs w:val="22"/>
        </w:rPr>
        <w:t xml:space="preserve">– 9 772,606 тыс. рублей (97,4% к плану на квартал). 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b/>
          <w:sz w:val="22"/>
          <w:szCs w:val="22"/>
        </w:rPr>
        <w:t>Исполнение налоговых и неналоговых доходов консолидированного бюджета</w:t>
      </w:r>
      <w:r>
        <w:rPr>
          <w:sz w:val="22"/>
          <w:szCs w:val="22"/>
        </w:rPr>
        <w:t xml:space="preserve"> Кожевниковского района составило 84 360,760 тыс. рублей, 104,6% от плана на 1 полугодие.</w:t>
      </w:r>
    </w:p>
    <w:p>
      <w:pPr>
        <w:pStyle w:val="Normal"/>
        <w:spacing w:lineRule="auto" w:line="360"/>
        <w:ind w:right="-1"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ельских поселениях Кожевниковского района исполнение составило 112,0% от плана, 19 520,701 тыс. рублей (поступили доходы по инициативному бюджетированию)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Исполнение кассового плана по налоговым и неналоговым доходам сельских поселений Кожевниковского района в 1 полугодии 2022 года отражено в таблице 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блица 7                                                                                                                              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843"/>
        <w:gridCol w:w="1701"/>
        <w:gridCol w:w="1418"/>
        <w:gridCol w:w="1133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 на 01.07.20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на 01.07. 202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 (+;-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3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,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7,0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8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7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bookmarkStart w:id="2" w:name="RANGE!A7%3AC7"/>
            <w:bookmarkEnd w:id="2"/>
            <w:r>
              <w:rPr>
                <w:sz w:val="22"/>
                <w:szCs w:val="22"/>
              </w:rPr>
              <w:t>Бюджет МО Новопокр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9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6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9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,6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8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7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,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4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7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33,2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20,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7,4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firstLine="851"/>
        <w:jc w:val="both"/>
        <w:rPr/>
      </w:pPr>
      <w:r>
        <w:rPr>
          <w:sz w:val="22"/>
          <w:szCs w:val="22"/>
        </w:rPr>
        <w:t>Характер изменения задолженности в 1 полугодии 2022 года отражен в следующей таблице: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/>
      </w:pPr>
      <w:r>
        <w:rPr>
          <w:b/>
          <w:sz w:val="22"/>
          <w:szCs w:val="22"/>
        </w:rPr>
        <w:t>Задолженность по платежам в бюджет района (без учета отсроченной и просроченной задолженности) в 1 полугодии 2022 года</w:t>
      </w:r>
    </w:p>
    <w:p>
      <w:pPr>
        <w:pStyle w:val="Normal"/>
        <w:ind w:right="-1" w:firstLine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8                                                                                                                                      (тыс. руб.)</w:t>
      </w:r>
    </w:p>
    <w:tbl>
      <w:tblPr>
        <w:tblW w:w="9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645"/>
        <w:gridCol w:w="1645"/>
        <w:gridCol w:w="1005"/>
        <w:gridCol w:w="1101"/>
      </w:tblGrid>
      <w:tr>
        <w:trPr>
          <w:trHeight w:val="67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теж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01.01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01.07.20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+,-)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 - всего, в том числе: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49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38</w:t>
            </w:r>
          </w:p>
        </w:tc>
      </w:tr>
      <w:tr>
        <w:trPr>
          <w:trHeight w:val="4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(15%)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3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1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816</w:t>
            </w:r>
          </w:p>
        </w:tc>
      </w:tr>
      <w:tr>
        <w:trPr>
          <w:trHeight w:val="3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ённая система налогообложения (30%)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3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69</w:t>
            </w:r>
          </w:p>
        </w:tc>
      </w:tr>
      <w:tr>
        <w:trPr>
          <w:trHeight w:val="55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100%)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9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3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55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50%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7</w:t>
            </w:r>
          </w:p>
        </w:tc>
      </w:tr>
      <w:tr>
        <w:trPr>
          <w:trHeight w:val="4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46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- всего, 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8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8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</w:tr>
      <w:tr>
        <w:trPr>
          <w:trHeight w:val="7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муниципальной собственност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,8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7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29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,80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09</w:t>
            </w:r>
          </w:p>
        </w:tc>
      </w:tr>
    </w:tbl>
    <w:p>
      <w:pPr>
        <w:pStyle w:val="Normal"/>
        <w:ind w:right="-1" w:hanging="0"/>
        <w:jc w:val="both"/>
        <w:rPr>
          <w:vanish/>
          <w:sz w:val="22"/>
          <w:szCs w:val="22"/>
          <w:highlight w:val="yellow"/>
        </w:rPr>
      </w:pPr>
      <w:r>
        <w:rPr>
          <w:vanish/>
          <w:sz w:val="22"/>
          <w:szCs w:val="22"/>
          <w:highlight w:val="yellow"/>
        </w:rPr>
      </w:r>
    </w:p>
    <w:p>
      <w:pPr>
        <w:pStyle w:val="Normal"/>
        <w:spacing w:lineRule="auto" w:line="360"/>
        <w:ind w:right="-1" w:firstLine="284"/>
        <w:jc w:val="both"/>
        <w:rPr>
          <w:vanish/>
          <w:color w:val="FF0000"/>
          <w:sz w:val="22"/>
          <w:szCs w:val="22"/>
          <w:highlight w:val="yellow"/>
        </w:rPr>
      </w:pPr>
      <w:r>
        <w:rPr>
          <w:vanish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За 1 полугодие 2022 года задолженность перед районным бюджетом выросла на 166,509 тыс. рублей (22,2%). Согласно сведениям, представленным налоговым органом в рамках совместного приказа Минфина России № 65н/ММ-3-1/295@, по налоговым доходам задолженность в бюджет выросла                                         на 166,438 тыс. рублей.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о налогу на доходы физических лиц задолженность составила на 01.07.2022 года 229,117 тыс. рублей, снизилась на 39,816 тыс. рублей или 14,8%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упрощённой системе налогообложения, задолженность выросла за 1 полугодие 2022 года  на 205,669 тыс. рублей, она составляет 260,600 тыс. рублей;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единому налогу на вменённый доход задолженность на 01.07.2022 года составила 198,034 тыс. рублей, это на 41,558 тыс. рублей ниже уровня  01.01.2022 год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долженность по единому сельскохозяйственному налогу на 01.07.2022 года составляет 17,606 тыс. рублей, год выросла на 0,697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налогу, взимаемому в связи с применением патентной системы налогообложения задолженность увеличилась на 41,446 тыс. рублей, на 01.07.2022 года составила 94,57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неналоговым доходам задолженность в бюджет составила 116,876 тыс. рублей, по сравнению с показателем на начало 2022 года, выросла на  0,071 тыс. рублей -  задолженность по аренде имущества, из них: СПС «Чилинское подворье» 114,224 тыс. рублей (дело передано  в Арбитражный суд); Терещенко Людмила Геннадьевна 2,652 тыс. рублей.     По платежам за аренду земли и  муниципального имущества  наличие  задолженности в бюджет обусловлено несвоевременными платежами аренд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Задолженность по платежам в консолидированный</w:t>
      </w:r>
      <w:r>
        <w:rPr>
          <w:sz w:val="22"/>
          <w:szCs w:val="22"/>
        </w:rPr>
        <w:t xml:space="preserve"> бюджет Кожевниковского района за 1 полугодие 2022 года (без учета отсроченной и просроченной задолженности) снизилась на 17,0 тыс. рублей, в том числе: по налогу на доходы физических лиц 66,0 тыс. рублей, налогу на имущество физических лиц на 97 тыс. рублей; по земельному налогу на 80 тыс. рублей.</w:t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еречисления в районный бюджет Кожевниковского района</w:t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других бюджетов бюджетной системы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намика доходов от безвозмездных перечислений  за 1 полугодие 2021 и 2022гг.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а 9</w:t>
        <w:tab/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9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29"/>
        <w:gridCol w:w="1417"/>
        <w:gridCol w:w="1240"/>
        <w:gridCol w:w="1170"/>
      </w:tblGrid>
      <w:tr>
        <w:trPr>
          <w:trHeight w:val="7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полугодие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полугодие 2022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            (+;-)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еречисления (всего), в том числе: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 693,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 110,2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82,957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38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12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,220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77,8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25,2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752,602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761,5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468,3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6,845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7,7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8,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9,479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86,578</w:t>
            </w:r>
          </w:p>
        </w:tc>
      </w:tr>
      <w:tr>
        <w:trPr>
          <w:trHeight w:val="10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2,098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 и субвенций, имеющих целевое значение прошлых лет из бюджета муниципального рай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56,2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979,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23,266</w:t>
            </w:r>
          </w:p>
        </w:tc>
      </w:tr>
    </w:tbl>
    <w:p>
      <w:pPr>
        <w:pStyle w:val="Normal"/>
        <w:spacing w:lineRule="auto" w:line="360"/>
        <w:ind w:right="-1" w:firstLine="5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Безвозмездные перечисления в бюджет Кожевниковского района из других бюджетов бюджетной системы в 1 полугодии 2022 года в сравнении с аналогичным периодом 2021 года снизились на 582,957 тыс. рублей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2"/>
          <w:szCs w:val="22"/>
        </w:rPr>
        <w:t>Объем субвенций  вырос на  4 706,845 тыс. рублей (6,4%),  сумма дотаций увеличилась на 3 874,220 тыс. рублей, или на 6,2%, субсидии составили 33 025,209 тыс. рублей, что на 4 752,602 тыс. рублей меньше уровня прошлого года. Иные межбюджетные трансферты снизились  на 489,479 тыс. рублей, на 01.07.2022 года они составили 31 168,307 тыс. рублей. Прочие безвозмездные поступления уменьшились в 1 полугодии 2022 года, по сравнению с прошлогодним периодом на 186,578 тыс.  рублей, составили 1 015,548 тыс. рублей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2"/>
          <w:szCs w:val="22"/>
        </w:rPr>
        <w:t xml:space="preserve"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в 1 полугодии 2022 года не поступали; </w:t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  <w:t>Возврат остатков субсидий и субвенций, прошлых лет, имеющих целевое назначение прошлых лет, из бюджета муниципального района составил -7 979,507 тыс. рублей и  включает в себя следующие суммы:</w:t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1418"/>
      </w:tblGrid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капитальный ремонт спортивного зала в здании МАОУ "Кожевниковская средняя общеобразовательная школа №1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1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648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8,087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03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23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bookmarkStart w:id="3" w:name="RANGE!A18%3AA19"/>
            <w:bookmarkStart w:id="4" w:name="RANGE!A18"/>
            <w:bookmarkEnd w:id="3"/>
            <w:r>
              <w:rPr>
                <w:sz w:val="22"/>
                <w:szCs w:val="22"/>
              </w:rPr>
              <w:t>МБТ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  <w:bookmarkEnd w:id="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,623</w:t>
            </w:r>
          </w:p>
        </w:tc>
      </w:tr>
      <w:tr>
        <w:trPr>
          <w:trHeight w:val="102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6,401</w:t>
            </w:r>
          </w:p>
        </w:tc>
      </w:tr>
      <w:tr>
        <w:trPr>
          <w:trHeight w:val="204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,760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00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29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 на осуществление отдельных государственных полномочий  по обеспечению обучающихся с ограниченными возможностями здоровья.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й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38</w:t>
            </w:r>
          </w:p>
        </w:tc>
      </w:tr>
      <w:tr>
        <w:trPr>
          <w:trHeight w:val="178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,918</w:t>
            </w:r>
          </w:p>
        </w:tc>
      </w:tr>
      <w:tr>
        <w:trPr>
          <w:trHeight w:val="127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осуществление ежемесячной  выплаты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29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,201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23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15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,54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041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на осуществление управленческих функций органов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05</w:t>
            </w:r>
          </w:p>
        </w:tc>
      </w:tr>
      <w:tr>
        <w:trPr>
          <w:trHeight w:val="102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000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,843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и на достижение  целевых показателей  по плану мероприятий ("дорожной карте") "Изменения в сфере культуры, направленные на повышение  ее эффективности", в части повышения заработной платы  работников  культуры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647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 строительство и реконструкцию (модернизацию) объектов питьевого водоснабжения в рамках  реализации регионального проекта "Чистая в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37,885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705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,065</w:t>
            </w:r>
          </w:p>
        </w:tc>
      </w:tr>
      <w:tr>
        <w:trPr>
          <w:trHeight w:val="15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24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,436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,188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снащение зданий для размещения дошкольных образовательных организаций оборудованием, предусмотренным проектной документ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5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снащение зданий средствами обучения и воспитания для размещения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00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1,92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402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142" w:right="-1" w:firstLine="425"/>
        <w:jc w:val="both"/>
        <w:rPr/>
      </w:pPr>
      <w:r>
        <w:rPr>
          <w:sz w:val="22"/>
          <w:szCs w:val="22"/>
        </w:rPr>
        <w:t xml:space="preserve">Процент безвозмездных поступлений в структуре общих доходов районного бюджета по сравнению с прошлым годом вырос на 0,3 процентных пункта с 84,2% до 84,5%. </w:t>
      </w:r>
    </w:p>
    <w:p>
      <w:pPr>
        <w:pStyle w:val="Normal"/>
        <w:spacing w:lineRule="auto" w:line="360"/>
        <w:ind w:left="142" w:right="-1" w:firstLine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звозмездные поступления в консолидированный бюджет</w:t>
      </w:r>
      <w:r>
        <w:rPr>
          <w:sz w:val="22"/>
          <w:szCs w:val="22"/>
        </w:rPr>
        <w:t xml:space="preserve"> (без учета внутренних оборотов составили) 341 852,251 тыс. рублей на 244,089 тыс. рублей меньше чем в 1 полугодии 2021 года (342 096,340 тыс. рублей), в том числе 33 127,419 тыс. рублей бюджеты сельских поселений, в 1 полугодии 2021 года 27 864,431 тыс. рублей.</w:t>
      </w:r>
    </w:p>
    <w:p>
      <w:pPr>
        <w:pStyle w:val="Normal"/>
        <w:spacing w:lineRule="auto" w:line="360"/>
        <w:ind w:left="142" w:right="-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ефицит (Профицит)</w:t>
      </w:r>
    </w:p>
    <w:p>
      <w:pPr>
        <w:pStyle w:val="23"/>
        <w:spacing w:lineRule="auto" w:line="360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Плановый размер дефицита консолидированного бюджета составляет 16 374,701 тыс. рублей. Переходящий остаток средств на 01.01.2022 года составил 24 117,097 тыс. рублей.</w:t>
      </w:r>
    </w:p>
    <w:p>
      <w:pPr>
        <w:pStyle w:val="23"/>
        <w:spacing w:lineRule="auto" w:line="360"/>
        <w:ind w:right="-1" w:firstLine="567"/>
        <w:jc w:val="both"/>
        <w:rPr/>
      </w:pPr>
      <w:r>
        <w:rPr>
          <w:sz w:val="23"/>
          <w:szCs w:val="23"/>
        </w:rPr>
        <w:t>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.</w:t>
      </w:r>
    </w:p>
    <w:p>
      <w:pPr>
        <w:pStyle w:val="23"/>
        <w:spacing w:lineRule="auto" w:line="360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актически, в ходе исполнения консолидированного бюджета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сложился профицит в объёме 18 853,305 тыс. рублей.</w:t>
      </w:r>
    </w:p>
    <w:p>
      <w:pPr>
        <w:pStyle w:val="Normal"/>
        <w:spacing w:lineRule="auto" w:line="360"/>
        <w:ind w:left="708" w:right="-1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II</w:t>
      </w:r>
      <w:r>
        <w:rPr>
          <w:b/>
          <w:sz w:val="23"/>
          <w:szCs w:val="23"/>
        </w:rPr>
        <w:t>. Исполнение расходов</w:t>
      </w:r>
    </w:p>
    <w:p>
      <w:pPr>
        <w:pStyle w:val="Normal"/>
        <w:spacing w:lineRule="auto" w:line="360"/>
        <w:ind w:left="708" w:right="-1" w:hanging="141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При плановом объеме консолидированных расходов бюджета МО «Кожевниковский район» за </w:t>
      </w:r>
      <w:r>
        <w:rPr>
          <w:sz w:val="23"/>
          <w:szCs w:val="23"/>
          <w:lang w:val="en-US"/>
        </w:rPr>
        <w:t>I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лугодие 2022 года в сумме 451 988,439 тыс. рублей, исполнение составило 413 122,975 тыс. рублей или 91,4%.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труктура исполнения консолидированного бюджета по расходам за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 полугодие 2022 года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object w:dxaOrig="991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.6pt;margin-top:23.4pt;width:495.7pt;height:291.7pt;mso-wrap-distance-left:9.05pt;mso-wrap-distance-right:9.05pt;mso-position-horizontal-relative:text;mso-position-vertical-relative:text" filled="t" fillcolor="#FFFFFF" o:ole="">
            <v:imagedata r:id="rId4" o:title=""/>
            <w10:wrap type="topAndBottom"/>
          </v:shape>
          <o:OLEObject Type="Embed" ProgID="" ShapeID="ole_rId3" DrawAspect="Content" ObjectID="_1544561752" r:id="rId3"/>
        </w:object>
      </w:r>
      <w:r>
        <w:rPr>
          <w:b/>
          <w:sz w:val="23"/>
          <w:szCs w:val="23"/>
        </w:rPr>
        <w:t>( в процентах)</w:t>
      </w:r>
    </w:p>
    <w:p>
      <w:pPr>
        <w:pStyle w:val="Normal"/>
        <w:spacing w:lineRule="auto" w:line="360"/>
        <w:ind w:left="708" w:right="-1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left="708" w:right="-1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left="708" w:right="-1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3"/>
          <w:szCs w:val="23"/>
        </w:rPr>
        <w:t>Наибольший удельный вес в структуре исполнения расходов занимают расходы на образование – 61,9%, национальную экономику – 12,8%. Удельный вес остальных расходов в их общем объеме выглядит следующим образом: культура – 6,5%, общегосударственные вопросы – 10,4%, социальная политика – 5,2%, физическая культура и спорт – 0,9%, жилищно-коммунальное хозяйство – 2,1%, национальная оборона – 0,2%, национальная безопасность – 0,1%.</w:t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ходы районного бюджета МО «Кожевниковский район»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составили 411 984,113 тыс. рублей или 88,8% от плана по расходам н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.</w:t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keepNext w:val="false"/>
        <w:widowControl w:val="false"/>
        <w:spacing w:lineRule="auto" w:line="360"/>
        <w:ind w:firstLine="3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дел 0100 «Общегосударственные вопросы»</w:t>
      </w:r>
    </w:p>
    <w:p>
      <w:pPr>
        <w:pStyle w:val="Heading1"/>
        <w:keepNext w:val="false"/>
        <w:widowControl w:val="false"/>
        <w:spacing w:lineRule="auto" w:line="360"/>
        <w:ind w:right="-1" w:firstLine="567"/>
        <w:jc w:val="both"/>
        <w:rPr/>
      </w:pPr>
      <w:r>
        <w:rPr>
          <w:bCs/>
          <w:sz w:val="23"/>
          <w:szCs w:val="23"/>
        </w:rPr>
        <w:t>И</w:t>
      </w:r>
      <w:r>
        <w:rPr>
          <w:sz w:val="23"/>
          <w:szCs w:val="23"/>
        </w:rPr>
        <w:t xml:space="preserve">сполнение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составило 22 227,3 тыс. рублей, при плане 24 730,1 тыс. рублей или 89,9%. Не исполнено 2 502,8 тыс. рублей, их них:</w:t>
      </w:r>
    </w:p>
    <w:p>
      <w:pPr>
        <w:pStyle w:val="Heading1"/>
        <w:keepNext w:val="false"/>
        <w:widowControl w:val="false"/>
        <w:spacing w:lineRule="auto" w:line="360"/>
        <w:ind w:right="-1" w:hanging="0"/>
        <w:jc w:val="both"/>
        <w:rPr/>
      </w:pPr>
      <w:r>
        <w:rPr>
          <w:b/>
          <w:bCs/>
          <w:i/>
          <w:sz w:val="23"/>
          <w:szCs w:val="23"/>
        </w:rPr>
        <w:t>Подраздел 0104 «Функционирование Правительства РФ, высших исполнительных органов государственной власти субъектов РФ, местных администраций».</w:t>
      </w:r>
      <w:r>
        <w:rPr>
          <w:sz w:val="23"/>
          <w:szCs w:val="23"/>
        </w:rPr>
        <w:t xml:space="preserve">  </w:t>
      </w:r>
    </w:p>
    <w:p>
      <w:pPr>
        <w:pStyle w:val="Heading1"/>
        <w:keepNext w:val="false"/>
        <w:widowControl w:val="false"/>
        <w:spacing w:lineRule="auto" w:line="360"/>
        <w:ind w:right="-1" w:firstLine="567"/>
        <w:jc w:val="both"/>
        <w:rPr/>
      </w:pPr>
      <w:r>
        <w:rPr>
          <w:sz w:val="23"/>
          <w:szCs w:val="23"/>
        </w:rPr>
        <w:t xml:space="preserve">Расходы составили 13 350,9 тыс. рублей при плане 15 175,8 тыс. рублей, % выполнения 88,0. </w:t>
      </w:r>
    </w:p>
    <w:p>
      <w:pPr>
        <w:pStyle w:val="Heading1"/>
        <w:keepNext w:val="false"/>
        <w:widowControl w:val="false"/>
        <w:spacing w:lineRule="auto" w:line="360"/>
        <w:ind w:right="-1" w:hanging="0"/>
        <w:jc w:val="both"/>
        <w:rPr/>
      </w:pPr>
      <w:r>
        <w:rPr>
          <w:bCs/>
          <w:sz w:val="23"/>
          <w:szCs w:val="23"/>
        </w:rPr>
        <w:t xml:space="preserve">Не исполнение в сумме 1 825,1 тыс. рублей </w:t>
      </w:r>
      <w:r>
        <w:rPr>
          <w:sz w:val="23"/>
          <w:szCs w:val="23"/>
        </w:rPr>
        <w:t>по: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,5 тыс. рублей;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108,0 тыс. рублей;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39,9 тыс. рублей;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 в сумме 0,9 тыс. рублей;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осуществление отдельных государственных полномочий по регистрации коллективных договоров в сумме 5,9 тыс. рублей;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18,0 тыс. рублей;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/>
      </w:pPr>
      <w:r>
        <w:rPr>
          <w:sz w:val="23"/>
          <w:szCs w:val="23"/>
        </w:rPr>
        <w:t>осуществление отдельных государственных полномочий по созданию и обеспечению деятельности административных комиссий в Томской области в сумме 80,3 тыс. рублей;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/>
      </w:pPr>
      <w:r>
        <w:rPr>
          <w:sz w:val="23"/>
          <w:szCs w:val="23"/>
        </w:rPr>
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1,5 тыс. рублей;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6,9 тыс. рублей;</w:t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6,5 тыс. рублей;</w:t>
      </w:r>
    </w:p>
    <w:p>
      <w:pPr>
        <w:pStyle w:val="Normal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центральный аппарат 1 556,7 тыс. рубле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одраздел 0105 «Судебная система»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При плане за </w:t>
      </w:r>
      <w:r>
        <w:rPr>
          <w:bCs/>
          <w:sz w:val="23"/>
          <w:szCs w:val="23"/>
          <w:lang w:val="en-US"/>
        </w:rPr>
        <w:t>I</w:t>
      </w:r>
      <w:r>
        <w:rPr>
          <w:bCs/>
          <w:sz w:val="23"/>
          <w:szCs w:val="23"/>
        </w:rPr>
        <w:t xml:space="preserve"> полугодие 2022 года 80,0 тыс. рубле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исполнение</w:t>
      </w:r>
      <w:r>
        <w:rPr>
          <w:sz w:val="23"/>
          <w:szCs w:val="23"/>
        </w:rPr>
        <w:t xml:space="preserve"> составило 42,5 тыс. рублей или 53,1%.</w:t>
      </w:r>
    </w:p>
    <w:p>
      <w:pPr>
        <w:pStyle w:val="Normal"/>
        <w:spacing w:lineRule="auto" w:line="360"/>
        <w:ind w:right="-1" w:hanging="0"/>
        <w:jc w:val="both"/>
        <w:rPr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Подраздел 0113 «Другие общегосударственные вопросы».</w:t>
      </w:r>
      <w:r>
        <w:rPr>
          <w:b/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П</w:t>
      </w:r>
      <w:r>
        <w:rPr>
          <w:bCs/>
          <w:sz w:val="23"/>
          <w:szCs w:val="23"/>
        </w:rPr>
        <w:t xml:space="preserve">ри плане за </w:t>
      </w:r>
      <w:r>
        <w:rPr>
          <w:bCs/>
          <w:sz w:val="23"/>
          <w:szCs w:val="23"/>
          <w:lang w:val="en-US"/>
        </w:rPr>
        <w:t>I</w:t>
      </w:r>
      <w:r>
        <w:rPr>
          <w:bCs/>
          <w:sz w:val="23"/>
          <w:szCs w:val="23"/>
        </w:rPr>
        <w:t xml:space="preserve"> полугодие 2022 года в сумме 4 544,4 тыс. рублей</w:t>
      </w:r>
      <w:r>
        <w:rPr>
          <w:sz w:val="23"/>
          <w:szCs w:val="23"/>
        </w:rPr>
        <w:t xml:space="preserve"> исполнение составило 4 163,4</w:t>
      </w:r>
      <w:r>
        <w:rPr>
          <w:bCs/>
          <w:sz w:val="23"/>
          <w:szCs w:val="23"/>
        </w:rPr>
        <w:t xml:space="preserve"> тыс. рублей. Не исполнено 381,0</w:t>
      </w:r>
      <w:r>
        <w:rPr>
          <w:sz w:val="23"/>
          <w:szCs w:val="23"/>
        </w:rPr>
        <w:t xml:space="preserve"> тыс. рублей, в том числе: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" w:hanging="360"/>
        <w:jc w:val="both"/>
        <w:rPr>
          <w:sz w:val="23"/>
          <w:szCs w:val="23"/>
        </w:rPr>
      </w:pPr>
      <w:r>
        <w:rPr>
          <w:sz w:val="23"/>
          <w:szCs w:val="23"/>
        </w:rPr>
        <w:t>ВЦП "Автоматизированный учет муниципального имущества" – 0,2 тыс. рублей;</w:t>
      </w:r>
    </w:p>
    <w:p>
      <w:pPr>
        <w:pStyle w:val="Normal"/>
        <w:numPr>
          <w:ilvl w:val="0"/>
          <w:numId w:val="10"/>
        </w:numPr>
        <w:spacing w:lineRule="auto" w:line="360"/>
        <w:ind w:left="0" w:right="-1" w:firstLine="360"/>
        <w:jc w:val="both"/>
        <w:rPr/>
      </w:pPr>
      <w:r>
        <w:rPr>
          <w:sz w:val="23"/>
          <w:szCs w:val="23"/>
        </w:rPr>
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 – 5,6 тыс. рублей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" w:hanging="360"/>
        <w:jc w:val="both"/>
        <w:rPr/>
      </w:pPr>
      <w:r>
        <w:rPr>
          <w:sz w:val="23"/>
          <w:szCs w:val="23"/>
        </w:rPr>
        <w:t>Выполнение других обязательств государства – 140,5 тыс. рублей;</w:t>
      </w:r>
    </w:p>
    <w:p>
      <w:pPr>
        <w:pStyle w:val="Normal"/>
        <w:numPr>
          <w:ilvl w:val="0"/>
          <w:numId w:val="10"/>
        </w:numPr>
        <w:spacing w:lineRule="auto" w:line="360"/>
        <w:ind w:left="0" w:right="-1" w:firstLine="360"/>
        <w:jc w:val="both"/>
        <w:rPr/>
      </w:pPr>
      <w:r>
        <w:rPr>
          <w:sz w:val="23"/>
          <w:szCs w:val="23"/>
        </w:rPr>
        <w:t>МП "Повышение общественной безопасности в Кожевниковском районе на 2019-2023 годы" – 53,9 тыс. рублей;</w:t>
      </w:r>
    </w:p>
    <w:p>
      <w:pPr>
        <w:pStyle w:val="Normal"/>
        <w:numPr>
          <w:ilvl w:val="0"/>
          <w:numId w:val="10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МП "Развитие муниципальной службы, информационного общества и открытости в муниципальном образовании Кожевниковский район на 2021-2026 годы"" – 52,5 тыс. рублей;</w:t>
      </w:r>
    </w:p>
    <w:p>
      <w:pPr>
        <w:pStyle w:val="Normal"/>
        <w:numPr>
          <w:ilvl w:val="0"/>
          <w:numId w:val="10"/>
        </w:numPr>
        <w:spacing w:lineRule="auto" w:line="360"/>
        <w:ind w:left="0" w:right="-1" w:firstLine="360"/>
        <w:jc w:val="both"/>
        <w:rPr/>
      </w:pPr>
      <w:r>
        <w:rPr>
          <w:sz w:val="23"/>
          <w:szCs w:val="23"/>
        </w:rPr>
        <w:t>МП "Эффективное управление муниципальными финансами Кожевниковского района на 2021-2026годы" – 106,0 тыс. рублей;</w:t>
      </w:r>
    </w:p>
    <w:p>
      <w:pPr>
        <w:pStyle w:val="Normal"/>
        <w:numPr>
          <w:ilvl w:val="0"/>
          <w:numId w:val="10"/>
        </w:numPr>
        <w:spacing w:lineRule="auto" w:line="360"/>
        <w:ind w:left="0" w:right="-1" w:firstLine="360"/>
        <w:jc w:val="both"/>
        <w:rPr/>
      </w:pPr>
      <w:r>
        <w:rPr>
          <w:sz w:val="23"/>
          <w:szCs w:val="23"/>
        </w:rPr>
        <w:t>МП «Патриотическое воспитание граждан на территории Кожевниковского района на 2021-2026 годы» - 22,3 тыс. рублей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3"/>
          <w:szCs w:val="23"/>
        </w:rPr>
        <w:t>Раздел 0200 «Национальная оборона»</w:t>
      </w:r>
    </w:p>
    <w:p>
      <w:pPr>
        <w:pStyle w:val="Normal"/>
        <w:spacing w:lineRule="auto" w:line="360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плане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я 2022 года в сумме 736,6 тыс. рублей исполнение составило 99,5%. Не исполнение в сумме 3,5 тыс. рублей</w:t>
      </w:r>
      <w:r>
        <w:rPr/>
        <w:t xml:space="preserve"> по </w:t>
      </w:r>
      <w:r>
        <w:rPr>
          <w:sz w:val="23"/>
          <w:szCs w:val="23"/>
        </w:rPr>
        <w:t>мероприятию по обеспечению мобилизационной готовности экономики.</w:t>
      </w:r>
    </w:p>
    <w:p>
      <w:pPr>
        <w:pStyle w:val="Normal"/>
        <w:spacing w:lineRule="auto" w:line="360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auto" w:line="360"/>
        <w:ind w:right="-8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Раздел 0400 «Национальная экономика»</w:t>
      </w:r>
    </w:p>
    <w:p>
      <w:pPr>
        <w:pStyle w:val="Normal"/>
        <w:widowControl w:val="false"/>
        <w:spacing w:lineRule="auto" w:line="360"/>
        <w:ind w:right="-81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лановые ассигнования районного бюджета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составляют 56 223,5 тыс. рублей, исполнение – 51 077,8 тыс. рублей или 90,8%. </w:t>
      </w:r>
      <w:r>
        <w:rPr>
          <w:bCs/>
          <w:sz w:val="23"/>
          <w:szCs w:val="23"/>
        </w:rPr>
        <w:t xml:space="preserve">Не исполнены ассигнования за отчетный период </w:t>
      </w:r>
      <w:r>
        <w:rPr>
          <w:sz w:val="23"/>
          <w:szCs w:val="23"/>
        </w:rPr>
        <w:t>в сумме 5 145,7 тыс. рублей.</w:t>
      </w:r>
      <w:r>
        <w:rPr>
          <w:bCs/>
          <w:sz w:val="23"/>
          <w:szCs w:val="23"/>
        </w:rPr>
        <w:t xml:space="preserve"> Средства не исполнены по подразделам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i/>
          <w:sz w:val="23"/>
          <w:szCs w:val="23"/>
        </w:rPr>
        <w:t>Подраздел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0405 «Сельское хозяйство и рыболовство».</w:t>
      </w:r>
      <w:r>
        <w:rPr>
          <w:sz w:val="23"/>
          <w:szCs w:val="23"/>
        </w:rPr>
        <w:t xml:space="preserve">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при плане 49 233,9 тыс. рублей,  исполнение составило 44 140,7 тыс. рублей (89,7%). Не исполнение, в сумме 5 093,2 тыс. рублей сложилось: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360"/>
        <w:jc w:val="both"/>
        <w:rPr/>
      </w:pPr>
      <w:r>
        <w:rPr>
          <w:sz w:val="23"/>
          <w:szCs w:val="23"/>
        </w:rPr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287,3 тыс. рублей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) в сумме 6,7 тыс. рублей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по осуществлению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 в сумме 130,6 тыс. рублей;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3"/>
          <w:szCs w:val="23"/>
        </w:rPr>
      </w:pPr>
      <w:r>
        <w:rPr>
          <w:sz w:val="23"/>
          <w:szCs w:val="23"/>
        </w:rPr>
        <w:t>поддержка малых форм хозяйствования в сумме 4 609,4 тыс. рублей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360"/>
        <w:jc w:val="both"/>
        <w:rPr>
          <w:sz w:val="23"/>
          <w:szCs w:val="23"/>
        </w:rPr>
      </w:pPr>
      <w:r>
        <w:rPr>
          <w:sz w:val="23"/>
          <w:szCs w:val="23"/>
        </w:rPr>
        <w:t>поддержка сельскохозяйственного производства по отдельным подотраслям растениеводства и животноводства 59,2 тыс. рублей.</w:t>
      </w:r>
    </w:p>
    <w:p>
      <w:pPr>
        <w:pStyle w:val="Normal"/>
        <w:spacing w:lineRule="auto" w:line="360"/>
        <w:ind w:right="-1" w:hanging="0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 xml:space="preserve">По подразделу 0409 «Дорожное хозяйство» (дорожные фонды) </w:t>
      </w:r>
      <w:r>
        <w:rPr>
          <w:sz w:val="23"/>
          <w:szCs w:val="23"/>
        </w:rPr>
        <w:t xml:space="preserve">расходы районного бюджета н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при плане 3 721,6 тыс. рублей составили 100 %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3"/>
          <w:szCs w:val="23"/>
        </w:rPr>
        <w:t>Исполнение</w:t>
      </w:r>
      <w:r>
        <w:rPr>
          <w:b/>
          <w:i/>
          <w:sz w:val="23"/>
          <w:szCs w:val="23"/>
        </w:rPr>
        <w:t xml:space="preserve"> подраздела 0412 «Другие вопросы в области национальной экономики»</w:t>
      </w:r>
      <w:r>
        <w:rPr>
          <w:sz w:val="23"/>
          <w:szCs w:val="23"/>
        </w:rPr>
        <w:t xml:space="preserve">, при плановых ассигнованиях районного бюджета в сумме 3 268,0 тыс. рублей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составляет 98,4%, (3 215,5 тыс. рублей). </w:t>
      </w:r>
      <w:r>
        <w:rPr>
          <w:bCs/>
          <w:sz w:val="23"/>
          <w:szCs w:val="23"/>
        </w:rPr>
        <w:t>Не исполнение сложилос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right="-1" w:firstLine="426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по софинансированию расходов на реализацию мероприятий муниципальных программ (подпрограмм), направленных на развитие малого и среднего предпринимательства в сумме 10,0</w:t>
      </w:r>
      <w:r>
        <w:rPr>
          <w:bCs/>
          <w:sz w:val="23"/>
          <w:szCs w:val="23"/>
        </w:rPr>
        <w:t xml:space="preserve"> тыс. рублей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right="-1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 МП "Создание условий для устойчивого экономического развития Кожевниковского района на 2021-2026 годы" в сумме 2,5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right="-1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 реализации мероприятий муниципальных программ (подпрограмм), направленных на развитие малого и среднего предпринимательства 40,0 тыс. рублей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аздел 0500 «Жилищно-коммунальное хозяйство»</w:t>
      </w:r>
    </w:p>
    <w:p>
      <w:pPr>
        <w:pStyle w:val="Normal"/>
        <w:spacing w:lineRule="auto" w:line="360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расходы по данному разделу составили 3 473,7 тыс. рублей при плане 4 260,8 тыс. рублей, что составляет 81,5 %. Не исполнение сложилось по </w:t>
      </w:r>
      <w:r>
        <w:rPr>
          <w:b/>
          <w:i/>
          <w:sz w:val="23"/>
          <w:szCs w:val="23"/>
        </w:rPr>
        <w:t>Подразделу 0502 «Коммунальное хозяйство»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360"/>
        <w:ind w:right="-53"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о МП «Развитие коммунальной инфраструктуры Кожевниковского района на период 2021-2026 годы» в сумме 627,2 тыс. рублей;</w:t>
      </w:r>
    </w:p>
    <w:p>
      <w:pPr>
        <w:pStyle w:val="Normal"/>
        <w:spacing w:lineRule="auto" w:line="360"/>
        <w:ind w:right="-53"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о прочим межбюджетным трансфертам общего характера из резервного фонда финансирования непредвиденных расходов Администрации Томской области в сумме 159,9 тыс. рублей.</w:t>
      </w:r>
    </w:p>
    <w:p>
      <w:pPr>
        <w:pStyle w:val="Normal"/>
        <w:spacing w:lineRule="auto" w:line="360"/>
        <w:ind w:right="-5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24" w:firstLine="567"/>
        <w:jc w:val="both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дел 0700 «Образование»</w:t>
      </w:r>
    </w:p>
    <w:p>
      <w:pPr>
        <w:pStyle w:val="Normal"/>
        <w:spacing w:lineRule="auto" w:line="360"/>
        <w:ind w:right="24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плановые ассигнования бюджета МО «Кожевниковский район» составили 266 838,5 тыс. рублей, расходы по разделу профинансированы в размере 255 727,6 тыс. рублей, из них фактически израсходовано 244 313,4 тыс. рублей.</w:t>
      </w:r>
    </w:p>
    <w:p>
      <w:pPr>
        <w:pStyle w:val="Normal"/>
        <w:spacing w:lineRule="auto" w:line="360"/>
        <w:ind w:right="24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ходы по образованию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</w:t>
      </w:r>
      <w:r>
        <w:rPr>
          <w:i/>
          <w:sz w:val="23"/>
          <w:szCs w:val="23"/>
          <w:u w:val="single"/>
        </w:rPr>
        <w:t>по автономным учреждениям</w:t>
      </w:r>
      <w:r>
        <w:rPr>
          <w:sz w:val="23"/>
          <w:szCs w:val="23"/>
        </w:rPr>
        <w:t xml:space="preserve"> при плане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77 853,3</w:t>
      </w:r>
      <w:r>
        <w:rPr>
          <w:bCs/>
        </w:rPr>
        <w:t xml:space="preserve"> </w:t>
      </w:r>
      <w:r>
        <w:rPr>
          <w:bCs/>
          <w:sz w:val="23"/>
          <w:szCs w:val="23"/>
        </w:rPr>
        <w:t>тыс.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рублей профинансированы на 77 839,5</w:t>
      </w:r>
      <w:r>
        <w:rPr>
          <w:bCs/>
        </w:rPr>
        <w:t xml:space="preserve"> </w:t>
      </w:r>
      <w:r>
        <w:rPr>
          <w:bCs/>
          <w:sz w:val="23"/>
          <w:szCs w:val="23"/>
        </w:rPr>
        <w:t xml:space="preserve">тыс. </w:t>
      </w:r>
      <w:r>
        <w:rPr>
          <w:sz w:val="23"/>
          <w:szCs w:val="23"/>
        </w:rPr>
        <w:t>рублей или 99,98% из них фактически израсходовано 66 425,3</w:t>
      </w:r>
      <w:r>
        <w:rPr>
          <w:rFonts w:eastAsia="Arial Unicode MS"/>
        </w:rPr>
        <w:t xml:space="preserve"> </w:t>
      </w:r>
      <w:r>
        <w:rPr>
          <w:rFonts w:eastAsia="Arial Unicode MS"/>
          <w:sz w:val="23"/>
          <w:szCs w:val="23"/>
        </w:rPr>
        <w:t xml:space="preserve">тыс. </w:t>
      </w:r>
      <w:r>
        <w:rPr>
          <w:sz w:val="23"/>
          <w:szCs w:val="23"/>
        </w:rPr>
        <w:t xml:space="preserve">рублей или 85,3 %. Расходы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</w:t>
      </w:r>
      <w:r>
        <w:rPr>
          <w:i/>
          <w:sz w:val="23"/>
          <w:szCs w:val="23"/>
          <w:u w:val="single"/>
        </w:rPr>
        <w:t>по казенным учреждениям</w:t>
      </w:r>
      <w:r>
        <w:rPr>
          <w:sz w:val="23"/>
          <w:szCs w:val="23"/>
        </w:rPr>
        <w:t xml:space="preserve"> при плане 188 892,0 </w:t>
      </w:r>
      <w:r>
        <w:rPr>
          <w:bCs/>
          <w:sz w:val="23"/>
          <w:szCs w:val="23"/>
        </w:rPr>
        <w:t>тыс.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рублей, исполнение составило</w:t>
      </w:r>
      <w:r>
        <w:rPr>
          <w:rFonts w:eastAsia="Arial Unicode MS"/>
          <w:sz w:val="23"/>
          <w:szCs w:val="23"/>
        </w:rPr>
        <w:t xml:space="preserve"> </w:t>
      </w:r>
      <w:r>
        <w:rPr>
          <w:sz w:val="23"/>
          <w:szCs w:val="23"/>
        </w:rPr>
        <w:t>177 886,5</w:t>
      </w:r>
      <w:r>
        <w:rPr>
          <w:rFonts w:eastAsia="Arial Unicode MS"/>
          <w:sz w:val="23"/>
          <w:szCs w:val="23"/>
        </w:rPr>
        <w:t xml:space="preserve"> тыс. </w:t>
      </w:r>
      <w:r>
        <w:rPr>
          <w:sz w:val="23"/>
          <w:szCs w:val="23"/>
        </w:rPr>
        <w:t>рублей или 94,2 %.</w:t>
      </w:r>
    </w:p>
    <w:p>
      <w:pPr>
        <w:pStyle w:val="Normal"/>
        <w:spacing w:lineRule="auto" w:line="360"/>
        <w:ind w:right="24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24" w:firstLine="34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нализ расходов автономных и бюджетных учреждений образования</w:t>
      </w:r>
    </w:p>
    <w:p>
      <w:pPr>
        <w:pStyle w:val="Normal"/>
        <w:ind w:right="24" w:firstLine="34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2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</w:t>
      </w:r>
      <w:r>
        <w:rPr>
          <w:sz w:val="23"/>
          <w:szCs w:val="23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882"/>
        <w:gridCol w:w="1737"/>
        <w:gridCol w:w="1590"/>
        <w:gridCol w:w="1123"/>
      </w:tblGrid>
      <w:tr>
        <w:trPr>
          <w:trHeight w:val="1136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типов                          учрежден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6 мес. 2022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ислено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6 мес. 2022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Фактически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израсходова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Исполнение, %</w:t>
            </w:r>
          </w:p>
        </w:tc>
      </w:tr>
      <w:tr>
        <w:trPr>
          <w:trHeight w:val="26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е образование, в т.ч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4 81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4 804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 28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,9</w:t>
            </w:r>
          </w:p>
        </w:tc>
      </w:tr>
      <w:tr>
        <w:trPr>
          <w:trHeight w:val="300" w:hRule="atLeast"/>
        </w:trPr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лы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 818,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 804,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 284,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</w:tr>
      <w:tr>
        <w:trPr>
          <w:trHeight w:val="50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1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10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8</w:t>
            </w:r>
          </w:p>
        </w:tc>
      </w:tr>
      <w:tr>
        <w:trPr>
          <w:trHeight w:val="412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ругие вопросы  в области </w:t>
            </w:r>
          </w:p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2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24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13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6</w:t>
            </w:r>
          </w:p>
        </w:tc>
      </w:tr>
      <w:tr>
        <w:trPr>
          <w:trHeight w:val="30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7 853,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7 839,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6 425,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,3</w:t>
            </w:r>
          </w:p>
        </w:tc>
      </w:tr>
    </w:tbl>
    <w:p>
      <w:pPr>
        <w:pStyle w:val="Normal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120"/>
        <w:ind w:right="24" w:firstLine="34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нализ расходов казенных учреждений образования</w:t>
      </w:r>
    </w:p>
    <w:p>
      <w:pPr>
        <w:pStyle w:val="Normal"/>
        <w:ind w:right="24" w:firstLine="342"/>
        <w:jc w:val="right"/>
        <w:rPr>
          <w:sz w:val="23"/>
          <w:szCs w:val="23"/>
        </w:rPr>
      </w:pPr>
      <w:r>
        <w:rPr>
          <w:sz w:val="23"/>
          <w:szCs w:val="23"/>
        </w:rPr>
        <w:t>тыс. руб.</w:t>
      </w: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596"/>
        <w:gridCol w:w="1737"/>
        <w:gridCol w:w="1552"/>
      </w:tblGrid>
      <w:tr>
        <w:trPr>
          <w:trHeight w:val="1126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типов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6 мес. 2022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ктически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расходова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, %</w:t>
            </w:r>
          </w:p>
        </w:tc>
      </w:tr>
      <w:tr>
        <w:trPr>
          <w:trHeight w:val="181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ские дошкольные учреж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 66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 399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7</w:t>
            </w:r>
          </w:p>
        </w:tc>
      </w:tr>
      <w:tr>
        <w:trPr>
          <w:trHeight w:val="199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, в т.ч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 623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47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ко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5 623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9 47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4,7</w:t>
            </w:r>
          </w:p>
        </w:tc>
      </w:tr>
      <w:tr>
        <w:trPr>
          <w:trHeight w:val="49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нешкольные учреждения, 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584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07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6,0</w:t>
            </w:r>
          </w:p>
        </w:tc>
      </w:tr>
      <w:tr>
        <w:trPr>
          <w:trHeight w:val="21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ОУ ДО «Дом детского творчест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06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964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</w:tr>
      <w:tr>
        <w:trPr>
          <w:trHeight w:val="559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ОУ ДО «Кожевниковская районная ДЮСШ им Н.И. Вакури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23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106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8</w:t>
            </w:r>
          </w:p>
        </w:tc>
      </w:tr>
      <w:tr>
        <w:trPr>
          <w:trHeight w:val="334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МКУ ДО "Кожевниковская ДШИ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8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00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1</w:t>
            </w:r>
          </w:p>
        </w:tc>
      </w:tr>
      <w:tr>
        <w:trPr>
          <w:trHeight w:val="119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 в области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433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34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4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8 98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7 888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4,1</w:t>
            </w:r>
          </w:p>
        </w:tc>
      </w:tr>
    </w:tbl>
    <w:p>
      <w:pPr>
        <w:pStyle w:val="Normal"/>
        <w:ind w:right="24" w:firstLine="34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  <w:sz w:val="23"/>
          <w:szCs w:val="23"/>
        </w:rPr>
        <w:t>П</w:t>
      </w:r>
      <w:r>
        <w:rPr>
          <w:b/>
          <w:i/>
          <w:iCs/>
          <w:sz w:val="23"/>
          <w:szCs w:val="23"/>
        </w:rPr>
        <w:t>одраздел  0701</w:t>
      </w:r>
      <w:r>
        <w:rPr>
          <w:i/>
          <w:iCs/>
          <w:sz w:val="23"/>
          <w:szCs w:val="23"/>
        </w:rPr>
        <w:t xml:space="preserve"> «</w:t>
      </w:r>
      <w:r>
        <w:rPr>
          <w:b/>
          <w:bCs/>
          <w:i/>
          <w:iCs/>
          <w:sz w:val="23"/>
          <w:szCs w:val="23"/>
        </w:rPr>
        <w:t>Дошкольное  образование».</w:t>
      </w:r>
      <w:r>
        <w:rPr>
          <w:i/>
          <w:sz w:val="23"/>
          <w:szCs w:val="23"/>
        </w:rPr>
        <w:t xml:space="preserve">   </w:t>
      </w:r>
    </w:p>
    <w:p>
      <w:pPr>
        <w:pStyle w:val="Normal"/>
        <w:autoSpaceDE w:val="false"/>
        <w:ind w:firstLine="342"/>
        <w:jc w:val="both"/>
        <w:rPr>
          <w:bCs/>
          <w:sz w:val="23"/>
          <w:szCs w:val="23"/>
        </w:rPr>
      </w:pPr>
      <w:r>
        <w:rPr>
          <w:sz w:val="23"/>
          <w:szCs w:val="23"/>
        </w:rPr>
        <w:t>Количество детей посещающих детские сады в Кожевниковском районе составляет 420 человек (уменьшение на 57 детей по отношению к 1 полугодию 2021 года. Уменьшение связано с тем, что часть учреждений в июне закрыты на ремонт, из 4 садов отчислились из подготовительных групп 73 ребенка, пятый сад находится на стадии ликвидации, еще два ребенка отчислены, итого уменьшение на 75 детей, а набор в полном объеме будет осуществляться после открытия садов после ремонта, ориентировочно с августа.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Normal"/>
        <w:spacing w:lineRule="auto" w:line="276"/>
        <w:ind w:right="24" w:firstLine="34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мер среднемесячной заработной платы в дошкольных учреждениях (в руб.)</w:t>
      </w:r>
    </w:p>
    <w:p>
      <w:pPr>
        <w:pStyle w:val="Normal"/>
        <w:spacing w:lineRule="auto" w:line="276"/>
        <w:ind w:right="24" w:firstLine="342"/>
        <w:jc w:val="both"/>
        <w:rPr/>
      </w:pP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77"/>
        <w:gridCol w:w="1304"/>
        <w:gridCol w:w="1305"/>
        <w:gridCol w:w="1733"/>
        <w:gridCol w:w="111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тегория персона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6 мес. 2021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6 мес. 2022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Изменение уровня среднемесячной заработной платы, руб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Отклонение,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Среднемесячная заработная плата по учреждениям дошкольного образования, в т.ч.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4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 612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8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о-управленческий персон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 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 068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</w:tr>
      <w:tr>
        <w:trPr>
          <w:trHeight w:val="4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ический персон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 4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 45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40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 них, Воспитатели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 4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 76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350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о-вспомогательны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8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681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ющий персон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3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 940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1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,4</w:t>
            </w:r>
          </w:p>
        </w:tc>
      </w:tr>
    </w:tbl>
    <w:p>
      <w:pPr>
        <w:pStyle w:val="Normal"/>
        <w:spacing w:lineRule="auto" w:line="276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342"/>
        <w:jc w:val="both"/>
        <w:rPr>
          <w:sz w:val="23"/>
          <w:szCs w:val="23"/>
        </w:rPr>
      </w:pPr>
      <w:r>
        <w:rPr>
          <w:sz w:val="23"/>
          <w:szCs w:val="23"/>
        </w:rPr>
        <w:t>К уровню 1 полугодия 2021 года уровень среднемесячной заработной платы изменился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 xml:space="preserve">По административно-управленческому персоналу рост за счет открытия второго корпуса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МКДОУ д/с «Солнышко» (доплата руководителю за расширение зоны обслуживания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педагогическому персоналу рост за счет увеличения уровня средней заработной платы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установленной соглашением с Департаментом общего образования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По воспитателям рост за счет увеличения уровня средней заработной платы установлен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ной соглашением с Департаментом общего образова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учебно – вспомогательному персоналу рост за счет увеличения МРОТ, а так же за счет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совмещения должностей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По обслуживающему персоналу снижение за счет уменьшения процента совмещения.</w:t>
      </w:r>
    </w:p>
    <w:p>
      <w:pPr>
        <w:pStyle w:val="Normal"/>
        <w:autoSpaceDE w:val="false"/>
        <w:ind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342"/>
        <w:jc w:val="both"/>
        <w:rPr/>
      </w:pPr>
      <w:r>
        <w:rPr>
          <w:sz w:val="23"/>
          <w:szCs w:val="23"/>
        </w:rPr>
        <w:t xml:space="preserve">За 6 мес. 2022 года при плане 51 660,0 тыс. рублей, из них фактически израсходовано 48 399,2 тыс. рублей или 93,7 %, в том числе:          </w:t>
      </w:r>
    </w:p>
    <w:p>
      <w:pPr>
        <w:pStyle w:val="Normal"/>
        <w:spacing w:lineRule="auto" w:line="360"/>
        <w:ind w:right="23" w:firstLine="340"/>
        <w:rPr>
          <w:sz w:val="23"/>
          <w:szCs w:val="23"/>
        </w:rPr>
      </w:pPr>
      <w:r>
        <w:rPr>
          <w:sz w:val="23"/>
          <w:szCs w:val="23"/>
        </w:rPr>
        <w:t xml:space="preserve">тыс.  руб.  </w:t>
      </w:r>
    </w:p>
    <w:tbl>
      <w:tblPr>
        <w:tblW w:w="48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1152"/>
        <w:gridCol w:w="1586"/>
        <w:gridCol w:w="973"/>
      </w:tblGrid>
      <w:tr>
        <w:trPr>
          <w:trHeight w:val="968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ир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6 мес.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2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Фактически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израсходовано учреждениями за 6 мес. 2022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исполнено</w:t>
            </w:r>
          </w:p>
        </w:tc>
      </w:tr>
      <w:tr>
        <w:trPr>
          <w:trHeight w:val="468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В рамках субсидий, субвенций и межбюджетных трансфертов из областного бюдже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 472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 075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 397,1</w:t>
            </w:r>
          </w:p>
        </w:tc>
      </w:tr>
      <w:tr>
        <w:trPr>
          <w:trHeight w:val="655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1.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1</w:t>
            </w:r>
          </w:p>
        </w:tc>
      </w:tr>
      <w:tr>
        <w:trPr>
          <w:trHeight w:val="634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2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156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185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971,1</w:t>
            </w:r>
          </w:p>
        </w:tc>
      </w:tr>
      <w:tr>
        <w:trPr>
          <w:trHeight w:val="276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3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(Осуществление отдельных государственных полномочий по воспитанию и обучению детей-инвалидов в муниципальных дошкольных образовательных учреждениях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>
          <w:trHeight w:val="634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4.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08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36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6</w:t>
            </w:r>
          </w:p>
        </w:tc>
      </w:tr>
      <w:tr>
        <w:trPr>
          <w:trHeight w:val="507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5.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</w:tr>
      <w:tr>
        <w:trPr>
          <w:trHeight w:val="634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1. 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и установка систем видеонаблюд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2. 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Проведение специальной оценки условий труда в Бюджетных учреждениях в соответствии с Федеральным законом от 28.11.2013 № 426-ФЗ "О специальной оценке условий труда", ст. 212 ТК Р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3. МП "Развитие образования в Кожевниковском районе на 2021 – 2026 годы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45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4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Мероприятия по предупреждению чрезвычайных ситуаций в образовательных учреждения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Проведение капитального и текущего ремонта образовательных учрежд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9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3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 494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63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63,7</w:t>
            </w:r>
          </w:p>
        </w:tc>
      </w:tr>
      <w:tr>
        <w:trPr>
          <w:trHeight w:val="395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4. Обеспечение деятельности подведомственных учрежд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 51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 51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 66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 399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260,8</w:t>
            </w:r>
          </w:p>
        </w:tc>
      </w:tr>
    </w:tbl>
    <w:p>
      <w:pPr>
        <w:pStyle w:val="Normal"/>
        <w:spacing w:lineRule="auto" w:line="360"/>
        <w:ind w:right="23" w:firstLine="34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4" w:firstLine="342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По пункту 1:</w:t>
      </w:r>
    </w:p>
    <w:p>
      <w:pPr>
        <w:pStyle w:val="Normal"/>
        <w:spacing w:lineRule="auto" w:line="360"/>
        <w:ind w:right="24" w:firstLine="342"/>
        <w:jc w:val="both"/>
        <w:rPr/>
      </w:pPr>
      <w:r>
        <w:rPr>
          <w:iCs/>
          <w:sz w:val="23"/>
          <w:szCs w:val="23"/>
        </w:rPr>
        <w:t>1.1 Сумма неисполнения составила 20,1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342"/>
        <w:jc w:val="both"/>
        <w:rPr/>
      </w:pPr>
      <w:r>
        <w:rPr>
          <w:iCs/>
          <w:sz w:val="23"/>
          <w:szCs w:val="23"/>
        </w:rPr>
        <w:t>1.2. Сумма неисполнения составила 1 971,1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342"/>
        <w:jc w:val="both"/>
        <w:rPr/>
      </w:pPr>
      <w:r>
        <w:rPr>
          <w:iCs/>
          <w:sz w:val="23"/>
          <w:szCs w:val="23"/>
        </w:rPr>
        <w:t>1.3. Сумма неисполнения составила 16,9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342"/>
        <w:jc w:val="both"/>
        <w:rPr/>
      </w:pPr>
      <w:r>
        <w:rPr>
          <w:iCs/>
          <w:sz w:val="23"/>
          <w:szCs w:val="23"/>
        </w:rPr>
        <w:t>1.4. Сумма неисполнения составила 372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342"/>
        <w:jc w:val="both"/>
        <w:rPr/>
      </w:pPr>
      <w:r>
        <w:rPr>
          <w:iCs/>
          <w:sz w:val="23"/>
          <w:szCs w:val="23"/>
        </w:rPr>
        <w:t>1.5. Сумма неисполнения составила 16,4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342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ab/>
        <w:t>По пункту 3:</w:t>
      </w:r>
    </w:p>
    <w:p>
      <w:pPr>
        <w:pStyle w:val="Normal"/>
        <w:spacing w:lineRule="auto" w:line="360"/>
        <w:ind w:right="24" w:firstLine="342"/>
        <w:jc w:val="both"/>
        <w:rPr/>
      </w:pPr>
      <w:r>
        <w:rPr>
          <w:iCs/>
          <w:sz w:val="23"/>
          <w:szCs w:val="23"/>
        </w:rPr>
        <w:t>Сумма неисполнения составила 863,7 тыс. рублей. Неисполнение сложилось в связи с тем, что доходы от оказания платных работ и услуг поступают в район согласно зачисленным денежным средствам. Неисполнение сложилось в связи с тем что, доходы зачислены в июне, а расход пройдет в июле.</w:t>
      </w:r>
    </w:p>
    <w:p>
      <w:pPr>
        <w:pStyle w:val="Normal"/>
        <w:spacing w:lineRule="auto" w:line="360"/>
        <w:ind w:right="2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color w:val="FF0000"/>
          <w:sz w:val="23"/>
          <w:szCs w:val="23"/>
        </w:rPr>
        <w:tab/>
      </w:r>
      <w:r>
        <w:rPr>
          <w:b/>
          <w:i/>
          <w:iCs/>
          <w:sz w:val="23"/>
          <w:szCs w:val="23"/>
        </w:rPr>
        <w:t xml:space="preserve">Подраздел 0702 </w:t>
      </w:r>
      <w:r>
        <w:rPr>
          <w:b/>
          <w:bCs/>
          <w:i/>
          <w:iCs/>
          <w:sz w:val="23"/>
          <w:szCs w:val="23"/>
        </w:rPr>
        <w:t>«Общее образование»</w:t>
      </w:r>
      <w:r>
        <w:rPr>
          <w:b/>
          <w:i/>
          <w:iCs/>
          <w:sz w:val="23"/>
          <w:szCs w:val="23"/>
        </w:rPr>
        <w:t xml:space="preserve">. </w:t>
      </w:r>
    </w:p>
    <w:p>
      <w:pPr>
        <w:pStyle w:val="Normal"/>
        <w:spacing w:lineRule="auto" w:line="360"/>
        <w:ind w:right="24" w:firstLine="342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</w:t>
      </w:r>
      <w:r>
        <w:rPr>
          <w:iCs/>
          <w:sz w:val="23"/>
          <w:szCs w:val="23"/>
        </w:rPr>
        <w:t>Финансирование общеобразовательных учреждений  осуществляется:</w:t>
      </w:r>
    </w:p>
    <w:p>
      <w:pPr>
        <w:pStyle w:val="Normal"/>
        <w:spacing w:lineRule="auto" w:line="360"/>
        <w:ind w:right="24" w:firstLine="708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- за счет предоставления субсидий на финансовое обеспечение  муниципального задания на оказание муниципальных услуг (выполнение работ);</w:t>
      </w:r>
    </w:p>
    <w:p>
      <w:pPr>
        <w:pStyle w:val="Normal"/>
        <w:spacing w:lineRule="auto" w:line="360"/>
        <w:ind w:right="24" w:firstLine="708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- за счет предоставления субсидий на иные цели (целевые субсидии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3"/>
          <w:szCs w:val="23"/>
        </w:rPr>
        <w:t xml:space="preserve">- </w:t>
      </w:r>
      <w:r>
        <w:rPr>
          <w:sz w:val="23"/>
          <w:szCs w:val="23"/>
        </w:rPr>
        <w:t>финансовое обеспечение деятельности казенного учреждения осуществляется на основании бюджетной сметы</w:t>
      </w:r>
      <w:r>
        <w:rPr>
          <w:iCs/>
          <w:sz w:val="23"/>
          <w:szCs w:val="23"/>
        </w:rPr>
        <w:t>.</w:t>
      </w:r>
    </w:p>
    <w:p>
      <w:pPr>
        <w:pStyle w:val="Normal"/>
        <w:spacing w:lineRule="auto" w:line="360"/>
        <w:ind w:right="24" w:firstLine="342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 </w:t>
      </w:r>
      <w:r>
        <w:rPr>
          <w:b/>
          <w:sz w:val="23"/>
          <w:szCs w:val="23"/>
          <w:u w:val="single"/>
        </w:rPr>
        <w:t xml:space="preserve">по автономным </w:t>
      </w:r>
      <w:r>
        <w:rPr>
          <w:sz w:val="23"/>
          <w:szCs w:val="23"/>
        </w:rPr>
        <w:t>учреждениям при плане 74 818,5 тыс. рублей, профинансировано 74 804,7 рублей или  99,98 %, из них фактически израсходовано 64 284,8 тыс.  рублей  или 85,9 %.</w:t>
      </w:r>
    </w:p>
    <w:p>
      <w:pPr>
        <w:pStyle w:val="Normal"/>
        <w:spacing w:lineRule="auto" w:line="360"/>
        <w:ind w:right="24" w:hanging="0"/>
        <w:jc w:val="right"/>
        <w:rPr>
          <w:sz w:val="23"/>
          <w:szCs w:val="23"/>
        </w:rPr>
      </w:pPr>
      <w:r>
        <w:rPr>
          <w:color w:val="FFFFFF"/>
          <w:sz w:val="23"/>
          <w:szCs w:val="23"/>
        </w:rPr>
        <w:t xml:space="preserve">     </w:t>
      </w:r>
      <w:r>
        <w:rPr>
          <w:sz w:val="23"/>
          <w:szCs w:val="23"/>
        </w:rPr>
        <w:t>тыс.  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293"/>
        <w:gridCol w:w="1602"/>
        <w:gridCol w:w="1578"/>
        <w:gridCol w:w="1115"/>
      </w:tblGrid>
      <w:tr>
        <w:trPr>
          <w:trHeight w:val="116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ир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6 мес. 2022 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Перечислено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чреждениям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6 мес.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2 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Фактически                 израсходовано учреждениями за 6 мес. 2022 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испонено</w:t>
            </w:r>
          </w:p>
        </w:tc>
      </w:tr>
      <w:tr>
        <w:trPr>
          <w:trHeight w:val="6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1 100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1 086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3 721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 378,6</w:t>
            </w:r>
          </w:p>
        </w:tc>
      </w:tr>
      <w:tr>
        <w:trPr>
          <w:trHeight w:val="9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1. 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 221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221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 32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894,6</w:t>
            </w:r>
          </w:p>
        </w:tc>
      </w:tr>
      <w:tr>
        <w:trPr>
          <w:trHeight w:val="9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19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19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5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0</w:t>
            </w:r>
          </w:p>
        </w:tc>
      </w:tr>
      <w:tr>
        <w:trPr>
          <w:trHeight w:val="72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3.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9</w:t>
            </w:r>
          </w:p>
        </w:tc>
      </w:tr>
      <w:tr>
        <w:trPr>
          <w:trHeight w:val="9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4.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4</w:t>
            </w:r>
          </w:p>
        </w:tc>
      </w:tr>
      <w:tr>
        <w:trPr>
          <w:trHeight w:val="9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5.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52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45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016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1</w:t>
            </w:r>
          </w:p>
        </w:tc>
      </w:tr>
      <w:tr>
        <w:trPr>
          <w:trHeight w:val="9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6.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294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29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0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2,5</w:t>
            </w:r>
          </w:p>
        </w:tc>
      </w:tr>
      <w:tr>
        <w:trPr>
          <w:trHeight w:val="9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7.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</w:tr>
      <w:tr>
        <w:trPr>
          <w:trHeight w:val="49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8. Организация системы выявления, сопровождения одаренных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7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7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,7</w:t>
            </w:r>
          </w:p>
        </w:tc>
      </w:tr>
      <w:tr>
        <w:trPr>
          <w:trHeight w:val="79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299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29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66,2</w:t>
            </w:r>
          </w:p>
        </w:tc>
      </w:tr>
      <w:tr>
        <w:trPr>
          <w:trHeight w:val="5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1. МП "Развитие образования в Кожевниковском районе на 2021-2026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 083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 083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56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516,2</w:t>
            </w:r>
          </w:p>
        </w:tc>
      </w:tr>
      <w:tr>
        <w:trPr>
          <w:trHeight w:val="27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Оснащение пищеблоков образователь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7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оз обучающихс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2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2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8</w:t>
            </w:r>
          </w:p>
        </w:tc>
      </w:tr>
      <w:tr>
        <w:trPr>
          <w:trHeight w:val="51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Частичная оплата стоимости питания отдельных категорий обучающихс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9</w:t>
            </w:r>
          </w:p>
        </w:tc>
      </w:tr>
      <w:tr>
        <w:trPr>
          <w:trHeight w:val="42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Мероприятия по предупреждению чрезвычайных ситуаций (пожарная безопас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6</w:t>
            </w:r>
          </w:p>
        </w:tc>
      </w:tr>
      <w:tr>
        <w:trPr>
          <w:trHeight w:val="42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Создание условий для поддержки одаренных детей и подростков, самореализации молодеж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Капитальный и текущий ремонт образователь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</w:tr>
      <w:tr>
        <w:trPr>
          <w:trHeight w:val="5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2. 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6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Проведение специальной оценки условий тру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3. 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1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Приобретение и установка систем видеонаблюд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ограждения террит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55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3. Обеспечение деятельности подведомств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 73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 733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729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 003,3</w:t>
            </w:r>
          </w:p>
        </w:tc>
      </w:tr>
      <w:tr>
        <w:trPr>
          <w:trHeight w:val="55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4. 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5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5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5,7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4 818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4 80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 284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533,8</w:t>
            </w:r>
          </w:p>
        </w:tc>
      </w:tr>
    </w:tbl>
    <w:p>
      <w:pPr>
        <w:pStyle w:val="Normal"/>
        <w:spacing w:lineRule="auto" w:line="360"/>
        <w:ind w:right="24" w:hanging="0"/>
        <w:jc w:val="both"/>
        <w:rPr>
          <w:color w:val="FFFFFF"/>
          <w:sz w:val="23"/>
          <w:szCs w:val="23"/>
        </w:rPr>
      </w:pPr>
      <w:r>
        <w:rPr>
          <w:color w:val="FFFFFF"/>
          <w:sz w:val="23"/>
          <w:szCs w:val="23"/>
        </w:rPr>
      </w:r>
    </w:p>
    <w:p>
      <w:pPr>
        <w:pStyle w:val="Normal"/>
        <w:spacing w:lineRule="auto" w:line="360"/>
        <w:ind w:right="24" w:hanging="0"/>
        <w:jc w:val="both"/>
        <w:rPr>
          <w:color w:val="FFFFFF"/>
          <w:sz w:val="23"/>
          <w:szCs w:val="23"/>
        </w:rPr>
      </w:pPr>
      <w:r>
        <w:rPr>
          <w:color w:val="FFFFFF"/>
          <w:sz w:val="23"/>
          <w:szCs w:val="23"/>
        </w:rPr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>
          <w:color w:val="FFFFFF"/>
          <w:sz w:val="23"/>
          <w:szCs w:val="23"/>
        </w:rPr>
        <w:t xml:space="preserve">    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чины не исполнения: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ab/>
        <w:t xml:space="preserve">По пункту 1: </w:t>
        <w:tab/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1. Сумма неисполнения составила 5 894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2. Сумма неисполнения составила 294,0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3. Сумма неисполнения 112,9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4. Сумма неисполнения 39,4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5. Сумма неисполнения 135,1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 xml:space="preserve">1.6. Сумма неисполнения составила 592,5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 низкий температурный режим, в связи с чем дети не посещали школу. 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7. Сумма неисполнения составила 14,4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8. Сумма неисполнения составила 295,7 тыс. рублей. Неисполнение сложилось в связи с тем, что мероприятия запланированы на третий и четвертый кварта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>
          <w:sz w:val="23"/>
          <w:szCs w:val="23"/>
        </w:rPr>
      </w:pPr>
      <w:r>
        <w:rPr>
          <w:color w:val="FF0000"/>
          <w:sz w:val="23"/>
          <w:szCs w:val="23"/>
        </w:rPr>
        <w:t xml:space="preserve">  </w:t>
      </w:r>
      <w:r>
        <w:rPr>
          <w:sz w:val="23"/>
          <w:szCs w:val="23"/>
        </w:rPr>
        <w:t>По пункту 2: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 xml:space="preserve">Подпункт 2.1. Сумма неисполнения по </w:t>
      </w:r>
      <w:r>
        <w:rPr>
          <w:b/>
          <w:sz w:val="23"/>
          <w:szCs w:val="23"/>
        </w:rPr>
        <w:t>МП "Развитие образования в Кожевниковском районе на 2021-2026 годы"</w:t>
      </w:r>
      <w:r>
        <w:rPr>
          <w:sz w:val="23"/>
          <w:szCs w:val="23"/>
        </w:rPr>
        <w:t xml:space="preserve"> составила 516,2 тыс. рублей: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- по строке создание в общеобразовательных организациях, расположенных в сельской местности, условий для занятий физической культурой и спортом 1,1 тыс. рублей. Неисполнение сложилось в связи с тем, что мероприятия запланированы на третий квартал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- по строке организация подвоза обучающихся 300,8 тыс. рублей. Неисполнение сложилось в связи с тем, что счета были выставлены в конце июня, оплата будет произведена в июле;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- по строке частичная оплата стоимости питания отдельных категорий обучающихся 34,9 тыс. рублей. Неисполнение сложилось в связи с тем, что на отчетный период приходятся зимние и весенние каникулы, а так же на этот период приходится пик заболеваемости, низких температур (морозов), в связи с этим дети не посещали школу;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- по строке мероприятия по предупреждению чрезвычайных ситуаций (пожарная безопасность) 173,6 тыс. рублей. Неисполнение сложилось в связи с тем, что мероприятия запланированы на третий квартал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- по строке капитальный и текущий ремонт образовательных учреждений 5,7 тыс. рублей. Неисполнение сложилось в связи с тем, что счета были выставлены в конце июня, оплата будет произведена в июле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 xml:space="preserve">Подпункт 2.3. Сумма неисполнения по </w:t>
      </w:r>
      <w:r>
        <w:rPr>
          <w:b/>
          <w:sz w:val="23"/>
          <w:szCs w:val="23"/>
        </w:rPr>
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</w:r>
      <w:r>
        <w:rPr>
          <w:sz w:val="23"/>
          <w:szCs w:val="23"/>
        </w:rPr>
        <w:t xml:space="preserve"> составила 150,0 тыс. рублей: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  <w:t>- по строке установка ограждения территории 150,0 тыс. рублей. Неисполнение сложилось в связи с тем, что мероприятия запланировано на третий квартал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По пункту 3: Сумма неисполнения составила 2 003,3 тыс. рублей. Неисполнение сложилось в связи с тем, что счета были выставлены в конце июня, оплата будет произведена в июле.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  <w:t>По пункту 4: Сумма неисполнения составила 485,7 тыс. рублей. Неисполнение сложилось в связи с тем, что счета были выставлены в конце июня, оплата будет произведена в июле.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 xml:space="preserve">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 2022 года  </w:t>
      </w:r>
      <w:r>
        <w:rPr>
          <w:b/>
          <w:sz w:val="23"/>
          <w:szCs w:val="23"/>
          <w:u w:val="single"/>
        </w:rPr>
        <w:t>по казённым учреждениям</w:t>
      </w:r>
      <w:r>
        <w:rPr>
          <w:sz w:val="23"/>
          <w:szCs w:val="23"/>
        </w:rPr>
        <w:t xml:space="preserve"> при плане 115 623,9 тыс. рублей, из них фактически израсходовано 109 474,0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тыс.  рублей  или 94,7 %, в том числе:</w:t>
      </w:r>
    </w:p>
    <w:p>
      <w:pPr>
        <w:pStyle w:val="Normal"/>
        <w:spacing w:lineRule="auto" w:line="360"/>
        <w:ind w:right="24" w:hanging="0"/>
        <w:jc w:val="right"/>
        <w:rPr/>
      </w:pPr>
      <w:r>
        <w:rPr>
          <w:sz w:val="23"/>
          <w:szCs w:val="23"/>
        </w:rPr>
        <w:t xml:space="preserve">         </w:t>
      </w:r>
      <w:r>
        <w:rPr/>
        <w:t xml:space="preserve">тыс. руб.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1131"/>
        <w:gridCol w:w="1734"/>
        <w:gridCol w:w="1301"/>
      </w:tblGrid>
      <w:tr>
        <w:trPr>
          <w:trHeight w:val="983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6 мес. 2022 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Фактически                 израсходовано учреждениями за 6 мес. 2022 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Не исполнено</w:t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7 622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1 933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 689,2</w:t>
            </w:r>
          </w:p>
        </w:tc>
      </w:tr>
      <w:tr>
        <w:trPr>
          <w:trHeight w:val="286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1.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954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 648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306,3</w:t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05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50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,0</w:t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3. 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6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,7</w:t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4.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5.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490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451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9</w:t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6.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492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914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,7</w:t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7.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7</w:t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8.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9.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0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0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92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1. МП "Развитие образования в Кожевниковском районе на 2021-2026 годы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811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811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30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Оснащение пищеблоков образовательных учрежд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0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Проведение капитального и текущего ремонта образовательных учрежд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2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Частичная оплата стоимости питания отдельных категорий обучающих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2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2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2. 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30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Проведение специальной оценки условий труда в Бюджетных учреждениях в соответствии с Федеральным законом от 28.11.2013 № 426-ФЗ "О специальной оценке условий труда", ст. 212 ТК 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9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.3. МП "Доступная среда для инвалидов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55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55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30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Повышение уровня доступности 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рным оборудованием и автотранспорто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3. Обеспечение деятельности подведомственных учрежд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 931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 93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44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13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1,0</w:t>
            </w:r>
          </w:p>
        </w:tc>
      </w:tr>
      <w:tr>
        <w:trPr>
          <w:trHeight w:val="289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5. Безвозмездные поступления в бюджет муниципального рай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15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5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9,6</w:t>
            </w:r>
          </w:p>
        </w:tc>
      </w:tr>
      <w:tr>
        <w:trPr>
          <w:trHeight w:val="289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6. 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9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9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5 623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9 474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 149,9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ab/>
        <w:t>Причины не исполнения: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ab/>
        <w:t xml:space="preserve">По пункту 1: </w:t>
        <w:tab/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1. Сумма неисполнения составила 4 306,3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2. Сумма неисполнения составила 455,0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3. Сумма неисполнения 258,7 тыс. рублей. Неисполнение сложилось в связи с тем, что по данному направлению проведена часть работ (образовательные услуги), а оставшиеся мероприятия (программное обеспечение) будут выполнены в 3 квартале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4. Сумма неисполнения 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5. Сумма неисполнения составила 38,9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6. Сумма неисполнения составила 578,7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1.7. Сумма неисполнения составила 43,7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  <w:t>По пункту 4:</w:t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Сумма неисполнения составила 131,0 тыс. рублей. Неисполнение сложилось в связи с тем, что доходы от оказания платных работ и услуг поступают в район согласно зачисленным денежным средствам. Неисполнение сложилось в связи с тем что, п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Доходы зачислены в июне, а расход пройдет в июле.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  <w:t>По пункту 5: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  <w:t>Сумма неисполнения составила 329,6 тыс. рублей. Неисполнение сложилось в связи с тем, что доходы от оказания платных работ и услуг поступают в район согласно зачисленным денежным средствам. Неисполнение сложилось в связи с тем что, п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Доходы зачислены в июне, а расход пройдет в июле.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мер среднемесячной заработной платы в школах (в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083"/>
        <w:gridCol w:w="1302"/>
        <w:gridCol w:w="1305"/>
        <w:gridCol w:w="1735"/>
        <w:gridCol w:w="111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тегория персон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6 мес. 2021 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6 мес. 2022 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Изменение уровня среднемесячной заработной платы, рубл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Отклонение, %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Среднемесячная заработная плата по общеобразовательным учреждениям, в т.ч.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 1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 674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1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о-управленческий персон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 5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 56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5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ический персон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 1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 20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9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 них, Учителя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2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 329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 них, Воспитатели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9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 339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35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о-вспомогатель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5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 19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65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ющий персон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862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1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,0</w:t>
            </w:r>
          </w:p>
        </w:tc>
      </w:tr>
    </w:tbl>
    <w:p>
      <w:pPr>
        <w:pStyle w:val="Normal"/>
        <w:spacing w:lineRule="auto" w:line="276"/>
        <w:ind w:right="24" w:firstLine="342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360"/>
        <w:ind w:right="24" w:firstLine="426"/>
        <w:jc w:val="both"/>
        <w:rPr/>
      </w:pPr>
      <w:r>
        <w:rPr>
          <w:sz w:val="23"/>
          <w:szCs w:val="23"/>
        </w:rPr>
        <w:t>К уровню 1 полугодия 2021 года уровень среднемесячной заработной платы изменился:</w:t>
      </w:r>
    </w:p>
    <w:p>
      <w:pPr>
        <w:pStyle w:val="Normal"/>
        <w:numPr>
          <w:ilvl w:val="0"/>
          <w:numId w:val="6"/>
        </w:numPr>
        <w:spacing w:lineRule="auto" w:line="360"/>
        <w:ind w:left="1287" w:right="2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административно-управленческому персоналу, произошло увеличение в связи </w:t>
      </w:r>
    </w:p>
    <w:p>
      <w:pPr>
        <w:pStyle w:val="Normal"/>
        <w:spacing w:lineRule="auto" w:line="360"/>
        <w:ind w:right="24" w:hanging="0"/>
        <w:jc w:val="both"/>
        <w:rPr>
          <w:sz w:val="23"/>
          <w:szCs w:val="23"/>
        </w:rPr>
      </w:pPr>
      <w:r>
        <w:rPr>
          <w:sz w:val="23"/>
          <w:szCs w:val="23"/>
        </w:rPr>
        <w:t>выплатой компенсации отпуска, выплаты материальной помощи;</w:t>
      </w:r>
    </w:p>
    <w:p>
      <w:pPr>
        <w:pStyle w:val="Normal"/>
        <w:numPr>
          <w:ilvl w:val="0"/>
          <w:numId w:val="6"/>
        </w:numPr>
        <w:spacing w:lineRule="auto" w:line="360"/>
        <w:ind w:left="1287" w:right="2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педагогическому персоналу произошло увеличение в связи с тем, что в МКОУ 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sz w:val="23"/>
          <w:szCs w:val="23"/>
        </w:rPr>
        <w:t>«Зайцевская ООШ», МКОУ «Староювалинская ООШ», МКОУ «Уртамская СОШ» руководителей замещают педагоги, с высокой педагогической нагрузкой, и изменением уровня средней заработной платы;</w:t>
      </w:r>
    </w:p>
    <w:p>
      <w:pPr>
        <w:pStyle w:val="Normal"/>
        <w:numPr>
          <w:ilvl w:val="0"/>
          <w:numId w:val="6"/>
        </w:numPr>
        <w:spacing w:lineRule="auto" w:line="360"/>
        <w:ind w:left="1287" w:right="24" w:hanging="360"/>
        <w:jc w:val="both"/>
        <w:rPr>
          <w:sz w:val="23"/>
          <w:szCs w:val="23"/>
        </w:rPr>
      </w:pPr>
      <w:r>
        <w:rPr>
          <w:sz w:val="23"/>
          <w:szCs w:val="23"/>
        </w:rPr>
        <w:t>По учителям увеличение за счет изменения уровня средней заработной платы;</w:t>
      </w:r>
    </w:p>
    <w:p>
      <w:pPr>
        <w:pStyle w:val="Normal"/>
        <w:numPr>
          <w:ilvl w:val="0"/>
          <w:numId w:val="6"/>
        </w:numPr>
        <w:spacing w:lineRule="auto" w:line="360"/>
        <w:ind w:left="1287" w:right="24" w:hanging="360"/>
        <w:jc w:val="both"/>
        <w:rPr/>
      </w:pPr>
      <w:r>
        <w:rPr>
          <w:sz w:val="23"/>
          <w:szCs w:val="23"/>
        </w:rPr>
        <w:t>По воспитателям увеличение в связи с изменением уровня средней заработной пла</w:t>
      </w:r>
    </w:p>
    <w:p>
      <w:pPr>
        <w:pStyle w:val="Normal"/>
        <w:spacing w:lineRule="auto" w:line="360"/>
        <w:ind w:right="24" w:hanging="0"/>
        <w:jc w:val="both"/>
        <w:rPr>
          <w:sz w:val="23"/>
          <w:szCs w:val="23"/>
        </w:rPr>
      </w:pPr>
      <w:r>
        <w:rPr>
          <w:sz w:val="23"/>
          <w:szCs w:val="23"/>
        </w:rPr>
        <w:t>ты.</w:t>
      </w:r>
    </w:p>
    <w:p>
      <w:pPr>
        <w:pStyle w:val="Normal"/>
        <w:numPr>
          <w:ilvl w:val="0"/>
          <w:numId w:val="8"/>
        </w:numPr>
        <w:spacing w:lineRule="auto" w:line="360"/>
        <w:ind w:left="1146" w:right="24" w:hanging="360"/>
        <w:jc w:val="both"/>
        <w:rPr>
          <w:sz w:val="23"/>
          <w:szCs w:val="23"/>
        </w:rPr>
      </w:pPr>
      <w:r>
        <w:rPr>
          <w:sz w:val="23"/>
          <w:szCs w:val="23"/>
        </w:rPr>
        <w:t>По  учебно – вспомогательному персоналу за счет увеличения МРОТ, выплаты от</w:t>
      </w:r>
    </w:p>
    <w:p>
      <w:pPr>
        <w:pStyle w:val="Normal"/>
        <w:spacing w:lineRule="auto" w:line="360"/>
        <w:ind w:right="24" w:hanging="0"/>
        <w:jc w:val="both"/>
        <w:rPr>
          <w:sz w:val="23"/>
          <w:szCs w:val="23"/>
        </w:rPr>
      </w:pPr>
      <w:r>
        <w:rPr>
          <w:sz w:val="23"/>
          <w:szCs w:val="23"/>
        </w:rPr>
        <w:t>пускных.</w:t>
      </w:r>
    </w:p>
    <w:p>
      <w:pPr>
        <w:pStyle w:val="Normal"/>
        <w:numPr>
          <w:ilvl w:val="0"/>
          <w:numId w:val="8"/>
        </w:numPr>
        <w:spacing w:lineRule="auto" w:line="360"/>
        <w:ind w:left="1146" w:right="2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обслуживающему персоналу снижение за счет изменения процента внутреннего 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sz w:val="23"/>
          <w:szCs w:val="23"/>
        </w:rPr>
        <w:t>совмещения должностей.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  <w:t>Наибольшее количество учащихся, приходящихся на одного учителя, в Кожевниковском  сельском поселении. Это связано с тем, что в школах КСОШ №1 и  КСОШ №2 высокая наполняемость классов, по сравнению со школами района, а также на базе школ №1 и № 2 расположен интернат, где обучаются и проживают дети из сел Кожевниковского района.</w:t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24"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  <w:iCs/>
          <w:sz w:val="23"/>
          <w:szCs w:val="23"/>
        </w:rPr>
        <w:t xml:space="preserve">Подраздел  0703 </w:t>
      </w:r>
      <w:r>
        <w:rPr>
          <w:b/>
          <w:bCs/>
          <w:i/>
          <w:iCs/>
          <w:sz w:val="23"/>
          <w:szCs w:val="23"/>
        </w:rPr>
        <w:t>«Дополнительное образование детей»</w:t>
      </w:r>
      <w:r>
        <w:rPr>
          <w:b/>
          <w:i/>
          <w:iCs/>
          <w:sz w:val="23"/>
          <w:szCs w:val="23"/>
        </w:rPr>
        <w:t xml:space="preserve"> </w:t>
      </w:r>
    </w:p>
    <w:p>
      <w:pPr>
        <w:pStyle w:val="Normal"/>
        <w:spacing w:lineRule="auto" w:line="360"/>
        <w:ind w:right="24" w:firstLine="708"/>
        <w:jc w:val="both"/>
        <w:rPr>
          <w:color w:val="000000"/>
          <w:sz w:val="23"/>
          <w:szCs w:val="23"/>
        </w:rPr>
      </w:pPr>
      <w:r>
        <w:rPr>
          <w:iCs/>
          <w:sz w:val="23"/>
          <w:szCs w:val="23"/>
        </w:rPr>
        <w:t xml:space="preserve">В учреждениях </w:t>
      </w:r>
      <w:r>
        <w:rPr>
          <w:b/>
          <w:bCs/>
          <w:iCs/>
          <w:sz w:val="23"/>
          <w:szCs w:val="23"/>
        </w:rPr>
        <w:t xml:space="preserve">по внешкольной  работе с </w:t>
      </w:r>
      <w:r>
        <w:rPr>
          <w:b/>
          <w:sz w:val="23"/>
          <w:szCs w:val="23"/>
        </w:rPr>
        <w:t>детьми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функционируют студии,  клубы и секции.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щее число детей их посещающих составляет 946  человек.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В Доме  детского  творчества 53 группы с численностью детей 625, в Кожевниковской  ДЮСШ  им. Н.И.Вакурина работает 24 группы с численностью 321 обучающийся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ind w:right="2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2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исленность обучающихся в учреждениях дополнительного образования</w:t>
      </w:r>
    </w:p>
    <w:p>
      <w:pPr>
        <w:pStyle w:val="Normal"/>
        <w:ind w:right="24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24" w:hanging="0"/>
        <w:jc w:val="righ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(учени</w:t>
      </w:r>
      <w:r>
        <w:rPr/>
        <w:t>к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4"/>
        <w:gridCol w:w="1598"/>
        <w:gridCol w:w="1592"/>
        <w:gridCol w:w="14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реж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01.07.2021 г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01.07.2022 г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откло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ДО «ДДТ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ОУ ДО «Кожевниковская районная ДЮСШ им. Н.И. Вакурин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</w:t>
            </w:r>
          </w:p>
        </w:tc>
      </w:tr>
    </w:tbl>
    <w:p>
      <w:pPr>
        <w:pStyle w:val="Normal"/>
        <w:ind w:right="24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right="2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личество групп (классов) в учреждениях дополнительного образования</w:t>
      </w:r>
    </w:p>
    <w:p>
      <w:pPr>
        <w:pStyle w:val="Normal"/>
        <w:ind w:right="24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24" w:hanging="0"/>
        <w:jc w:val="righ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</w:t>
      </w:r>
      <w:r>
        <w:rPr>
          <w:sz w:val="23"/>
          <w:szCs w:val="23"/>
        </w:rPr>
        <w:t>(Группы, клас</w:t>
      </w:r>
      <w:r>
        <w:rPr/>
        <w:t>с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050"/>
        <w:gridCol w:w="1594"/>
        <w:gridCol w:w="1592"/>
        <w:gridCol w:w="140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01.07.2021 г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01.07.2022 го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лон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ДО «ДДТ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ОУ ДО «Кожевниковская районная ДЮСШ им. Н.И. Вакурин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ind w:right="24" w:firstLine="708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Изменения в численности обучающихся, в учреждениях дополнительного образования, происходит по разным причинам: МКОУ ДО «Кожевниковская районная ДЮСШ им. Н.И. Вакурина» произошло увеличение на 31 обучающегося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в связи с набором обучающихся на новый учебный год (вывели направление лыжные гонки, городки, ввели дополнительные группы по баскетболу, волейболу)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Среднегодовая численность обучающихся в МКОУ ДО «ДДТ» увеличилась на 8 обучающихся, это связано с созданием новых мест (Субсидии на создание новых мест в образовательных организациях различных типов для реализации дополнительных общеразвивающих программ всех  направленностей).</w:t>
      </w:r>
      <w:r>
        <w:rPr/>
        <w:t xml:space="preserve"> </w:t>
      </w:r>
      <w:r>
        <w:rPr>
          <w:color w:val="FF0000"/>
          <w:sz w:val="23"/>
          <w:szCs w:val="23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3"/>
          <w:szCs w:val="23"/>
        </w:rPr>
        <w:t xml:space="preserve">  </w:t>
      </w:r>
      <w:r>
        <w:rPr>
          <w:b/>
          <w:sz w:val="23"/>
          <w:szCs w:val="23"/>
        </w:rPr>
        <w:t>Размер среднемесячной заработной платы в учреждениях дополнительного образования</w:t>
      </w:r>
    </w:p>
    <w:p>
      <w:pPr>
        <w:pStyle w:val="Normal"/>
        <w:spacing w:lineRule="auto" w:line="276"/>
        <w:ind w:right="24" w:firstLine="34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ДДТ, ДЮСШ, ДШИ), (в рублях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03"/>
        <w:gridCol w:w="1302"/>
        <w:gridCol w:w="1301"/>
        <w:gridCol w:w="1735"/>
        <w:gridCol w:w="112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тегория персон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6 мес. 2021 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6 мес. 2022 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Изменение уровня среднемесячной заработной платы, 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Отклонение, %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Среднемесячная заработная плата по учреждениям дополнительного образования, в т.ч.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 9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 176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4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Административно-управленческий персон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1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 630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 47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1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ический персон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 1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 849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4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ющий персон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9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 47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4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,3</w:t>
            </w:r>
          </w:p>
        </w:tc>
      </w:tr>
    </w:tbl>
    <w:p>
      <w:pPr>
        <w:pStyle w:val="Normal"/>
        <w:spacing w:lineRule="auto" w:line="360"/>
        <w:ind w:right="24" w:firstLine="708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360"/>
        <w:ind w:right="24" w:firstLine="708"/>
        <w:jc w:val="both"/>
        <w:rPr/>
      </w:pPr>
      <w:r>
        <w:rPr>
          <w:sz w:val="23"/>
          <w:szCs w:val="23"/>
        </w:rPr>
        <w:t>К уровню  1 полугодия 2021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spacing w:lineRule="auto" w:line="360"/>
        <w:ind w:left="1146" w:right="2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административно-управленческому персоналу наблюдается уменьшение заработной 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sz w:val="23"/>
          <w:szCs w:val="23"/>
        </w:rPr>
        <w:t xml:space="preserve">платы  в связи с тем, что МКОУ ДО «ДДТ» произошло изменение в начислении по заработной плате, основная должность руководителя - методист, заработная плата отражается в педагогическом персонале. </w:t>
      </w:r>
    </w:p>
    <w:p>
      <w:pPr>
        <w:pStyle w:val="Normal"/>
        <w:numPr>
          <w:ilvl w:val="0"/>
          <w:numId w:val="8"/>
        </w:numPr>
        <w:spacing w:lineRule="auto" w:line="360"/>
        <w:ind w:left="1146" w:right="2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педагогическому персоналу увеличение за счет уровня средней заработной платы на </w:t>
      </w:r>
    </w:p>
    <w:p>
      <w:pPr>
        <w:pStyle w:val="Normal"/>
        <w:spacing w:lineRule="auto" w:line="360"/>
        <w:ind w:right="2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22г. </w:t>
      </w:r>
    </w:p>
    <w:p>
      <w:pPr>
        <w:pStyle w:val="Normal"/>
        <w:numPr>
          <w:ilvl w:val="0"/>
          <w:numId w:val="8"/>
        </w:numPr>
        <w:spacing w:lineRule="auto" w:line="360"/>
        <w:ind w:left="1146" w:right="2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обслуживающему персоналу наблюдается снижение за счет уменьшения  совмещения </w:t>
      </w:r>
    </w:p>
    <w:p>
      <w:pPr>
        <w:pStyle w:val="Normal"/>
        <w:spacing w:lineRule="auto" w:line="360"/>
        <w:ind w:right="24" w:hanging="0"/>
        <w:jc w:val="both"/>
        <w:rPr>
          <w:sz w:val="23"/>
          <w:szCs w:val="23"/>
        </w:rPr>
      </w:pPr>
      <w:r>
        <w:rPr>
          <w:sz w:val="23"/>
          <w:szCs w:val="23"/>
        </w:rPr>
        <w:t>должностей.</w:t>
      </w:r>
    </w:p>
    <w:p>
      <w:pPr>
        <w:pStyle w:val="Normal"/>
        <w:spacing w:lineRule="auto" w:line="360"/>
        <w:ind w:right="24" w:firstLine="708"/>
        <w:jc w:val="both"/>
        <w:rPr/>
      </w:pPr>
      <w:r>
        <w:rPr>
          <w:sz w:val="23"/>
          <w:szCs w:val="23"/>
        </w:rPr>
        <w:t>За 1 полугодие 2022 года по учреждениям дополнительного образования при плане 10 493,3 тыс. рублей, фактический расход составил 10 071,0 тыс. рублей или 96,0 %, в том числе:</w:t>
      </w:r>
    </w:p>
    <w:p>
      <w:pPr>
        <w:pStyle w:val="Normal"/>
        <w:spacing w:lineRule="auto" w:line="360"/>
        <w:ind w:right="2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23" w:firstLine="340"/>
        <w:jc w:val="right"/>
        <w:rPr/>
      </w:pPr>
      <w:r>
        <w:rPr>
          <w:i/>
          <w:sz w:val="23"/>
          <w:szCs w:val="23"/>
        </w:rPr>
        <w:t xml:space="preserve">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397"/>
        <w:gridCol w:w="1742"/>
        <w:gridCol w:w="1307"/>
      </w:tblGrid>
      <w:tr>
        <w:trPr>
          <w:trHeight w:val="763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ир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6 мес. 2022 г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ктически                 израсходовано учреждения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Не исполнено</w:t>
            </w:r>
          </w:p>
        </w:tc>
      </w:tr>
      <w:tr>
        <w:trPr>
          <w:trHeight w:val="468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1. В рамках субсидий, субвенций и межбюджетных трансфертов из областного бюджета и федерального бюджет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967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917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,6</w:t>
            </w:r>
          </w:p>
        </w:tc>
      </w:tr>
      <w:tr>
        <w:trPr>
          <w:trHeight w:val="468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</w:tr>
      <w:tr>
        <w:trPr>
          <w:trHeight w:val="468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2.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839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79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8</w:t>
            </w:r>
          </w:p>
        </w:tc>
      </w:tr>
      <w:tr>
        <w:trPr>
          <w:trHeight w:val="483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7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7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1. 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03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03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2. 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и установка систем видеонаблюд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.3. МП "Развитие образования в Кожевниковском районе на 2021 – 2026 годы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5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5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Мероприятия по предупреждению чрезвычайных ситуаций в образовательных учреждения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Проведение капитального и текущего ремонта образовательных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3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4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8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6,7</w:t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4. Обеспечение деятельности подведомственных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97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97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5. 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835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835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6. 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0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5,0</w:t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  <w:t>7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  <w:t>91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  <w:t>91,6</w:t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584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07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3,9</w:t>
            </w:r>
          </w:p>
        </w:tc>
      </w:tr>
    </w:tbl>
    <w:p>
      <w:pPr>
        <w:pStyle w:val="Normal"/>
        <w:ind w:right="24"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23" w:firstLine="342"/>
        <w:jc w:val="both"/>
        <w:rPr>
          <w:sz w:val="23"/>
          <w:szCs w:val="23"/>
        </w:rPr>
      </w:pPr>
      <w:r>
        <w:rPr>
          <w:sz w:val="23"/>
          <w:szCs w:val="23"/>
        </w:rPr>
        <w:t>Причины не исполнения:</w:t>
        <w:tab/>
      </w:r>
    </w:p>
    <w:p>
      <w:pPr>
        <w:pStyle w:val="Normal"/>
        <w:spacing w:lineRule="auto" w:line="360"/>
        <w:ind w:right="23" w:firstLine="342"/>
        <w:jc w:val="both"/>
        <w:rPr>
          <w:sz w:val="23"/>
          <w:szCs w:val="23"/>
        </w:rPr>
      </w:pPr>
      <w:r>
        <w:rPr>
          <w:sz w:val="23"/>
          <w:szCs w:val="23"/>
        </w:rPr>
        <w:t>По пункту 1:</w:t>
      </w:r>
    </w:p>
    <w:p>
      <w:pPr>
        <w:pStyle w:val="Normal"/>
        <w:spacing w:lineRule="auto" w:line="360"/>
        <w:ind w:right="23" w:firstLine="342"/>
        <w:jc w:val="both"/>
        <w:rPr/>
      </w:pPr>
      <w:r>
        <w:rPr>
          <w:sz w:val="23"/>
          <w:szCs w:val="23"/>
        </w:rPr>
        <w:t>1.1. Сумма неисполнения составила 5,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3" w:firstLine="342"/>
        <w:jc w:val="both"/>
        <w:rPr/>
      </w:pPr>
      <w:r>
        <w:rPr>
          <w:sz w:val="23"/>
          <w:szCs w:val="23"/>
        </w:rPr>
        <w:t>1.2. Сумма неисполнения составила 44,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3" w:firstLine="342"/>
        <w:jc w:val="both"/>
        <w:rPr>
          <w:sz w:val="23"/>
          <w:szCs w:val="23"/>
        </w:rPr>
      </w:pPr>
      <w:r>
        <w:rPr>
          <w:sz w:val="23"/>
          <w:szCs w:val="23"/>
        </w:rPr>
        <w:t>По пункту 3:</w:t>
      </w:r>
    </w:p>
    <w:p>
      <w:pPr>
        <w:pStyle w:val="Normal"/>
        <w:spacing w:lineRule="auto" w:line="360"/>
        <w:ind w:right="23" w:firstLine="342"/>
        <w:jc w:val="both"/>
        <w:rPr/>
      </w:pPr>
      <w:r>
        <w:rPr>
          <w:sz w:val="23"/>
          <w:szCs w:val="23"/>
        </w:rPr>
        <w:t>Сумма неисполнения составила 186,7 тыс. рублей. Неисполнение сложилось в связи с тем, что доходы от оказания платных работ и услуг поступают в район согласно зачисленным денежным средствам. Неисполнение сложилось в связи с тем что, п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Доходы зачислены в июне, а расход пройдет в июле.</w:t>
      </w:r>
    </w:p>
    <w:p>
      <w:pPr>
        <w:pStyle w:val="Normal"/>
        <w:spacing w:lineRule="auto" w:line="360"/>
        <w:ind w:right="23" w:firstLine="342"/>
        <w:jc w:val="both"/>
        <w:rPr>
          <w:sz w:val="23"/>
          <w:szCs w:val="23"/>
        </w:rPr>
      </w:pPr>
      <w:r>
        <w:rPr>
          <w:sz w:val="23"/>
          <w:szCs w:val="23"/>
        </w:rPr>
        <w:t>По пункту 6:</w:t>
      </w:r>
    </w:p>
    <w:p>
      <w:pPr>
        <w:pStyle w:val="Normal"/>
        <w:spacing w:lineRule="auto" w:line="360"/>
        <w:ind w:right="23" w:firstLine="342"/>
        <w:jc w:val="both"/>
        <w:rPr/>
      </w:pPr>
      <w:r>
        <w:rPr>
          <w:sz w:val="23"/>
          <w:szCs w:val="23"/>
        </w:rPr>
        <w:t>Сумма неисполнения составила 185,0 тыс. рублей. Неисполнение сложилось в связи с тем, что доходы от оказания платных работ и услуг поступают в район согласно зачисленным денежным средствам. Неисполнение сложилось в связи с тем что, п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Доходы зачислены в июне, а расход пройдет в июле.</w:t>
      </w:r>
    </w:p>
    <w:p>
      <w:pPr>
        <w:pStyle w:val="Normal"/>
        <w:spacing w:lineRule="auto" w:line="360"/>
        <w:ind w:right="23" w:firstLine="342"/>
        <w:jc w:val="both"/>
        <w:rPr>
          <w:sz w:val="23"/>
          <w:szCs w:val="23"/>
        </w:rPr>
      </w:pPr>
      <w:r>
        <w:rPr>
          <w:sz w:val="23"/>
          <w:szCs w:val="23"/>
        </w:rPr>
        <w:t>По пункту 7:</w:t>
      </w:r>
    </w:p>
    <w:p>
      <w:pPr>
        <w:pStyle w:val="Normal"/>
        <w:spacing w:lineRule="auto" w:line="360"/>
        <w:ind w:right="23" w:firstLine="342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распоряжения Администрации Томской области 798-ра от 27.12.2021г. «О принятии муниципального казенного учреждения дополнительного образования в государственную собственность Томской области» муниципальное казенное учреждение дополнительного образования «Кожевниковская детская школа искусств» перешла в собственность Томской области, расходы на основную деятельность несут самостоятельно.</w:t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одраздел  0707 «Молодежная политика и оздоровление детей».</w:t>
      </w:r>
    </w:p>
    <w:p>
      <w:pPr>
        <w:pStyle w:val="Normal"/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 года  </w:t>
      </w:r>
      <w:r>
        <w:rPr>
          <w:b/>
          <w:sz w:val="23"/>
          <w:szCs w:val="23"/>
          <w:u w:val="single"/>
        </w:rPr>
        <w:t>по автономным и бюджетным</w:t>
      </w:r>
      <w:r>
        <w:rPr>
          <w:sz w:val="23"/>
          <w:szCs w:val="23"/>
        </w:rPr>
        <w:t xml:space="preserve"> учреждениям при плане 1 412,7  тыс. рублей, профинансировано 1 412,7 тыс. рублей (100,0%),  из них фактически израсходовано 1 028,4 тыс. рублей или 72,8 % в том числе: </w:t>
      </w:r>
    </w:p>
    <w:p>
      <w:pPr>
        <w:pStyle w:val="Normal"/>
        <w:spacing w:lineRule="auto" w:line="360"/>
        <w:ind w:right="24" w:hanging="0"/>
        <w:jc w:val="righ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тыс. руб.</w:t>
      </w:r>
      <w:r>
        <w:rPr/>
        <w:t xml:space="preserve">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157"/>
        <w:gridCol w:w="1448"/>
        <w:gridCol w:w="1447"/>
        <w:gridCol w:w="976"/>
      </w:tblGrid>
      <w:tr>
        <w:trPr>
          <w:trHeight w:val="1628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ирования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 на 6 мес.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2022 года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Перечислено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учреждениям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6  мес. 2022 г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Фактически                 израсходовано учреждениями за 6 мес. 2022 го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Не исполнено</w:t>
            </w:r>
          </w:p>
        </w:tc>
      </w:tr>
      <w:tr>
        <w:trPr>
          <w:trHeight w:val="468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1. В рамках субсидии на организацию отдыха детей в каникулярное время за счет средств областного бюджета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6,8</w:t>
            </w:r>
          </w:p>
        </w:tc>
      </w:tr>
      <w:tr>
        <w:trPr>
          <w:trHeight w:val="433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  на питание де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,8</w:t>
            </w:r>
          </w:p>
        </w:tc>
      </w:tr>
      <w:tr>
        <w:trPr>
          <w:trHeight w:val="433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2.  расходы на проведение дополнительных мероприятий в условиях сохранения рисков распространения COVID-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8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2. МП "Развитие образования в Кожевниковском районе на 2021-2026 годы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7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,8</w:t>
            </w:r>
          </w:p>
        </w:tc>
      </w:tr>
      <w:tr>
        <w:trPr>
          <w:trHeight w:val="433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2.1. Организация трудоустройства несовершеннолетни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8</w:t>
            </w:r>
          </w:p>
        </w:tc>
      </w:tr>
      <w:tr>
        <w:trPr>
          <w:trHeight w:val="468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Создание условий для оздоровления детей (летние оздоровительные лагеря)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1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33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 xml:space="preserve">3.1. Сохранение и укрепление материальной базы оздоровительных лагерей с дневным пребыванием дет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3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МП «Развитие молодёжной политики на территории муниципального образования «Чилинское сельское поселение» на 2016 – 2020 годы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412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412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3,6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>Причины не исполнения: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>По пункту 1: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>
          <w:sz w:val="23"/>
          <w:szCs w:val="23"/>
        </w:rPr>
        <w:t>1.1. Сумма неисполнения составила  346,8 тыс. рублей. Неисполнение сложилось в связи с тем, что срок оплаты договоров приходится на июль, так как средства запланированы на второй сезон.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>По пункту 2: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>Сумма неисполнения составила 36,8 тыс. рублей. Неисполнение сложилось в связи с тем, что МАОУ «Кожевниковская СОШ №2» выплатила заработную плату в отчетном периоде, а начисления на выплаты по оплате труда в июле, после отчетной да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hanging="0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ab/>
        <w:t xml:space="preserve">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 года  </w:t>
      </w:r>
      <w:r>
        <w:rPr>
          <w:b/>
          <w:sz w:val="23"/>
          <w:szCs w:val="23"/>
        </w:rPr>
        <w:t>по казённым</w:t>
      </w:r>
      <w:r>
        <w:rPr>
          <w:sz w:val="23"/>
          <w:szCs w:val="23"/>
        </w:rPr>
        <w:t xml:space="preserve"> учреждениям при плане 1 680,9 тыс. рублей, исполнено 1 598,9 тыс. рублей (95,1%).</w:t>
      </w:r>
    </w:p>
    <w:p>
      <w:pPr>
        <w:pStyle w:val="Normal"/>
        <w:spacing w:lineRule="auto" w:line="360"/>
        <w:ind w:right="2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ind w:right="2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2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24" w:hanging="0"/>
        <w:jc w:val="right"/>
        <w:rPr/>
      </w:pPr>
      <w:r>
        <w:rPr>
          <w:sz w:val="23"/>
          <w:szCs w:val="23"/>
        </w:rPr>
        <w:t xml:space="preserve">                                         </w:t>
      </w:r>
      <w:r>
        <w:rPr>
          <w:sz w:val="23"/>
          <w:szCs w:val="23"/>
        </w:rPr>
        <w:t>тыс. руб.</w:t>
      </w:r>
      <w:r>
        <w:rPr/>
        <w:t xml:space="preserve">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415"/>
        <w:gridCol w:w="1742"/>
        <w:gridCol w:w="1307"/>
      </w:tblGrid>
      <w:tr>
        <w:trPr>
          <w:trHeight w:val="1289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ирования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 на 6 мес.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2 года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ктически                 израсходовано учреждениями за 6 мес. 2022 г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Не исполнено</w:t>
            </w:r>
          </w:p>
        </w:tc>
      </w:tr>
      <w:tr>
        <w:trPr>
          <w:trHeight w:val="46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1. В рамках субсидии на организацию отдыха детей в каникулярное время за счет средств областного бюджета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126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44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,0</w:t>
            </w:r>
          </w:p>
        </w:tc>
      </w:tr>
      <w:tr>
        <w:trPr>
          <w:trHeight w:val="27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 на питание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9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8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на приобретение путев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3. расходы на проведение дополнительных мероприятий в условиях сохранения рисков распространения COVID-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МП "Развитие образования в Кожевниковском районе на 2021-2026 годы"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4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4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99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2.1. Трудоустройство несовершеннолетних подрост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3. Создание условий для оздоровления детей (летние оздоровительные лагеря)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9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9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 xml:space="preserve">3.1. Сохранение и укрепление материальной базы оздоровительных лагерей с дневным пребыванием дете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 xml:space="preserve">3.2. Приобретение путевок в загородные оздоровительные лагеря (Организация питания детей в лагерях с дневным пребыванием детей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680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598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,0</w:t>
            </w:r>
          </w:p>
        </w:tc>
      </w:tr>
    </w:tbl>
    <w:p>
      <w:pPr>
        <w:pStyle w:val="Normal"/>
        <w:spacing w:lineRule="auto" w:line="360"/>
        <w:ind w:right="24" w:hanging="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ичины не исполнения: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пункту 1: </w:t>
        <w:tab/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>
          <w:sz w:val="23"/>
          <w:szCs w:val="23"/>
        </w:rPr>
        <w:t>1.1. Сумма неисполнения составила 82,0 тыс. рублей. Неисполнение сложилось в связи с тем, что 2 смена на организацию отдыха детей в каникулярное время запланирована на июль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124" w:leader="none"/>
          <w:tab w:val="left" w:pos="3013" w:leader="none"/>
        </w:tabs>
        <w:spacing w:lineRule="auto" w:line="360"/>
        <w:ind w:right="2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124" w:leader="none"/>
          <w:tab w:val="left" w:pos="3013" w:leader="none"/>
        </w:tabs>
        <w:spacing w:lineRule="auto" w:line="360"/>
        <w:ind w:right="24" w:hanging="0"/>
        <w:jc w:val="both"/>
        <w:rPr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Подраздел  </w:t>
      </w:r>
      <w:r>
        <w:rPr>
          <w:b/>
          <w:bCs/>
          <w:i/>
          <w:sz w:val="23"/>
          <w:szCs w:val="23"/>
        </w:rPr>
        <w:t xml:space="preserve">0709 «Другие вопросы в области образования»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right="24" w:hanging="0"/>
        <w:jc w:val="both"/>
        <w:rPr/>
      </w:pPr>
      <w:r>
        <w:rPr>
          <w:sz w:val="23"/>
          <w:szCs w:val="23"/>
        </w:rPr>
        <w:tab/>
        <w:t xml:space="preserve">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 2022 года по </w:t>
      </w:r>
      <w:r>
        <w:rPr>
          <w:b/>
          <w:sz w:val="23"/>
          <w:szCs w:val="23"/>
          <w:u w:val="single"/>
        </w:rPr>
        <w:t xml:space="preserve">казенным </w:t>
      </w:r>
      <w:r>
        <w:rPr>
          <w:sz w:val="23"/>
          <w:szCs w:val="23"/>
        </w:rPr>
        <w:t>учреждениям при плане 9 433,9 тыс. рублей, из них фактически израсходовано 8 343,4 тыс.  рублей  или 88,4 %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ind w:left="0" w:right="24" w:hanging="0"/>
        <w:rPr/>
      </w:pPr>
      <w:r>
        <w:rPr>
          <w:iCs/>
          <w:sz w:val="23"/>
          <w:szCs w:val="23"/>
        </w:rPr>
        <w:t>В рамках субсидий, субвенций и межбюджетных трансфертов из областного бюджета:</w:t>
      </w:r>
    </w:p>
    <w:p>
      <w:pPr>
        <w:pStyle w:val="Normal"/>
        <w:ind w:left="720" w:right="24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ind w:right="24" w:hanging="0"/>
        <w:jc w:val="right"/>
        <w:rPr/>
      </w:pPr>
      <w:r>
        <w:rPr>
          <w:iCs/>
          <w:sz w:val="23"/>
          <w:szCs w:val="23"/>
        </w:rPr>
        <w:t xml:space="preserve">                                                                                                                                                       </w:t>
      </w:r>
      <w:r>
        <w:rPr>
          <w:iCs/>
          <w:sz w:val="23"/>
          <w:szCs w:val="23"/>
        </w:rPr>
        <w:t>тыс. руб.</w:t>
      </w:r>
      <w:r>
        <w:rPr/>
        <w:t xml:space="preserve">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58"/>
        <w:gridCol w:w="1302"/>
        <w:gridCol w:w="9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ир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6 мес.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2 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Фактически                 израсходовано учреждения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Не исполне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1. В рамках субсидий, субвенций и межбюджетных трансфертов из областного бюдже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 536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44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9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1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(школ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536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4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9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1 ВЦП «Организация различных форм воспитания, содействующих формированию здорового образа жизни и законопослушного поведени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2. ВЦП «Формирование позитивного социального имиджа образовательных учреждений, повышение престижа работников системы образовани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0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0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99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9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Обеспечение деятельности подведомствен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 92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 92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43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 343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90,5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>Причины не исполнения: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>
          <w:sz w:val="23"/>
          <w:szCs w:val="23"/>
        </w:rPr>
        <w:tab/>
        <w:t>В том числе за 1 полугодие 2022 года плановые ассигнования на содержание казенных учреждений Образования (Отдел Образования Администрации Кожевниковского района, МКУ Бухгалтерская служба, МКУ Кожевниковский РМЦ) составили 6 897,3 тыс. руб. (с учетом доходов от платных услуг).  Расход составил 6 896,9 тыс. рублей. Средства исполнены на 99,99%.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>Причины не исполнения: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пункту 1: </w:t>
        <w:tab/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>
          <w:sz w:val="23"/>
          <w:szCs w:val="23"/>
        </w:rPr>
        <w:t>1.1. Сумма неисполнения составила 1 090,1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низкий температурный режим, в связи с чем дети не посещали школу.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>По пункту 3: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  <w:t>Сумма неисполнения составила 0,4 тыс. рублей. Неисполнение сложилось в связи с уходом сотрудника на больничный в последний рабочий день месяца.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 xml:space="preserve">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по </w:t>
      </w:r>
      <w:r>
        <w:rPr>
          <w:b/>
          <w:sz w:val="23"/>
          <w:szCs w:val="23"/>
          <w:u w:val="single"/>
        </w:rPr>
        <w:t xml:space="preserve">автономным </w:t>
      </w:r>
      <w:r>
        <w:rPr>
          <w:sz w:val="23"/>
          <w:szCs w:val="23"/>
        </w:rPr>
        <w:t>учреждениям при плане 1 624,3 тыс. рублей, профинансировано 1 624,3 тыс. рублей (100,0%), из них фактически израсходовано 1 113,7 тыс.  рублей  или 68,5 % в том числе:</w:t>
      </w:r>
    </w:p>
    <w:p>
      <w:pPr>
        <w:pStyle w:val="Normal"/>
        <w:numPr>
          <w:ilvl w:val="0"/>
          <w:numId w:val="3"/>
        </w:numPr>
        <w:ind w:left="720" w:right="24" w:hanging="360"/>
        <w:jc w:val="both"/>
        <w:rPr/>
      </w:pPr>
      <w:r>
        <w:rPr>
          <w:iCs/>
          <w:sz w:val="23"/>
          <w:szCs w:val="23"/>
        </w:rPr>
        <w:t>В рамках субсидий, субвенций и межбюджетных трансфертов из областного бюджета:</w:t>
      </w:r>
    </w:p>
    <w:p>
      <w:pPr>
        <w:pStyle w:val="Normal"/>
        <w:ind w:left="720" w:right="2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ind w:right="24" w:hanging="0"/>
        <w:jc w:val="right"/>
        <w:rPr/>
      </w:pPr>
      <w:r>
        <w:rPr>
          <w:iCs/>
          <w:sz w:val="23"/>
          <w:szCs w:val="23"/>
        </w:rPr>
        <w:t xml:space="preserve">                                                                                                                                                         </w:t>
      </w:r>
      <w:r>
        <w:rPr>
          <w:iCs/>
          <w:sz w:val="23"/>
          <w:szCs w:val="23"/>
        </w:rPr>
        <w:t>тыс. руб.</w:t>
      </w:r>
      <w:r>
        <w:rPr/>
        <w:t xml:space="preserve">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159"/>
        <w:gridCol w:w="1301"/>
        <w:gridCol w:w="1306"/>
        <w:gridCol w:w="97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ир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6 мес.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2 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Перечислено учреждениям за 6 мес. 2022 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Фактически                 израсходовано учреждения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3"/>
                <w:szCs w:val="23"/>
              </w:rPr>
              <w:t>Не исполнение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1.В рамках субсидий, субвенций и межбюджетных трансфертов из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57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575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7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1,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1.1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(школы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7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75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7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,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3"/>
                <w:szCs w:val="23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,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1. МП «Поддержка специалистов на территории Кожевниковского район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43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4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,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Оплата жилья специалистам образовательных организаций по договору найм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Возмещение стоимости проезда по маршруту с. Кожевниково - г. Томск и обратно выпускникам общеобразовательных учреждений Кожевниковского района, обучающимся на очном отделении в отраслевых ВУЗах Росс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2.2. МП "Непрерывное экологическое образование и просвещение населения Кожевниковского района на 2021-2026 годы"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3"/>
                <w:szCs w:val="23"/>
              </w:rPr>
              <w:t>Создание и деятельность координационного экологического цент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114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62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624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11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0,6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3" w:firstLine="3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3" w:firstLine="3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 пункту 1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/>
      </w:pPr>
      <w:r>
        <w:rPr>
          <w:sz w:val="23"/>
          <w:szCs w:val="23"/>
        </w:rPr>
        <w:t>1.1. Сумма неисполнения составила 501,9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низкий температурный режим, в связи с чем дети не посещали школ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 пункту 2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/>
      </w:pPr>
      <w:r>
        <w:rPr>
          <w:sz w:val="23"/>
          <w:szCs w:val="23"/>
        </w:rPr>
        <w:t xml:space="preserve">Подпункт 2.1. Сумма неисполнения по </w:t>
      </w:r>
      <w:r>
        <w:rPr>
          <w:b/>
          <w:sz w:val="23"/>
          <w:szCs w:val="23"/>
        </w:rPr>
        <w:t>МП «Поддержка специалистов на территории Кожевниковского района»</w:t>
      </w:r>
      <w:r>
        <w:rPr>
          <w:sz w:val="23"/>
          <w:szCs w:val="23"/>
        </w:rPr>
        <w:t xml:space="preserve"> составила 3,7 тыс. рублей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/>
      </w:pPr>
      <w:r>
        <w:rPr>
          <w:sz w:val="23"/>
          <w:szCs w:val="23"/>
        </w:rPr>
        <w:t>- по строке Оплата жилья специалистам образовательных организаций по договору найма 2,6 тыс. рублей. Неисполнение сложилось в связи с тем, что уволился один из сотрудников, получающий данную выплат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/>
      </w:pPr>
      <w:r>
        <w:rPr>
          <w:sz w:val="23"/>
          <w:szCs w:val="23"/>
        </w:rPr>
        <w:t>- по строке Возмещение стоимости проезда по маршруту с. Кожевниково - г. Томск и обратно выпускникам общеобразовательных учреждений Кожевниковского района, обучающимся на очном отделении в отраслевых ВУЗах России 1,1 тыс. рублей. Неисполнение сложилось в связи с тем, что выплата производится согласно предоставленным получателем пакета документов для возмещения расходов в образовательное учреждение, сумма предоставленных чеков меньше плановых значе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/>
      </w:pPr>
      <w:r>
        <w:rPr>
          <w:sz w:val="23"/>
          <w:szCs w:val="23"/>
        </w:rPr>
        <w:t>Подпункт 2.2. Сумма неисполнения по МП "Непрерывное экологическое образование и просвещение населения Кожевниковского района на 2021-2026 годы" составила 5,0 тыс. рублей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о строке создание и деятельность координационного экологического центра 5,0 тыс. рублей. Неисполнение сложилось в связи с тем, что мероприятия по данному направлению запланированы на третий кварта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аздел 0800 «Культура, кинематография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плановые ассигнования районного бюджета составили 29 432,9 тыс. рублей, расходы по разделу составили 26 681,9 тыс. рублей или 90,7% исполнения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hanging="0"/>
        <w:jc w:val="both"/>
        <w:rPr/>
      </w:pPr>
      <w:r>
        <w:rPr>
          <w:b/>
          <w:i/>
          <w:sz w:val="23"/>
          <w:szCs w:val="23"/>
        </w:rPr>
        <w:t xml:space="preserve">Подраздел 0801 «Культура». </w:t>
      </w:r>
      <w:r>
        <w:rPr>
          <w:sz w:val="23"/>
          <w:szCs w:val="23"/>
        </w:rPr>
        <w:t xml:space="preserve">При плане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я 2022 года в сумме 27 449,7 тыс. рублей, расходы составили 24 715,2 тыс. рублей или 90,0%. Не исполнено расходов в сумме 2 734,5 тыс. 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hanging="0"/>
        <w:jc w:val="both"/>
        <w:rPr>
          <w:sz w:val="22"/>
          <w:szCs w:val="22"/>
        </w:rPr>
      </w:pPr>
      <w:r>
        <w:rPr>
          <w:b/>
          <w:i/>
          <w:sz w:val="23"/>
          <w:szCs w:val="23"/>
        </w:rPr>
        <w:t>Расходы домов культуры</w:t>
      </w:r>
      <w:r>
        <w:rPr>
          <w:sz w:val="23"/>
          <w:szCs w:val="23"/>
        </w:rPr>
        <w:t xml:space="preserve">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при плане 12 648,4 тыс. рублей, составили 11 637,1 тыс. рубле, или 92,0%. </w:t>
      </w:r>
      <w:r>
        <w:rPr>
          <w:sz w:val="22"/>
          <w:szCs w:val="22"/>
        </w:rPr>
        <w:t xml:space="preserve">Не исполнение в сумме </w:t>
      </w:r>
      <w:r>
        <w:rPr>
          <w:sz w:val="23"/>
          <w:szCs w:val="23"/>
        </w:rPr>
        <w:t>1 011,3 тыс. рублей,</w:t>
      </w:r>
      <w:r>
        <w:rPr>
          <w:sz w:val="22"/>
          <w:szCs w:val="22"/>
        </w:rPr>
        <w:t xml:space="preserve"> связано это с поступлением денежных средств согласно утвержденного графика перечислений, расход средств производится по фактической потребности. По фонду оплаты труда  не исполнено 518,4</w:t>
      </w:r>
      <w:r>
        <w:rPr>
          <w:sz w:val="23"/>
          <w:szCs w:val="23"/>
        </w:rPr>
        <w:t xml:space="preserve"> тыс. рублей</w:t>
      </w:r>
      <w:r>
        <w:rPr>
          <w:sz w:val="22"/>
          <w:szCs w:val="22"/>
        </w:rPr>
        <w:t xml:space="preserve"> в связи с тем, что запланированные объемы ассигнований рассчитаны до среднего уровня заработной платы утвержденные указом Президента н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, а выплата зарплаты  произведена только за 1 половину июня. Не исполнение по коммунальным услугам в размере 322,6 тыс. руб., в связи с экономией по теплоэнергии, по налогу на имущество 44,7 тыс. руб., оплата запланирована в июле, и на прочие расходы 125,6 тыс. руб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/>
          <w:i/>
          <w:sz w:val="23"/>
          <w:szCs w:val="23"/>
        </w:rPr>
        <w:t>Расходы Муниципального казенного учреждения «Межпоселенческая централизованная библиотечная система Кожевниковского района»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составляют 7 667,0 тыс. рублей, что составляет 97,4%. Не исполнено по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outlineLvl w:val="0"/>
        <w:rPr>
          <w:sz w:val="23"/>
          <w:szCs w:val="23"/>
        </w:rPr>
      </w:pPr>
      <w:r>
        <w:rPr>
          <w:sz w:val="22"/>
          <w:szCs w:val="22"/>
        </w:rPr>
        <w:t>Фонду оплаты труда в сумме 13,5 тыс. руб. Запланированные объемы ассигнований рассчитаны до среднего уровня заработной платы утвержденные указом Президента, сложилось в связи с наличием больничных листов по основному персонал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субсидии на 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 в сумме 188,8 тыс. рубле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енежные средства поступают согласно графику перечисления по соглашению № 058/22 от 15.02.2022 г., исполнение уровня средней заработной платы установленные соглашением происходят по фактической потребности и значением среднесписочной численности сотрудников.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Подраздел 0804 «Другие вопросы в области культуры, кинематографии».</w:t>
      </w:r>
      <w:r>
        <w:rPr>
          <w:sz w:val="23"/>
          <w:szCs w:val="23"/>
        </w:rPr>
        <w:t xml:space="preserve"> При плане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я 2022 года в сумме 1 983,2 тыс. рублей исполнение составило 99,2%. Не исполнено по обеспечению деятельности подведомственных учреждений</w:t>
      </w:r>
      <w:r>
        <w:rPr/>
        <w:t>, услуги электросвязи и услуги интернета в сумме 16,5</w:t>
      </w:r>
      <w:r>
        <w:rPr>
          <w:sz w:val="23"/>
          <w:szCs w:val="23"/>
        </w:rPr>
        <w:t xml:space="preserve"> тыс. рублей.</w:t>
      </w:r>
    </w:p>
    <w:p>
      <w:pPr>
        <w:pStyle w:val="34"/>
        <w:spacing w:lineRule="auto" w:line="360" w:before="0" w:after="0"/>
        <w:ind w:right="-1"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Раздел 1000 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«Социальная политик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Финансирование расходов районного бюджета, включенных в данный раздел составляет 21 786,4 тыс. рублей при плане 27 049,7 тыс. рублей или 80,5 % по: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одразделу 1003 Социальное обеспечение населения</w:t>
      </w:r>
      <w:r>
        <w:rPr>
          <w:sz w:val="23"/>
          <w:szCs w:val="23"/>
        </w:rPr>
        <w:t xml:space="preserve"> исполнение составило 10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3"/>
          <w:szCs w:val="23"/>
        </w:rPr>
        <w:t>Подразделу 1004 «Охрана семьи и детств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3"/>
          <w:szCs w:val="23"/>
        </w:rPr>
      </w:pPr>
      <w:r>
        <w:rPr>
          <w:sz w:val="23"/>
          <w:szCs w:val="23"/>
        </w:rPr>
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223,7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 833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3"/>
          <w:szCs w:val="23"/>
        </w:rPr>
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3 206,6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В район денежное сопровождение поступило в необходимой сумме, согласно фактической потребности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0" w:right="-1"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Раздел 1100 «Физическая культура и спорт»</w:t>
      </w:r>
    </w:p>
    <w:p>
      <w:pPr>
        <w:pStyle w:val="Normal"/>
        <w:spacing w:lineRule="auto" w:line="360" w:before="280" w:after="280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плановых ассигнованиях районного бюджета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в сумме 4 061,2 тыс. рублей, исполнение составило 3 669,8 тыс. рублей или 90,4%.</w:t>
      </w:r>
    </w:p>
    <w:p>
      <w:pPr>
        <w:pStyle w:val="Normal"/>
        <w:spacing w:lineRule="auto" w:line="360"/>
        <w:ind w:right="-1" w:hanging="0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Подраздел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1101 «Физическая культура»</w:t>
      </w:r>
      <w:r>
        <w:rPr>
          <w:sz w:val="23"/>
          <w:szCs w:val="23"/>
        </w:rPr>
        <w:t xml:space="preserve">.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, при плановых ассигнованиях в сумме 3 342,4 тыс. рублей, расходы составили 2 951,0 тыс. рублей или 88,3%. Исполнение по мере необходимости, кассовый план соответствует зачислению. Не исполнена сумма 391,4 тыс. рублей по следующим позициям: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0" w:right="-1" w:firstLine="36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5,1 тыс. рублей обеспечение деятельности подведомственных учреждений за счет доходов от оказания платных работ и услуг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0" w:right="-1" w:firstLine="36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20,3 тыс. рублей обеспечение условий для развития физической культуры и массового спорта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0" w:right="-1" w:firstLine="36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0,5 тыс. рублей 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0" w:right="-1" w:firstLine="36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45,5 тыс. рублей</w:t>
      </w:r>
      <w:r>
        <w:rPr/>
        <w:t xml:space="preserve"> </w:t>
      </w:r>
      <w:r>
        <w:rPr>
          <w:sz w:val="23"/>
          <w:szCs w:val="23"/>
        </w:rPr>
        <w:t>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1" w:hanging="0"/>
        <w:jc w:val="both"/>
        <w:outlineLvl w:val="0"/>
        <w:rPr>
          <w:sz w:val="23"/>
          <w:szCs w:val="23"/>
        </w:rPr>
      </w:pPr>
      <w:r>
        <w:rPr>
          <w:b/>
          <w:i/>
          <w:sz w:val="23"/>
          <w:szCs w:val="23"/>
        </w:rPr>
        <w:t xml:space="preserve">Подраздел 1102 «Массовый спорт» </w:t>
      </w:r>
      <w:r>
        <w:rPr>
          <w:sz w:val="23"/>
          <w:szCs w:val="23"/>
        </w:rPr>
        <w:t xml:space="preserve">Расходы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при плане 630,0 тыс. рублей исполнены 100,0%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1" w:hanging="0"/>
        <w:jc w:val="both"/>
        <w:outlineLvl w:val="0"/>
        <w:rPr/>
      </w:pPr>
      <w:r>
        <w:rPr>
          <w:b/>
          <w:i/>
          <w:sz w:val="23"/>
          <w:szCs w:val="23"/>
        </w:rPr>
        <w:t>Подраздел 1103 «Спорт высших достижений»</w:t>
      </w:r>
      <w:r>
        <w:rPr>
          <w:sz w:val="23"/>
          <w:szCs w:val="23"/>
        </w:rPr>
        <w:t xml:space="preserve"> Расходы з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е 2022 года при плане 88,8 тыс. рублей исполнены 100,0%.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здел 1400 «Межбюджетные трансферты общего характера бюджетам бюджетной системы Российской Федерации» </w:t>
      </w:r>
      <w:r>
        <w:rPr>
          <w:sz w:val="23"/>
          <w:szCs w:val="23"/>
        </w:rPr>
        <w:t xml:space="preserve">При плане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олугодия 2022 года в сумме 26 551,0 тыс. рублей исполнение составило 100%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И.о. Начальника Управления финансов                                                                            О.В. Скарид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footerReference w:type="default" r:id="rId5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273"/>
        </w:tabs>
        <w:ind w:left="3273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3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3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3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3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6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b/>
      <w:sz w:val="28"/>
      <w:szCs w:val="24"/>
    </w:rPr>
  </w:style>
  <w:style w:type="character" w:styleId="21">
    <w:name w:val="Основной текст 2 Знак"/>
    <w:qFormat/>
    <w:rPr>
      <w:bCs/>
      <w:sz w:val="28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color w:val="000000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8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51">
    <w:name w:val=" Знак Знак5"/>
    <w:qFormat/>
    <w:rPr>
      <w:sz w:val="26"/>
      <w:szCs w:val="26"/>
      <w:lang w:val="ru-RU" w:bidi="ar-SA"/>
    </w:rPr>
  </w:style>
  <w:style w:type="character" w:styleId="11">
    <w:name w:val="Заголовок 1 Знак1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6"/>
    </w:rPr>
  </w:style>
  <w:style w:type="paragraph" w:styleId="Style15">
    <w:name w:val="Цитата"/>
    <w:basedOn w:val="Normal"/>
    <w:qFormat/>
    <w:pPr>
      <w:ind w:left="-142" w:right="407" w:hanging="0"/>
      <w:jc w:val="center"/>
    </w:pPr>
    <w:rPr>
      <w:b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1">
    <w:name w:val="Знак11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1:00Z</dcterms:created>
  <dc:creator>Stepanuk</dc:creator>
  <dc:description/>
  <cp:keywords/>
  <dc:language>en-US</dc:language>
  <cp:lastModifiedBy>Пользователь</cp:lastModifiedBy>
  <cp:lastPrinted>2022-08-09T16:59:00Z</cp:lastPrinted>
  <dcterms:modified xsi:type="dcterms:W3CDTF">2022-08-10T02:41:00Z</dcterms:modified>
  <cp:revision>5199</cp:revision>
  <dc:subject/>
  <dc:title>                             Пояснительная записка</dc:title>
</cp:coreProperties>
</file>