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red"/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29 июля 2022 года № 40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  <w:u w:val="single"/>
              </w:rPr>
            </w:pPr>
            <w:r>
              <w:rPr>
                <w:rFonts w:cs="Arial CYR" w:ascii="Arial CYR" w:hAnsi="Arial CYR"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фицита бюджета района н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олугодие 2022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2022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 627,17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6 966,1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27,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6 966,1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9 580,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8 950,2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 208,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984,11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.о. начальника Управления финансов                                                               О.В. Скарид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2-07-29T10:28:00Z</cp:lastPrinted>
  <dcterms:modified xsi:type="dcterms:W3CDTF">2022-07-29T03:45:00Z</dcterms:modified>
  <cp:revision>91</cp:revision>
  <dc:subject/>
  <dc:title>                                                                Приложение 6</dc:title>
</cp:coreProperties>
</file>