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color w:val="FF0000"/>
          <w:szCs w:val="28"/>
        </w:rPr>
        <w:t xml:space="preserve">                </w:t>
      </w:r>
      <w:r>
        <w:rPr>
          <w:szCs w:val="28"/>
        </w:rPr>
        <w:t>04.07.2022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10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7.2022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2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водную бюджетную роспись районного бюджета  по          состоянию на 01 июля 2022 года по показателям (согласно приложению).</w:t>
      </w:r>
    </w:p>
    <w:p>
      <w:pPr>
        <w:pStyle w:val="Normal"/>
        <w:numPr>
          <w:ilvl w:val="0"/>
          <w:numId w:val="2"/>
        </w:numPr>
        <w:ind w:left="1353" w:hanging="2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left="1353"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 Начальника Управления финансов                                        О.В. Скарид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от 04.07.2022 года № 10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по состоянию на 01.07.2022 г.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260"/>
        <w:gridCol w:w="1220"/>
        <w:gridCol w:w="2320"/>
        <w:gridCol w:w="1280"/>
      </w:tblGrid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ые назначения на 01.06.2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ричины изменения бюджетной роспи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ые назначения на 01.07.2022</w:t>
            </w:r>
          </w:p>
        </w:tc>
      </w:tr>
      <w:tr>
        <w:trPr>
          <w:trHeight w:val="19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35 58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35 580,00</w:t>
            </w:r>
          </w:p>
        </w:tc>
      </w:tr>
      <w:tr>
        <w:trPr>
          <w:trHeight w:val="14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440 97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376 55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376 558,00</w:t>
            </w:r>
          </w:p>
        </w:tc>
      </w:tr>
      <w:tr>
        <w:trPr>
          <w:trHeight w:val="193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</w:tr>
      <w:tr>
        <w:trPr>
          <w:trHeight w:val="22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0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</w:tr>
      <w:tr>
        <w:trPr>
          <w:trHeight w:val="1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9%3AE19"/>
            <w:bookmarkStart w:id="1" w:name="RANGE!A19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</w:tr>
      <w:tr>
        <w:trPr>
          <w:trHeight w:val="114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000,00</w:t>
            </w:r>
          </w:p>
        </w:tc>
      </w:tr>
      <w:tr>
        <w:trPr>
          <w:trHeight w:val="17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1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160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0 800,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4 0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4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9 7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9 782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</w:tr>
      <w:tr>
        <w:trPr>
          <w:trHeight w:val="14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</w:tr>
      <w:tr>
        <w:trPr>
          <w:trHeight w:val="110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</w:tr>
      <w:tr>
        <w:trPr>
          <w:trHeight w:val="11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54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549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11 706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11 706,97</w:t>
            </w:r>
          </w:p>
        </w:tc>
      </w:tr>
      <w:tr>
        <w:trPr>
          <w:trHeight w:val="14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</w:tr>
      <w:tr>
        <w:trPr>
          <w:trHeight w:val="9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25.05.0000.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</w:tr>
      <w:tr>
        <w:trPr>
          <w:trHeight w:val="20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</w:tr>
      <w:tr>
        <w:trPr>
          <w:trHeight w:val="190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</w:tr>
      <w:tr>
        <w:trPr>
          <w:trHeight w:val="13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</w:tr>
      <w:tr>
        <w:trPr>
          <w:trHeight w:val="13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</w:tr>
      <w:tr>
        <w:trPr>
          <w:trHeight w:val="171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02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</w:tr>
      <w:tr>
        <w:trPr>
          <w:trHeight w:val="17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16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</w:tr>
      <w:tr>
        <w:trPr>
          <w:trHeight w:val="1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</w:tr>
      <w:tr>
        <w:trPr>
          <w:trHeight w:val="20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</w:tr>
      <w:tr>
        <w:trPr>
          <w:trHeight w:val="14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429,00</w:t>
            </w:r>
          </w:p>
        </w:tc>
      </w:tr>
      <w:tr>
        <w:trPr>
          <w:trHeight w:val="163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4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</w:tr>
      <w:tr>
        <w:trPr>
          <w:trHeight w:val="13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29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</w:tr>
      <w:tr>
        <w:trPr>
          <w:trHeight w:val="153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</w:tr>
      <w:tr>
        <w:trPr>
          <w:trHeight w:val="15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27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</w:tr>
      <w:tr>
        <w:trPr>
          <w:trHeight w:val="15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</w:tr>
      <w:tr>
        <w:trPr>
          <w:trHeight w:val="24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</w:tr>
      <w:tr>
        <w:trPr>
          <w:trHeight w:val="13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</w:tr>
      <w:tr>
        <w:trPr>
          <w:trHeight w:val="249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</w:tr>
      <w:tr>
        <w:trPr>
          <w:trHeight w:val="1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</w:tr>
      <w:tr>
        <w:trPr>
          <w:trHeight w:val="19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4 292,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</w:tr>
      <w:tr>
        <w:trPr>
          <w:trHeight w:val="12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2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вентиляционной системы в Спортивно-оздоровительном центре «Колос» по адресу: Томская область, Кожевниковский район, с. Кожевниково, ул. Парковая, д.13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</w:tr>
      <w:tr>
        <w:trPr>
          <w:trHeight w:val="133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3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2 этап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723 704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723 704,9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19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19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56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56 800,00</w:t>
            </w:r>
          </w:p>
        </w:tc>
      </w:tr>
      <w:tr>
        <w:trPr>
          <w:trHeight w:val="13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6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</w:tr>
      <w:tr>
        <w:trPr>
          <w:trHeight w:val="9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</w:tr>
      <w:tr>
        <w:trPr>
          <w:trHeight w:val="1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3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3 0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7 277,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064,184т.р) гл901 доп.кд 801 кц 22-55110-00000-00000 Уведомление № 28, ИКП №24 от 30.05.2022 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 094,1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3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</w:tr>
      <w:tr>
        <w:trPr>
          <w:trHeight w:val="13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</w:tr>
      <w:tr>
        <w:trPr>
          <w:trHeight w:val="6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55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27 165,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828,9т.р) гл 910 доп.кд 817 кц 021 ИКП от 10 июня 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98 265,1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117 458,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224 375,29</w:t>
            </w:r>
          </w:p>
        </w:tc>
      </w:tr>
      <w:tr>
        <w:trPr>
          <w:trHeight w:val="8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285 6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24,8т.р) гл 911 доп.кд 815 кц 004 ИКП по расходам № 13771 от 24.06.2022 года; (-82,0т.р) гл915 доп.кд 815 кц 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078 850,00</w:t>
            </w:r>
          </w:p>
        </w:tc>
      </w:tr>
      <w:tr>
        <w:trPr>
          <w:trHeight w:val="8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</w:tr>
      <w:tr>
        <w:trPr>
          <w:trHeight w:val="11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9 9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9 900,00</w:t>
            </w:r>
          </w:p>
        </w:tc>
      </w:tr>
      <w:tr>
        <w:trPr>
          <w:trHeight w:val="10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 476 400,00</w:t>
            </w:r>
          </w:p>
        </w:tc>
      </w:tr>
      <w:tr>
        <w:trPr>
          <w:trHeight w:val="11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1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30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</w:tr>
      <w:tr>
        <w:trPr>
          <w:trHeight w:val="8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508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140 327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 933 527,10</w:t>
            </w:r>
          </w:p>
        </w:tc>
      </w:tr>
      <w:tr>
        <w:trPr>
          <w:trHeight w:val="1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5 587,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5 587,28</w:t>
            </w:r>
          </w:p>
        </w:tc>
      </w:tr>
      <w:tr>
        <w:trPr>
          <w:trHeight w:val="12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4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4 700,00</w:t>
            </w:r>
          </w:p>
        </w:tc>
      </w:tr>
      <w:tr>
        <w:trPr>
          <w:trHeight w:val="21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6 6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1,0 т.р гл915 доп.кд814 кц 201 Справка № 10, Уведомление № 26, ИКП № 12994 от 14.06.2022 г.; (443,0т.р) гл911 доп.кд 815 кц 417 ИКП по расходам № 13771 от 24.06.2022 года; 22,0 тр гл.адм815 кц 201; 22,0 т.р гл911 доп.кд 815 кц 201 ИКП по расходам № 13948 от 24.06.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6 60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96 894,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226 894,28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 311 480,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 841 596,67</w:t>
            </w:r>
          </w:p>
        </w:tc>
      </w:tr>
      <w:tr>
        <w:trPr>
          <w:trHeight w:val="166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771,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28,278т.р гл911 доп.кд 931 кц 207; 14008т.р гл911 доп.кд 920; 1,327т.р гл911доп.кд 931; 202,07т.р гл911 доп.кд923 кц 100; 4,023т.р гл911 доп.кд928; 50,0т.р гл915 доп.кд 900 согласно поступившим дохода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 548,29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 771,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 548,2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 027 251,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 857 144,9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 750 956,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70 106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 580 849,9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5"/>
        <w:gridCol w:w="708"/>
        <w:gridCol w:w="269"/>
        <w:gridCol w:w="491"/>
        <w:gridCol w:w="643"/>
        <w:gridCol w:w="582"/>
        <w:gridCol w:w="552"/>
        <w:gridCol w:w="62"/>
        <w:gridCol w:w="80"/>
        <w:gridCol w:w="97"/>
        <w:gridCol w:w="1097"/>
        <w:gridCol w:w="81"/>
        <w:gridCol w:w="1398"/>
        <w:gridCol w:w="160"/>
        <w:gridCol w:w="1148"/>
        <w:gridCol w:w="127"/>
        <w:gridCol w:w="127"/>
        <w:gridCol w:w="19"/>
      </w:tblGrid>
      <w:tr>
        <w:trPr>
          <w:trHeight w:val="816" w:hRule="atLeast"/>
        </w:trPr>
        <w:tc>
          <w:tcPr>
            <w:tcW w:w="10202" w:type="dxa"/>
            <w:gridSpan w:val="1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ая бюджетная роспись районного бюджета по расходам по состоя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7.2022 год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708"/>
              <w:gridCol w:w="760"/>
              <w:gridCol w:w="1225"/>
              <w:gridCol w:w="614"/>
              <w:gridCol w:w="1275"/>
              <w:gridCol w:w="1480"/>
              <w:gridCol w:w="1309"/>
            </w:tblGrid>
            <w:tr>
              <w:trPr>
                <w:trHeight w:val="88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ФСР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6.2022 год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7.202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92 378 127,8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 170 106,38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90 208 021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ума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76 73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76 73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,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24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24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73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73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48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7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 9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 92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98 65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 6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дминистрация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2 714 049,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 064 183,6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 649 866,1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3 24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3 24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35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359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869 177,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869 177,6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05 377,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2 от 15.06.2022 г., Справка № 25 от 22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05 377,6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75 700,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75 700,6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14,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14,5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0 913,7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0 913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 181 179,9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6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79 579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6 013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6 013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58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58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5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51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77,6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77,67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7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5 94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5 94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 51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 51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85 03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85 03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0 87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0 87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9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9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 45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 45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дебная систем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8 от 06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81 470,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13,87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81 256,9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3,87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3,8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34 760,6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34 760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992,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99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01 311,9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01 311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9 358,9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9 35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358,9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358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знос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69 38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69 38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,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98 42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98 4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6 148,7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6 148,7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 277,2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 277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526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526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 473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 473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Автоматизированный учет муниципального имущества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84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3 от 16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84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84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34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роприятия по обеспечению мобилизационной готовности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58 750,9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58 750,9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малых форм хозяйств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081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081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48 157,0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48 157,0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33 642,9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33 642,9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2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2 25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2 25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 097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 09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732 2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732 2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732 2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732 2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66 877,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66 877,1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866 877,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866 877,1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33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93 285,1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93 285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8 602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8 602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8 602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8 602,0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 821,1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 82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821,1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821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977 973,4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 064 183,6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913 789,8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47 761,9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омплексных кадастровых работ на территор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181L51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91 37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28, ИКП №24 от 30.05.2022 г.-1 064 183,6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27 191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81L51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91 37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064 183,6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27 191,3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Создание условий для устойчивого экономического развития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626 862,9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4 от 16.06.2022г. Постановление №279 от 26.05.2022г.-1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616 862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14 006,0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14 006,0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127,4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127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8 729,4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78 729,4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1 от 31.05.2022 г.+1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расходов на создание, развитие и обеспечение деятельности МБУ "Кожевниковский бизнес-инкубатор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1 973,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18 699,9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18 699,9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9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9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90 729,1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90 729,1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081,5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081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5 647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5 647,6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на проведение капитального ремонта объектов коммунальной инфраструк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5 370,7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5 370,7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 370,7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 370,7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4 694,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4 694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53 233,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53 233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3 233,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3 233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Комплексное развитие сельских территорий в Кожевниковском районе"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78 719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78 719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8 719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8 719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127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127 5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лучшение жилищных условий молодых семей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6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6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16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16 8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равление финанс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3 261 609,1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 168 621,2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2 092 987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7 0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7 0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7 0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7 01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 0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 0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по ликвидации чрезвычайных ситуаций и последствий стихийных бедствий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216 144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739 721,2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476 423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 средств на исполнение расходных обязательств муниципального образования, возникающих в течение финансового го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741 667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6 от 14.06.2022 г.-339 721,29; Распоряжение №261-р от 21.06.2022 г. Справка №16 от 21.06.2022 г.-40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001 946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741 667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739 721,2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1 946,2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4 477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4 47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477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47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8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ДСЭРС от 10.06.2022г.-828 9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дастровых работ по оформлению земельных участков в собственность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8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828 9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8 9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28 9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167 858,8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167 858,8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41 397,9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41 397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1 397,9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1 397,9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33 756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33 756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3 756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3 756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1 648,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1 648,6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81 001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81 001,5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готовка проектной документации на объекты водоснабжения( в том числе проведение инженерных изысканий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114,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7/5, ИКП №12608 от 08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11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8 114,8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8 11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8 114,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148 114,8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76 586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споряжение № 261-р от 21.06.2022 г. Справка № 16 от 21.06.2022 г.+40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476 586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6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6 586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6 586,7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37 242,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37 242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2 492,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2 492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 492,7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 492,7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1 632,0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1 632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31 632,0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31 632,0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установку светодиодного освещения в улицах с. Урта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69 1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69 121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49 212,2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49 212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49 212,2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49 212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11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03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0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11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03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03 6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образования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1 865 043,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 698,5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1 908 742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2 238 008,3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 541,1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2 369 549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872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872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175 364,8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175 364,8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20 960,1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20 960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1 987,8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1 987,8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95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9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26 651,3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26 651,3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9 048,6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9 048,69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933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93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33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3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87 920,5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87 920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2 137 303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137 303,8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85 463,9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85 463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29 711,7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29 71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12 233,0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12 233,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1 210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1 210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7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7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233 591,9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233 591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33 591,9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33 591,9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5 962,2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4 от 07.06.2022 г.-108 400,81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7 503,4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 94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5 962,2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08 400,81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7 561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6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1 091 987,2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14 099,25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0 977 888,03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5 009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5 009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730 963,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730 963,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051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051,8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613 598,5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613 598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70 282,5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70 282,5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399 004,1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399 004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9 074 599,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74 599,8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68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68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3 679,0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3 679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24 620,9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24 620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ДОО ТО №172 от 09.06.2022 г.-443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 489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62 489,6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 510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80 510,4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4 066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24 8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266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33,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правка ДОО ТО №172 от 09.06.2022г.-31 933,03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3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98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правка ДОО ТО №172 от 09.06.2022г.-9 643,78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11,2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 178,3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Справка ДОО ТО №172 от 09.06.2022г.-59 240,99; Справка №53 от 29.06.2022 г. -23 982,20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955,2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584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584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84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84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15 16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15 16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53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532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43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4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92 88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92 8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950 11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950 112,00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0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 17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 1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 62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 624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7 94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7 94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7 94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7 94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и функционирование целевой модели цифровой образовательной среды в муниципальных общеобразовательных организациях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40 841,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40 841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0 841,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0 84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,03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5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5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5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5 7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 806 577,2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9 721,2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 146 298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 290,9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 290,9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1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1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216,8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216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49 033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49 033,7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108 467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9 от 23.06.2022 г. (Приказ ОО от 23.06.2022 г. №145-О-56 754,08; Справка №50 от 27.06.2022 г.-5 225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46 488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562 995,4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6 от 14.06.2022 г.+339 721,2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902 716,74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9 от 23.06.2022 г. (Приказ ОО от 23.06.2022 г. №145-О+56 754,08; Справка №50 от 27.06.2022 г.+5 225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 979,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8 455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8 455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90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90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66 856,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66 856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6 856,0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6 856,0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5 771,0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9 от 07.06.2022г.+42 357,74; Справка №20 от 14.06.2022г.+203 396,51; Справка №21 от 16.06.2022г.+4 023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 548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5 771,0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 777,25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 548,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9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19 285,5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4 от 07.06.2022 г.-131 541,1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687 744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7 687,0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2 525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015 162,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5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5 310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49 016,1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6 294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787,5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787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частичную оплату стоимости питания отдельных категорий обучающихс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3 24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52 от 28.06.2022 г. Приказ ОО №150-О от 28.06.2022 г.-26 256,6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6 99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4 42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6 256,6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 17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8 8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8 82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4 99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ДОО ТО №201 от 24.06.2022 г. Распоряжение №200-р-в от 17.06.2022 г.+22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6 99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 2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2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5 73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5 73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309 996,1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309 996,1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713 310,2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47 от 15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713 310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36 259,3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36 259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01,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301,6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9 550,3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9 550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6 744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1 74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04,1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04,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4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715,9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715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28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28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266,0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266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935,2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935,22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98 479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98 479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04 054,9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04 054,9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4 424,6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4 424,6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041,0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041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041,0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041,0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здорового образа жизни обучающихся и достижение спортивных результатов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8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 413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 413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586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58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5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0 2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0 2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01 592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256,6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7 849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7 0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7 0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1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1 8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2 992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52 от 28.06.2022 г. Приказ ОО №150-О от 28.06.2022 г.+26 256,6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9 249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986,51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013,05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 973,4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 248,1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08,2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639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 758,2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877,89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636,1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Организация отдыха и оздоровления детей и подростков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364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364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364,7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364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условий для оздоровления детей (летние оздоровительные лагер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3 835,3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3 835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674,3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674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 10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 10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05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05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760 468,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760 468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3 478,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3 478,5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8 55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8 553,3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662,1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662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9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2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02 208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02 208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 77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 77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93 01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93 01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928 664,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928 664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836 338,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836 338,5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85 930,0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85 930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6 801,0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116 801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5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 916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6 088,6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6 088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79 63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279 638,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 450,6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 450,6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 Непрерывное экологическое образование и просвещение населения Кожевниковского района на 2021-2026 годы.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9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5 от 10.06.2022 г.+15 000,00; Справка №51 от 27.06.2022 г.+15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 44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5 от 10.06.2022 г.-15 000,00; Справка №51 от 27.06.2022 г.-15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1 44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5 079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5 079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 23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 23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23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23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по культуре, спорту, молодежной политике и связям с общественностью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 589 992,4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 608 992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5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82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7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 08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 08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6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62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72 от 09.06.2022 г.-82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 98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2 98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2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9 02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933 884,6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 034 884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5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6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7 3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7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 43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 43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86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8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осударственная поддержка отрасли куль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261,7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261,7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витие сети учреждений культурно-досугового тип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6 321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6 321,8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6 321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6 321,8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6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83 894,8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36 от 06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83 89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90 96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90 96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2 20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2 20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5 219,2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616,5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5 835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75 546,6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75 546,6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3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0 616,5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8 693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68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68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 35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 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,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3 от 17.06.2022г.+5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105 840,2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105 840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21 11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21 11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3,8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3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8 532,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8 53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842,6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842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5 230,6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5 230,6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48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48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14 803,4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8 от 02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14 803,4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31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888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9 868,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9 868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54 603,62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2 888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1 715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915,1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915,19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808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808,4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 808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 808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 77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0, Уведомление № 26, ИКП № 12994 от 14.06.2022 г.+51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7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 77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 0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59 168,69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59 168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40 970,0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40 970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6 797,5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6 797,5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353,55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35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37 198,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37 19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8 247,6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8 247,6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 43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 4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23 381,1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23 381,1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48 2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31 от 09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48 21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6 159,8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 903,1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8 06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40,1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754,8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 09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4 71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19 658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05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 291,4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 291,4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5 291,4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5 291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4 428,27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31 от 09.06.2022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4 428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00 757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91 903,1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08 853,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3 822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7 754,8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6 067,1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7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 099,5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 099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865,73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 982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6 847,7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 257,3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 257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49,76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49,7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549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54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83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83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12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121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8 224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8 224,4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95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32 от 15.06.2022 г.+5 600,00; Справка №33 от 16.06.2022г.-3 20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35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6 0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30 от 06.06.2022 г.-396,00; Справка №32 от 15.06.2022 г.-5 600,00; Справка №33 от 16.06.2022г.+3 200,00; Справка №34 от 23.06.2022 г.-4 12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 078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1 063,4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Справка №30 от 06.06.2022 г.+396,00; Справка №34 от 23.06.2022 г.+4 12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 585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21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211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3 26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3 26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 26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00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 26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26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2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66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орт высших достиж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7 от 01.06.2022 г.+1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5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6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4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9 от 06.06.2022г.+1 75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7 от 01.06.2022 г.+4 442,00; Справка № 29 от 06.06.2022 г.-1 75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9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458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7 от 01.06.2022 г.-4 458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бирательная комиссия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ециальные расход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КУ ""Кожевниковский центр муниципального заказа и проектных работ"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1 265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1 26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481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075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II. Бюджетные ассигнования по источникам финансирования дефицита районного бюджет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6.2022г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7.2022г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 171,5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27 171,5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627 171,5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627 171,5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75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е лимиты бюджетных обязательств районного бюджета на 01.07.2022 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на 01.06.2022 го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на 01.07.2022 год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 378 127,8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70 106,3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 208 021,4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6 73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6 73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 15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 15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 15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 15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24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24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3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3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7 57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7 57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7 57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7 57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9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9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65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65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14 049,7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64 183,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649 866,1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3 60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3 60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3 60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3 60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 24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 24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35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35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69 177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69 177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05 377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2 от 15.06.2022 г., Справка № 25 от 22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05 377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75 700,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75 700,6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4,5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4,5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0 913,7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0 913,7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1 179,9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9 579,9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8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8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26040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6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6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3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3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4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4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0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0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2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2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94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94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51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51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45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45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 03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 03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87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87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45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45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4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4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7 743,6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7 743,6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7 743,6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8 от 06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7 743,6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1 470,7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,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1 256,9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8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4 760,6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4 760,6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01 311,9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01 311,9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9 38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9 38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8 42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8 42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148,7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148,7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277,2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277,2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3 от 16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4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4 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958 750,9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958 750,9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5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5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 157,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 157,0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3 642,9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3 642,9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42 2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42 2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 25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 25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09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097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8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8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450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450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R50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R50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77 973,4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64 183,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13 789,8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1 37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28, ИКП №24 от 30.05.2022 г.-1 064 183,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27 191,3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 37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64 183,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7 191,3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6 862,9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4 от 16.06.2022г. Постановление №279 от 26.05.2022г.-1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6 862,9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06,0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06,0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8 729,4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729,4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1 от 31.05.2022 г.+1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18 699,9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18 699,9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 729,1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 729,1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647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647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лучшение жилищных условий молодых семе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261 609,1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168 621,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092 987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 0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 01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0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01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1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16 144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39 721,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76 423,2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41 667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Справка №46 от 14.06.2022 г.-339 721,29; Распоряжение №261-р от 21.06.2022 г. Справка №16 от 21.06.2022 г.-40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1 946,2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41 667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9 721,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1 946,2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6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6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6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6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ДСЭРС от 10.06.2022г.-828 9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402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28 9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2402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9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28 9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1 001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81 001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WF54П1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114,8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7/5, ИКП №12608 от 08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114,8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WF54П1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14,8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14,8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WF54П1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14,8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48 114,8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86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№ 261-р от 21.06.2022 г. Справка № 16 от 21.06.2022 г.+40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76 586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586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586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37 242,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37 242,6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WF2555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 492,7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 492,7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WF2555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492,7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492,7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69 1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69 1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9 212,2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9 212,2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9 212,2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9 212,2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03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03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1 961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1 961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1 961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1 961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1 961,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11 961,0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865 043,4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98,5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908 742,0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238 008,3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 541,1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369 549,5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872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872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75 364,8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75 364,8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0 960,1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0 960,1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1 987,8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1 987,8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95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95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6 651,3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6 651,3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9 048,6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9 048,6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87 920,5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87 920,5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7 303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7 303,8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5 463,9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5 463,9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 711,7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 711,7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2 233,0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2 233,0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1 210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1 210,8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33 591,9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33 591,9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3 591,9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3 591,9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 962,2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4 от 07.06.2022 г.-108 400,8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03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94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962,2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 400,8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561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91 987,2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4 099,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977 888,0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009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009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30 963,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30 963,1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13 598,5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13 598,5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0 282,5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0 282,5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99 004,1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99 004,1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74 599,8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74 599,8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68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68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3 679,0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3 679,0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4 620,9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4 620,9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ТО №172 от 09.06.2022 г.-443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89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 489,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510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 510,4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66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4 8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266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33,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ДОО ТО №172 от 09.06.2022г.-31 933,03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4,9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ДОО ТО №172 от 09.06.2022г.-9 643,78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178,3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ДОО ТО №172 от 09.06.2022г.-59 240,99; Справка №53 от 29.06.2022 г. -23 982,20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L30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84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84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4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4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 16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 16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 88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 88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0 11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0 11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17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17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2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2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6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94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94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6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0 841,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0 841,0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806 577,2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721,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146 298,5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290,9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290,9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216,8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216,8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9 033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9 033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8 467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9 от 23.06.2022 г. (Приказ ОО от 23.06.2022 г. №145-О-56 754,08; Справка №50 от 27.06.2022 г.-5 225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46 488,5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62 995,4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6 от 14.06.2022 г.+339 721,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2 716,7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9 от 23.06.2022 г. (Приказ ОО от 23.06.2022 г. №145-О+56 754,08; Справка №50 от 27.06.2022 г.+5 225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9,0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6 856,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6 856,0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6 856,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6 856,0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771,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9 от 07.06.2022г.+42 357,74; Справка №20 от 14.06.2022г.+203 396,51; Справка №21 от 16.06.2022г.+4 023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548,2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771,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777,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 548,2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19 285,5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4 от 07.06.2022 г.-131 541,1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87 744,3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 687,0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2 525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 162,0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5 310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016,1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6 294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5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5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2 от 28.06.2022 г. Приказ ОО №150-О от 28.06.2022 г.-26 256,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991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42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 256,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171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 99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ТО №201 от 24.06.2022 г. Распоряжение №200-р-в от 17.06.2022 г.+22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09 996,1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09 996,1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9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9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2 565,2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2 565,2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834,7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834,7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13 310,2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7 от 15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13 310,2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6 259,3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6 259,3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1,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550,3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550,3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 744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1 744,8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304,1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304,1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35,2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35,2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1 592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56,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7 849,4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 992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2 от 28.06.2022 г. Приказ ОО №150-О от 28.06.2022 г.+26 256,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249,4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986,5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13,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973,4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48,1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8,2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639,8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758,2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77,8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6,1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760 468,7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760 468,7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3 478,5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3 478,5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8 553,3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8 553,3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662,1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662,1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2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2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2 20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2 20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7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7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 01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 01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28 664,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28 664,6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6 338,5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6 338,5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30,0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30,0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801,0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801,0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2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2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6 088,6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6 088,6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63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63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450,6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450,6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6.2022 г.+15 000,00; Справка №51 от 27.06.2022 г.+15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44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5 от 10.06.2022 г.-15 000,00; Справка №51 от 27.06.2022 г.-15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4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23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23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23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23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589 992,4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8 992,4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2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8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8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2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72 от 09.06.2022 г.-82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8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 98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02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33 884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034 884,6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2 2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2 2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3 85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3 85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8 34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8 34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ети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WA1551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WA15513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83 894,8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36 от 06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83 894,8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0 96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0 96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2 20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2 20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5 219,2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16,5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 835,7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 546,6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 546,6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3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16,5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93,4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3 от 17.06.2022г.+5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05 840,2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05 840,2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1 11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1 11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532,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532,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842,6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842,6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230,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230,6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4 803,4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8 от 02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4 803,4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1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8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868,6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868,6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4 603,6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888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715,62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15,1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15,1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S11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S11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77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0, Уведомление № 26, ИКП № 12994 от 14.06.2022 г.+51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77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59 168,6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59 168,69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0 970,0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0 970,0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6 797,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6 797,5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53,5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53,5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7 198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7 198,6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8 247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8 247,6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43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43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23 381,1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23 381,1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48 2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31 от 09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48 21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6 159,8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903,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8 06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340,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4,8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09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71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 658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4 428,2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31 от 09.06.2022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4 428,2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757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 903,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853,8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822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 754,8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67,1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099,5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099,5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865,7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82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847,7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S110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S110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 224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 224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5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2 от 15.06.2022 г.+5 600,00; Справка №33 от 16.06.2022г.-3 2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0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0 от 06.06.2022 г.-396,00; Справка №32 от 15.06.2022 г.-5 600,00; Справка №33 от 16.06.2022г.+3 200,00; Справка №34 от 23.06.2022 г.-4 12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7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063,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30 от 06.06.2022 г.+396,00; Справка №34 от 23.06.2022 г.+4 12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585,4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1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1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4110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4110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7 от 01.06.2022 г.+1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5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9 от 06.06.2022г.+1 75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7 от 01.06.2022 г.+4 442,00; Справка № 29 от 06.06.2022 г.-1 75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7 от 01.06.2022 г.-4 458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збирательная комисс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5 460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 265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 265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481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481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        </w:t>
      </w:r>
      <w:r>
        <w:rPr>
          <w:sz w:val="20"/>
        </w:rPr>
        <w:t>Исп.: Негонова Е.В. 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5" w:top="70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Font5">
    <w:name w:val="font5"/>
    <w:basedOn w:val="Normal"/>
    <w:qFormat/>
    <w:pPr>
      <w:spacing w:before="100" w:after="100"/>
      <w:ind w:hanging="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hanging="0"/>
    </w:pPr>
    <w:rPr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2-08-04T16:36:00Z</cp:lastPrinted>
  <dcterms:modified xsi:type="dcterms:W3CDTF">2022-08-04T09:44:00Z</dcterms:modified>
  <cp:revision>240</cp:revision>
  <dc:subject/>
  <dc:title>Бланк администрации</dc:title>
</cp:coreProperties>
</file>