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>Пояснительная записка к отчету об исполнении консолидированного бюджета</w:t>
      </w:r>
    </w:p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 xml:space="preserve">по МО «Кожевниковский район» за </w:t>
      </w:r>
      <w:r>
        <w:rPr>
          <w:b/>
          <w:lang w:val="en-US"/>
        </w:rPr>
        <w:t>I</w:t>
      </w:r>
      <w:r>
        <w:rPr>
          <w:b/>
        </w:rPr>
        <w:t xml:space="preserve"> квартал 2022 года</w:t>
      </w:r>
    </w:p>
    <w:p>
      <w:pPr>
        <w:pStyle w:val="Normal"/>
        <w:spacing w:lineRule="auto" w:line="360"/>
        <w:ind w:right="-1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>Исполнение  районного бюджета Кожевниковского района в отчетном периоде осуществлялось на основании Решения Думы Кожевниковского района от 23.12.2021 г. № 82 «О бюджете Кожевниковского района  на  2022 год и на плановый период 2023 и 2024 годов», с учетом изменений, внесенных Решением Думы Кожевниковского района от 24.02.2022 г. № 90 и бюджетной росписью на 01.04.2022 г. Объем доходов за 1 квартал 2022 год составил 178 598,329 тыс. рублей, объем расходов – 165 684,685 тыс. рублей, профицит составил 12 913,644 тыс. рублей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18" w:leader="none"/>
          <w:tab w:val="left" w:pos="1571" w:leader="none"/>
        </w:tabs>
        <w:spacing w:lineRule="auto" w:line="360"/>
        <w:ind w:left="1571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доход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Доходы  в бюджет  МО «Кожевниковский район»  в 1 квартале 2022 года поступили в объеме              178 598,329 </w:t>
      </w:r>
      <w:r>
        <w:rPr>
          <w:szCs w:val="26"/>
        </w:rPr>
        <w:t xml:space="preserve"> </w:t>
      </w:r>
      <w:r>
        <w:rPr>
          <w:sz w:val="22"/>
          <w:szCs w:val="22"/>
        </w:rPr>
        <w:t>тыс. рублей  или 94,0% от плана по доходам на 1 квартал 2022 года, в том числе по разделам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1 Налоговые и неналоговые доходы, удельный вес которых в общем объеме поступлений составляет 16,3%  или  29 065,051 тыс. рублей, из них 85,2% составляют налоговые доходы  в структуре собственных доходов в объеме   24 773,603 тыс. рублей  и 14,8% - неналоговые доходы в объеме  4 291,448 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 Безвозмездные поступления составили 83,7% от общего поступления или 149 533,277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муниципальных образований  34 840,35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образований  8 619,665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униципальных образований  в сумме 99 087,872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 14 579,245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 381,61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 назначение прошлых лет из бюджета муниципального  района  - 7 975,465 тыс. рублей.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b/>
          <w:sz w:val="22"/>
          <w:szCs w:val="22"/>
        </w:rPr>
        <w:t>Исполнение консолидированного бюджета Кожевниковского района</w:t>
      </w:r>
      <w:r>
        <w:rPr>
          <w:sz w:val="22"/>
          <w:szCs w:val="22"/>
        </w:rPr>
        <w:t xml:space="preserve"> по доходам (без учета внутренних оборотов) в 1 квартале 2022 года составило 182 834,653 тыс. рублей, что на 16 573,163 тыс. рублей (в 1 квартале 2021 г.  166 261,490 тыс. рублей)  больше исполнения в аналогичном периоде 2021 года, в том числе: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sz w:val="22"/>
          <w:szCs w:val="22"/>
        </w:rPr>
        <w:t>-  налоговые и неналоговые доходы 39 790,959 тыс. рублей (бюджет района 29 065,051 тыс. рублей; бюджеты сельский поселений 10 725,908 тыс. рублей);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sz w:val="22"/>
          <w:szCs w:val="22"/>
        </w:rPr>
        <w:t>- безвозмездные поступления (без учета внутренних оборотов) составили 143 043,693 тыс. рублей. В бюджет района 149 533,277 тыс. рублей; 15 264,742 тыс. рублей в бюджеты сельских поселений.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районного бюджета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Таблица 1                                                                                                                                    (тыс. руб.)</w:t>
      </w:r>
    </w:p>
    <w:tbl>
      <w:tblPr>
        <w:tblW w:w="10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240"/>
        <w:gridCol w:w="2240"/>
        <w:gridCol w:w="2053"/>
      </w:tblGrid>
      <w:tr>
        <w:trPr>
          <w:trHeight w:val="31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оступление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 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21 го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35,5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65,05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14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(налоговые и неналоговые), полученные в сопоставимых условиях  (без учета доп.норматива по НДФЛ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7,6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24,04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Структура доходов районного бюджета в 1 квартале 2022 года  характеризуется следующими показателями (в сопоставимых единицах)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both"/>
        <w:rPr/>
      </w:pPr>
      <w:r>
        <w:rPr/>
        <w:t>Таблица 2                                                                                                                                        (тыс. руб.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08"/>
        <w:gridCol w:w="1482"/>
        <w:gridCol w:w="1417"/>
        <w:gridCol w:w="851"/>
        <w:gridCol w:w="850"/>
        <w:gridCol w:w="1418"/>
        <w:gridCol w:w="1417"/>
        <w:gridCol w:w="851"/>
      </w:tblGrid>
      <w:tr>
        <w:trPr>
          <w:trHeight w:val="93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 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   2022 г.  к  2021 г., (% ) в сопоставимых единицах.</w:t>
            </w:r>
          </w:p>
        </w:tc>
      </w:tr>
      <w:tr>
        <w:trPr>
          <w:trHeight w:val="100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в сопоставимых усло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(в условиях 2021года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41,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73,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73,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27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,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1,4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1,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5,9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7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26,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65,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65,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23,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64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помощ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244,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533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533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402,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971,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598,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598,3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825,3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</w:tr>
      <w:tr>
        <w:trPr>
          <w:trHeight w:val="270" w:hRule="atLeast"/>
        </w:trPr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мечание: Для сравнения исполнения показателей районного бюджета за  2022 и 2021 годы доп.норматив принят на уровне 2022 года - 37,58%; </w:t>
            </w:r>
          </w:p>
        </w:tc>
      </w:tr>
    </w:tbl>
    <w:p>
      <w:pPr>
        <w:pStyle w:val="Normal"/>
        <w:ind w:right="-1" w:firstLine="57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основных  налоговых и неналоговых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районного бюджета за 1 квартал 2022 года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грамма 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96050" cy="392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оступлений НДФЛ в бюджет района за 1 квартал 2021-2022 гг</w:t>
      </w:r>
    </w:p>
    <w:p>
      <w:pPr>
        <w:pStyle w:val="Normal"/>
        <w:ind w:right="-1" w:hanging="0"/>
        <w:jc w:val="both"/>
        <w:rPr/>
      </w:pPr>
      <w:r>
        <w:rPr/>
        <w:t>Таблица 3                                                                                                                                     (тыс.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1276"/>
        <w:gridCol w:w="992"/>
        <w:gridCol w:w="1559"/>
      </w:tblGrid>
      <w:tr>
        <w:trPr>
          <w:trHeight w:val="9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</w:tr>
      <w:tr>
        <w:trPr>
          <w:trHeight w:val="42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ДФЛ фактичес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9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4,282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норматив по НДФЛ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00</w:t>
            </w:r>
          </w:p>
        </w:tc>
      </w:tr>
      <w:tr>
        <w:trPr>
          <w:trHeight w:val="4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пление НДФЛ в одинаковых условиях 100 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8,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25,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7,554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по дополнительному нормативу по НДФ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7,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1,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16,915</w:t>
            </w:r>
          </w:p>
        </w:tc>
      </w:tr>
      <w:tr>
        <w:trPr>
          <w:trHeight w:val="6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в бюджет  от НДФЛ  по нормативу в соответствии с ст.61.1. БК РФ 1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1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3,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33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Анализируя показатели  таблицы, можно сделать вывод, что </w:t>
        <w:tab/>
        <w:t xml:space="preserve">поступления по налогу на доходы физических лиц в 1 квартале 2022 года снизились на 994,282 тыс. рублей в сравнении с  исполнением за 1 квартал 2021 года, доходы от НДФЛ составили  20 624,856 тыс. рублей.  Процент отчислений по дополнительному нормативу от налога на доходы физических лиц в 2022 году снизился, в сравнении с 2021 годом,  на 6,8 процентных пункта (с 44,38% до 37,58%). Поступления от налога на доходы физических лиц без учёта дополнительного норматива в 1 квартале 2022 года составили 5 883,850 тыс. рублей,  данный показатель превысил поступления без дополнительного норматива по налогу на доходы физических лиц за 1 квартал 2021 года на 422,633 тыс. рублей. Поступления в одинаковых условиях (100%) составили 39 225,668 тыс. рублей, что выше поступлений от контингента в аналогичном периоде 2021 года на 2 817,554 тыс. рублей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солидированный бюджет Кожевниковского района</w:t>
      </w:r>
      <w:r>
        <w:rPr>
          <w:sz w:val="22"/>
          <w:szCs w:val="22"/>
        </w:rPr>
        <w:t xml:space="preserve"> от налога на доходы физических лиц поступило 24 546,321 тыс. рублей, в том числе 20 624,856 тыс. рублей бюджет района и 3 921,465 тыс. рублей в бюджеты сельских поселений. Доля данного доходного источника в общей массе налоговых и неналоговых доходах составила 61,7%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поступления налоговых и неналоговых доходов районного бюджет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1 квартале 2021-2022 гг</w:t>
      </w:r>
    </w:p>
    <w:p>
      <w:pPr>
        <w:pStyle w:val="Normal"/>
        <w:ind w:right="-1" w:hanging="0"/>
        <w:jc w:val="both"/>
        <w:rPr/>
      </w:pPr>
      <w:r>
        <w:rPr/>
        <w:t>Таблица 4</w:t>
        <w:tab/>
        <w:tab/>
        <w:tab/>
        <w:tab/>
        <w:tab/>
        <w:tab/>
        <w:tab/>
        <w:t xml:space="preserve">                                                  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75"/>
        <w:gridCol w:w="1276"/>
        <w:gridCol w:w="850"/>
        <w:gridCol w:w="1134"/>
        <w:gridCol w:w="992"/>
        <w:gridCol w:w="993"/>
      </w:tblGrid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-ра в дох (налог и нена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-ра в собств дох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39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73,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65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9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4,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                                                  НДФЛ без учёта доп.нормат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67,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83,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83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45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41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10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16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5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1,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04,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ная плата за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5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продажа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35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65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670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налоговых и неналоговых доходов в сопоставимых условиях (без учета дополнительного норматива по НДФЛ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83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4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59,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В структуре налоговых платежей районного бюджета за отчетный период основную долю занимает налог на доходы физических лиц 83,3%. Этот налог пополнил районный бюджет на 1 апреля 2022 года на сумму  20 624,856 тыс. рублей, в том числе по дополнительному нормативу отчисления  14 741,006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Акцизы на нефтепродукты в 1 квартале 2022 года</w:t>
      </w:r>
      <w:r>
        <w:rPr>
          <w:sz w:val="22"/>
          <w:szCs w:val="22"/>
        </w:rPr>
        <w:t xml:space="preserve"> пополнили бюджет на сумму 477,396 тыс. рублей (с учетом распределения 10% доходов консолидированного бюджета субъекта РФ от указанных акцизов, передаваемых в соответствии с п. 3.1 ст. 58 БК РФ), в аналогичном периоде прошлого года доходы от акцизов составили   402,692 тыс. рублей, показатель 2022 года на 74,704 тыс. рублей больше прошлогоднего. Акцизы зачисляются  в  2021 - 2024 годах - по нормативу 25,1 процента в федеральный бюджет, по нормативу 74,9 процента - в бюджеты субъектов Российской Федерации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Доходы бюджета от налогов по упрощённой системе налогообложения </w:t>
      </w:r>
      <w:r>
        <w:rPr>
          <w:sz w:val="22"/>
          <w:szCs w:val="22"/>
        </w:rPr>
        <w:t>в 1 квартале 202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а 1 661,924 тыс. рублей (100,0%  от квартального плана). Прошлогодние поступления от налога, взимаемого в связи с применением упрощённой системы налогообложения, составили 872,118 тыс. рублей, т.е. просматривается рост поступлений в бюджет района на 7 789,806 тыс. рублей, статистическая налоговая отчётность  5-УСН за 2021 будет представлена в июле 2022 год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Единый налог на вменённый доход </w:t>
      </w:r>
      <w:r>
        <w:rPr>
          <w:sz w:val="22"/>
          <w:szCs w:val="22"/>
        </w:rPr>
        <w:t>за  1 квартал 2022 года пополнил бюджет на сумму 12,727 тыс. рублей, это поступление задолженности по налогу за предыдущие периоды. С 2021 года система налогообложения в виде единого налога на вменённый доход прекратила действовать на территории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упления от единого сельскохозяйственного налога </w:t>
      </w:r>
      <w:r>
        <w:rPr>
          <w:sz w:val="22"/>
          <w:szCs w:val="22"/>
        </w:rPr>
        <w:t>в 1 квартале 2022 года составили                  194,099 тыс. рублей. К уровню 2021 года снижение составляет 114,361 тыс. рублей. По нормативу зачисления в бюджет района 50%, сельские поселения 50%. Статистическая налоговая отчётность  за 2021 будет представлена в июле 2022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патентной системе налогообложения </w:t>
      </w:r>
      <w:r>
        <w:rPr>
          <w:sz w:val="22"/>
          <w:szCs w:val="22"/>
        </w:rPr>
        <w:t xml:space="preserve">доходы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1 квартале 2022 года  составили 1 420,480 тыс. рублей, на 302,984 тыс. рублей больше чем в 1 квартале 2021г. На 01.01.2022 года выдано 254 патента. Рост доходов связан отменой с 01.01.2021 года ЕНВД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государственной пошлины</w:t>
      </w:r>
      <w:r>
        <w:rPr>
          <w:sz w:val="22"/>
          <w:szCs w:val="22"/>
        </w:rPr>
        <w:t xml:space="preserve"> по делам, рассматриваемым в судах общей юрисдикции, мировыми судьями составили  382,121 тыс. рублей, на 8,606 тыс. рублей меньше чем в 1 квартале 2021г, снижение составило 2,2%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 за отчетный период учтено в бюджете района  4 291,448 тыс. рублей, в том чис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Доходы от использования муниципального имущества в 1 квартале 2022 года</w:t>
      </w:r>
      <w:r>
        <w:rPr>
          <w:sz w:val="22"/>
          <w:szCs w:val="22"/>
        </w:rPr>
        <w:t xml:space="preserve"> составили  567,375 тыс. рублей, из них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аренде земельных участков собственность на которые не разграничена поступило в бюджет 464,912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ходы от аренды земельных участков в собственности района – 3,517 тыс. рублей (один арендатор  МУП КР «Комремстройхоз»;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составили 98,945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Платежи за негативное воздействие на окружающую среду в 1 квартале 2022 года</w:t>
      </w:r>
      <w:r>
        <w:rPr>
          <w:sz w:val="22"/>
          <w:szCs w:val="22"/>
        </w:rPr>
        <w:t xml:space="preserve"> составили 56,746 тыс. рублей, на 17,254 тыс. рублей больше чем в аналогичном периоде 2021 года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оказания платных услуг</w:t>
      </w:r>
      <w:r>
        <w:rPr>
          <w:sz w:val="22"/>
          <w:szCs w:val="22"/>
        </w:rPr>
        <w:t xml:space="preserve"> составили 3 026,208 тыс. рублей (главный администратор доходов Отдел образования Администрации Кожевниковского района 2 750,108 тыс. рублей и Отдел по культуре,  спорту, связям с общественностью и молодёжной политике Администрации Кожевниковского района 276,100 тыс. рублей), больше прошлогоднего исполнения на 25,988 тыс. рублей, в 1 квартале 2021 года данные доходы в бюджет района составили 3 000,220 тыс. рублей (Отдел образования Администрации Кожевниковского района 2 655,948 тыс. рублей и Отдел по культуре,  спорту, связям с общественностью и молодёжной политике Администрации Кожевниковского района 344,272 тыс. рублей). 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Доходы от компенсации затрат государства</w:t>
      </w:r>
      <w:r>
        <w:rPr>
          <w:sz w:val="22"/>
          <w:szCs w:val="22"/>
        </w:rPr>
        <w:t xml:space="preserve"> в 1 квартале 2022 года составили 74,370 тыс. рублей (на 144,736 тыс. рублей ниже прошлогоднего показателя), из них 34,334 тыс. рублей доходы, поступающие в порядке возмещения расходов, понесённых в связи с эксплуатацией имущества; 40,037 тыс. рублей прочие доходы от компенсации затрат государства, в том числе 17,210 тыс. рублей возмещение транспортного налога за 2021 год (в 2021 году возмещение транспортного налога в 1 квартале поступило в сумме 69,627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От продажи материальных и нематериальных активов</w:t>
      </w:r>
      <w:r>
        <w:rPr>
          <w:sz w:val="22"/>
          <w:szCs w:val="22"/>
        </w:rPr>
        <w:t xml:space="preserve"> в доход бюджета района в 1 квартале 2022 году зачислено 108,043  тыс. рублей (на 355,017 тыс. рублей меньше исполнения за аналогичный период 2021 года), из них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 xml:space="preserve">0,166 тыс. рублей </w:t>
      </w:r>
      <w:r>
        <w:rPr>
          <w:b/>
          <w:sz w:val="22"/>
          <w:szCs w:val="22"/>
        </w:rPr>
        <w:t>реализация имущества</w:t>
      </w:r>
      <w:r>
        <w:rPr>
          <w:sz w:val="22"/>
          <w:szCs w:val="22"/>
        </w:rPr>
        <w:t xml:space="preserve"> (металлолом  МКОУ "Чилинская СОШ"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 xml:space="preserve">107,877 тыс. рублей - </w:t>
      </w:r>
      <w:r>
        <w:rPr>
          <w:b/>
          <w:sz w:val="22"/>
          <w:szCs w:val="22"/>
        </w:rPr>
        <w:t>продажа земельных участков</w:t>
      </w:r>
      <w:r>
        <w:rPr>
          <w:sz w:val="22"/>
          <w:szCs w:val="22"/>
        </w:rPr>
        <w:t>, государственная собственность на которые не разграничена (в границах: Кожевниковского сельского поселения  (94,037 тыс. рублей); Новопокровского – 7,157 тыс. рублей; Песочнодубровского сельское поселение 6,683 тыс. рублей; Чилинского 0,932 тыс. рублей);</w:t>
      </w:r>
    </w:p>
    <w:p>
      <w:pPr>
        <w:pStyle w:val="Normal"/>
        <w:spacing w:lineRule="auto" w:line="360"/>
        <w:ind w:right="-1" w:firstLine="456"/>
        <w:jc w:val="both"/>
        <w:rPr/>
      </w:pPr>
      <w:r>
        <w:rPr>
          <w:b/>
          <w:sz w:val="22"/>
          <w:szCs w:val="22"/>
        </w:rPr>
        <w:t>Денежные взыскания (штрафы) в 1 квартале 2022</w:t>
      </w:r>
      <w:r>
        <w:rPr>
          <w:sz w:val="22"/>
          <w:szCs w:val="22"/>
        </w:rPr>
        <w:t xml:space="preserve"> года пополнили бюджет района на сумму  128,261 тыс. рублей,  на 30,787 тыс. рублей меньше прошлогоднего показателя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 видам штрафы пополнили бюджет района в следующих сумма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,448 тыс. рублей составили штрафы ФНС </w:t>
      </w:r>
      <w:r>
        <w:rPr>
          <w:rFonts w:cs="Times New Roman CYR" w:ascii="Times New Roman CYR" w:hAnsi="Times New Roman CYR"/>
          <w:sz w:val="22"/>
          <w:szCs w:val="22"/>
        </w:rPr>
        <w:t>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, в 1 квартале 2021 года 7,030 тыс. рубле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- 3,800 тыс. рублей штрафы МВД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в 1 квартале 2021 года   8,392 тыс. рублей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>30,150 тыс. рублей  административные штрафы, налагаемые мировыми судьями, комиссиями по делам несовершеннолетних и защите их прав (штрафы администрирует Комитет по обеспечению деятельности мировых судей Томской области, в 1 квартале 2021 года исполнение составляло 98,970 тыс. рублей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>92,654 тыс. рублей платежи по искам о возмещении вреда, причинённого окружающей среде, администрируемые Департаментом лесного хозяйства Томской области, в 1 квартале 2021 года               31,535 тыс. рубл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,626 тыс. рублей составили штрафы налагаемые мировыми судьями, комиссиями по делам несовершеннолетних и защите их прав, администрируемые  Департаментом по вопросам семьи и детей Томской области, в аналогичном периоде 2021 года исполнения составило 5,444 тыс. рубле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4,183 тыс. рублей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, в прошлом году не поступал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чие неналоговые доходы </w:t>
      </w:r>
      <w:r>
        <w:rPr>
          <w:sz w:val="22"/>
          <w:szCs w:val="22"/>
        </w:rPr>
        <w:t>в 1 квартале 2022 года составили 330,446 тыс.  рублей, из них: - 9,538 тыс. рублей плата за право на размещение и эксплуатацию рекламной конструкции; 145,450 тыс. рублей инициативные платежи, зачисляемые в бюджеты муниципальных районов (Капитальный ремонт вентиляционной системы в Спортивно-оздоровительном центре «Колос» по адресу: Томская область, Кожевниковский район, с. Кожевниково, ул. Парковая, д.13); 167,808 тыс. рублей  инициативные платежи, зачисляемые в бюджеты муниципальных районов (Капитальный ремонт фасада здания МКУК «КМЦКС» Вороновский сельский Дом Культуры ул. Уткина 17, с. Вороново, Кожевниковского района, Томской области - 2 этап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В консолидированный бюджет Кожевниковского района в 1 квартале 2022 году</w:t>
      </w:r>
      <w:r>
        <w:rPr>
          <w:sz w:val="22"/>
          <w:szCs w:val="22"/>
        </w:rPr>
        <w:t xml:space="preserve"> налоговых и неналоговых доходов поступило на 980,339 тыс. рублей больше чем в аналогичном периоде 2021 года, в том числе в бюджеты сельских поселений Кожевниковского района поступило 10 725,908 тыс. рублей, на 2 650,849 тыс. рублей больше исполнения в 1 квартале 2021 года. Сравнение поступлений по налоговым и неналоговым доходам в разрезе бюджетов сельских поселений представлено в таблице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налоговых и неналоговых доходов  сельских поселений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жевниковского района за 1 квартал 2021-2022 гг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аблица 5                                                                                                                                       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843"/>
        <w:gridCol w:w="1842"/>
        <w:gridCol w:w="1134"/>
      </w:tblGrid>
      <w:tr>
        <w:trPr>
          <w:trHeight w:val="7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1 квартал 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1 квартал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п изменения, %</w:t>
            </w:r>
          </w:p>
        </w:tc>
      </w:tr>
      <w:tr>
        <w:trPr>
          <w:trHeight w:val="2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6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0" w:name="RANGE!A7%3AD7"/>
            <w:bookmarkStart w:id="1" w:name="RANGE!A7"/>
            <w:bookmarkEnd w:id="0"/>
            <w:r>
              <w:rPr>
                <w:sz w:val="22"/>
                <w:szCs w:val="22"/>
              </w:rPr>
              <w:t>Бюджет МО Новопокровского СП</w:t>
            </w:r>
            <w:bookmarkEnd w:id="1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>
          <w:trHeight w:val="2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2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6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9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75,0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5,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8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2"/>
          <w:szCs w:val="22"/>
        </w:rPr>
        <w:t>Рост доходов более 10% по результатам первого квартала  в бюджетах сельских поселений обусловлен  ростом поступлений от налога на доходы физических лиц, акцизов на нефтепродукты и платежей по имущественным налогам (срок уплаты налога 01 декабря) в сравнении с 1 кварталом 2021 года. Значительный рост доходной части бюджета Малиновского, Новопокровского, Песочнодубровского, Староювалинского, Уртамского сельских поселений в сравнении с предыдущим годом объясняется зачислением платежей по инициативному бюджетированию, в Чилинском сельском поселении поступление доходов от продажи земельных участков. В аналогичном периоде 2021 года данные доходы не поступали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нализ исполнения кассового плана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логовым и неналоговым доходам на 01.04.202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/>
        <w:t>Таблица 6                                                                                                                                        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03"/>
        <w:gridCol w:w="1563"/>
        <w:gridCol w:w="1319"/>
        <w:gridCol w:w="1002"/>
      </w:tblGrid>
      <w:tr>
        <w:trPr>
          <w:trHeight w:val="11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план на 01.04.2022 г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22 г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, %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41,51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73,6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8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69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                                               НДФЛ без учёта доп. нормати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83,8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83,8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40,89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41,0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4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5,03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1,4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4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62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ендная плата за земл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,52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,42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09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9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4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прибыли МУПо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2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2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4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4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муниципального имуще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6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,0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,8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6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7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7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79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26,55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65,0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49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кассового плана по налоговым и неналоговым доходам районного бюджета составило       </w:t>
      </w:r>
      <w:r>
        <w:rPr>
          <w:bCs/>
          <w:sz w:val="22"/>
          <w:szCs w:val="22"/>
        </w:rPr>
        <w:t xml:space="preserve">29 065,051 тыс. </w:t>
      </w:r>
      <w:r>
        <w:rPr>
          <w:sz w:val="22"/>
          <w:szCs w:val="22"/>
        </w:rPr>
        <w:t xml:space="preserve">рублей или 101,2% от кассового плана на 1 квартал 2022 года. 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по </w:t>
      </w:r>
      <w:r>
        <w:rPr>
          <w:b/>
          <w:sz w:val="22"/>
          <w:szCs w:val="22"/>
        </w:rPr>
        <w:t>налоговым доходам</w:t>
      </w:r>
      <w:r>
        <w:rPr>
          <w:sz w:val="22"/>
          <w:szCs w:val="22"/>
        </w:rPr>
        <w:t xml:space="preserve"> составило 24 773,603 тыс. рублей (100,1% от квартального плана);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неналоговым доходам </w:t>
      </w:r>
      <w:r>
        <w:rPr>
          <w:sz w:val="22"/>
          <w:szCs w:val="22"/>
        </w:rPr>
        <w:t xml:space="preserve">– 4 291,448 тыс. рублей (107,7% к плану на квартал). </w:t>
      </w:r>
    </w:p>
    <w:p>
      <w:pPr>
        <w:pStyle w:val="Normal"/>
        <w:spacing w:lineRule="auto" w:line="360"/>
        <w:ind w:right="-1" w:firstLine="570"/>
        <w:jc w:val="both"/>
        <w:rPr>
          <w:sz w:val="22"/>
          <w:szCs w:val="22"/>
        </w:rPr>
      </w:pPr>
      <w:r>
        <w:rPr>
          <w:sz w:val="22"/>
          <w:szCs w:val="22"/>
        </w:rPr>
        <w:t>В 1 квартале 2022  года исполнение по прочим неналоговым доходам сверх плана 311,873 тыс. рублей, поступили платежи по инициативному бюджетированию.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b/>
          <w:sz w:val="22"/>
          <w:szCs w:val="22"/>
        </w:rPr>
        <w:t>Исполнение налоговых и неналоговых доходов консолидированного бюджета</w:t>
      </w:r>
      <w:r>
        <w:rPr>
          <w:sz w:val="22"/>
          <w:szCs w:val="22"/>
        </w:rPr>
        <w:t xml:space="preserve"> Кожевниковского района составило 39 790,959 тыс. рублей, 106,4% от плана на 1 квартал.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В сельских поселениях Кожевниковского района исполнение составило 124,0% от плана, исполнение составило 10 725,908 тыс. рублей (поступили доходы по инициативному бюджетированию)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Исполнение кассового плана по налоговым и неналоговым доходам сельских поселений Кожевниковского района в 1 квартале 2022 года отражено в таблице 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7                                                                                                                        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43"/>
        <w:gridCol w:w="1559"/>
        <w:gridCol w:w="1370"/>
        <w:gridCol w:w="1181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 на 01.04.2022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 01.04. 2022 год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(+;-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8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8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5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77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2" w:name="RANGE!A7%3AC7"/>
            <w:bookmarkEnd w:id="2"/>
            <w:r>
              <w:rPr>
                <w:sz w:val="22"/>
                <w:szCs w:val="22"/>
              </w:rPr>
              <w:t>Бюджет МО Новопокр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46,8</w:t>
            </w:r>
          </w:p>
        </w:tc>
      </w:tr>
      <w:tr>
        <w:trPr>
          <w:trHeight w:val="22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8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84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67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1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5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5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653,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5,9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2,49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firstLine="851"/>
        <w:jc w:val="both"/>
        <w:rPr/>
      </w:pPr>
      <w:r>
        <w:rPr>
          <w:sz w:val="22"/>
          <w:szCs w:val="22"/>
        </w:rPr>
        <w:t>Характер изменения задолженности в 1 квартале 2022 года отражен в следующей таблице: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/>
      </w:pPr>
      <w:r>
        <w:rPr>
          <w:b/>
          <w:sz w:val="22"/>
          <w:szCs w:val="22"/>
        </w:rPr>
        <w:t>Задолженность по платежам в бюджет района (без учета отсроченной и просроченной задолженности) в 1 квартале 2022 года</w:t>
      </w:r>
    </w:p>
    <w:p>
      <w:pPr>
        <w:pStyle w:val="Normal"/>
        <w:ind w:right="-1" w:firstLine="57"/>
        <w:jc w:val="both"/>
        <w:rPr/>
      </w:pPr>
      <w:r>
        <w:rPr/>
        <w:t xml:space="preserve"> </w:t>
      </w:r>
      <w:r>
        <w:rPr/>
        <w:t>Таблица 8                                                                                                                                      (тыс. руб.)</w:t>
      </w:r>
    </w:p>
    <w:tbl>
      <w:tblPr>
        <w:tblW w:w="9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645"/>
        <w:gridCol w:w="1645"/>
        <w:gridCol w:w="808"/>
        <w:gridCol w:w="1298"/>
      </w:tblGrid>
      <w:tr>
        <w:trPr>
          <w:trHeight w:val="6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1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4.20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,-)</w:t>
            </w:r>
          </w:p>
        </w:tc>
      </w:tr>
      <w:tr>
        <w:trPr>
          <w:trHeight w:val="4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- всего, в том числе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49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,98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1,506</w:t>
            </w:r>
          </w:p>
        </w:tc>
      </w:tr>
      <w:tr>
        <w:trPr>
          <w:trHeight w:val="26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15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3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4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189</w:t>
            </w:r>
          </w:p>
        </w:tc>
      </w:tr>
      <w:tr>
        <w:trPr>
          <w:trHeight w:val="2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ённая система налогообложения (30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3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1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81</w:t>
            </w:r>
          </w:p>
        </w:tc>
      </w:tr>
      <w:tr>
        <w:trPr>
          <w:trHeight w:val="54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100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9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767</w:t>
            </w:r>
          </w:p>
        </w:tc>
      </w:tr>
      <w:tr>
        <w:trPr>
          <w:trHeight w:val="27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50%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8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9</w:t>
            </w:r>
          </w:p>
        </w:tc>
      </w:tr>
      <w:tr>
        <w:trPr>
          <w:trHeight w:val="5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 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02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- всего, в том числе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6,80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6,60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202</w:t>
            </w:r>
          </w:p>
        </w:tc>
      </w:tr>
      <w:tr>
        <w:trPr>
          <w:trHeight w:val="5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муниципальной собственност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6,6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0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6,60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2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29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589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1,708</w:t>
            </w:r>
          </w:p>
        </w:tc>
      </w:tr>
    </w:tbl>
    <w:p>
      <w:pPr>
        <w:pStyle w:val="Normal"/>
        <w:ind w:right="-1" w:hanging="0"/>
        <w:jc w:val="both"/>
        <w:rPr>
          <w:vanish/>
          <w:sz w:val="22"/>
          <w:szCs w:val="22"/>
          <w:highlight w:val="yellow"/>
        </w:rPr>
      </w:pPr>
      <w:r>
        <w:rPr>
          <w:vanish/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284"/>
        <w:jc w:val="both"/>
        <w:rPr>
          <w:vanish/>
          <w:color w:val="FF0000"/>
          <w:sz w:val="22"/>
          <w:szCs w:val="22"/>
          <w:highlight w:val="yellow"/>
        </w:rPr>
      </w:pPr>
      <w:r>
        <w:rPr>
          <w:vanish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За 1 квартал 2022 года задолженность перед районным бюджетом снизилась на 71,708 тыс. рублей (9,6%). Согласно сведениям, представленным налоговым органом в рамках совместного приказа Минфина России № 65н/ММ-3-1/295@, по налоговым доходам задолженность в бюджет снизилась                                         на 71,506 тыс. рублей.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о налогу на доходы физических лиц задолженность составила на 01.04.2022 года 184,744 тыс. рублей, снизилась на 84,189 тыс. рублей или 31,3%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упрощённой системе налогообложения, задолженность выросла в 1 квартале 2022 года  на 132,181 тыс. рублей, она составила 187,112 тыс. рублей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единому налогу на вменённый доход задолженность на 01.04.2022 года составила 144,825 тыс. рублей, это на 94,767 тыс. рублей ниже уровня  01.01.2022 год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долженность по единому сельскохозяйственному налогу на 01.04.2022 года составляет 16,580 тыс. рублей, год снизилась на 0,329 тыс.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патентной системы налогообложения задолженность снизилась на 24,402 тыс. рублей, на 01.04.2022 года составила 28,72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неналоговым доходам задолженность в бюджет составила 116,603 тыс. рублей, по сравнению с показателем на начало 2022 года, снизилась на  0,202 тыс. рублей -  задолженность по аренде имущества, из них: СПС «Чилинское подворье» 114,224 тыс. рублей (дело передано  в Арбитражный суд); Терещенко Людмила Геннадьевна 2,379 тыс. рублей,     По платежам за аренду земли и  муниципального имущества  наличие  задолженности в бюджет обусловлено несвоевременными платежами аренд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Задолженность по платежам в консолидированный</w:t>
      </w:r>
      <w:r>
        <w:rPr>
          <w:sz w:val="22"/>
          <w:szCs w:val="22"/>
        </w:rPr>
        <w:t xml:space="preserve"> бюджет Кожевниковского района за 1 квартал 2022 года (без учета отсроченной и просроченной задолженности) снизилась на 2 244,0 тыс. рублей, в том числе: по налогу на доходы физических лиц 140,0 тыс. рублей, налогу на имущество физических лиц на 471 тыс. рублей; по земельному налогу на 1 649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 в районный бюджет Кожевниковского района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других бюджетов бюджетной системы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намика доходов от безвозмездных перечислений  за 1 квартал 2021 и 2022гг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Таблица 9</w:t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10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29"/>
        <w:gridCol w:w="1559"/>
        <w:gridCol w:w="1134"/>
        <w:gridCol w:w="1312"/>
      </w:tblGrid>
      <w:tr>
        <w:trPr>
          <w:trHeight w:val="7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             (+;-)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еречисления (всего), в том числе: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402,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533,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30,93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4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1,81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9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,81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10,6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87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7,184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8,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9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596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,147</w:t>
            </w:r>
          </w:p>
        </w:tc>
      </w:tr>
      <w:tr>
        <w:trPr>
          <w:trHeight w:val="98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2,098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зврат остатков субсидий и субвенций, имеющих целевое значение прошлых лет из бюджета муниципального райо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05,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975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70,219</w:t>
            </w:r>
          </w:p>
        </w:tc>
      </w:tr>
    </w:tbl>
    <w:p>
      <w:pPr>
        <w:pStyle w:val="Normal"/>
        <w:spacing w:lineRule="auto" w:line="360"/>
        <w:ind w:right="-1"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Безвозмездные перечисления в бюджет Кожевниковского района из других бюджетов бюджетной системы в 1 квартале 2022 года в сравнении с аналогичным периодом 2021 года выросли на 14 130,935 тыс. рублей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684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бъем субвенций  вырос на  5 977,184 тыс. рублей (6,4%),  сумма увеличилась на 7 311,810 тыс. рублей, или на 26,6%, субсидии составили 8 619,665 тыс. рублей, что на 3 691,810 тыс. рублей выше уровня прошлого года. Иные межбюджетные трансферты выросли  на 1 000,596 тыс. рублей, на 01.04.2022 года они составили 14 579,245 тыс. рублей. Прочие безвозмездные поступления уменьшились в 1 квартале 2022 года, по сравнению с прошлогодним периодом на 68,147 тыс.  рублей, составили 381,610 тыс. рублей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2"/>
          <w:szCs w:val="22"/>
        </w:rPr>
        <w:t xml:space="preserve"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в 1 квартале 2022 года не поступали; </w:t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 и субвенций, прошлых лет, имеющих целевое назначение прошлых лет, из бюджета муниципального района составил -7 975,464 тыс. рублей и  включает в себя следующие суммы:</w:t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1418"/>
      </w:tblGrid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капитальный ремонт спортивного зала в здании МАОУ "Кожевниковская средняя общеобразовательная школа №1"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1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648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8,08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0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2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bookmarkStart w:id="3" w:name="RANGE!A18%3AA19"/>
            <w:bookmarkStart w:id="4" w:name="RANGE!A18"/>
            <w:bookmarkEnd w:id="3"/>
            <w:r>
              <w:rPr>
                <w:sz w:val="22"/>
                <w:szCs w:val="22"/>
              </w:rPr>
              <w:t>МБТ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  <w:bookmarkEnd w:id="4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,623</w:t>
            </w:r>
          </w:p>
        </w:tc>
      </w:tr>
      <w:tr>
        <w:trPr>
          <w:trHeight w:val="10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6,401</w:t>
            </w:r>
          </w:p>
        </w:tc>
      </w:tr>
      <w:tr>
        <w:trPr>
          <w:trHeight w:val="204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760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00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29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 на осуществление отдельных государственных полномочий  по обеспечению обучающихся с ограниченными возможностями здоровья.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й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38</w:t>
            </w:r>
          </w:p>
        </w:tc>
      </w:tr>
      <w:tr>
        <w:trPr>
          <w:trHeight w:val="17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918</w:t>
            </w:r>
          </w:p>
        </w:tc>
      </w:tr>
      <w:tr>
        <w:trPr>
          <w:trHeight w:val="127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существление ежемесячной 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29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,201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3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15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54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041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на осуществление управленческих функций органов местного самоуправл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05</w:t>
            </w:r>
          </w:p>
        </w:tc>
      </w:tr>
      <w:tr>
        <w:trPr>
          <w:trHeight w:val="102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-18,00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,843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647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 строительство и реконструкцию ( модернизацию) объектов питьевого водоснабжения в рамках  реализации регионального проекта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37,885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705</w:t>
            </w:r>
          </w:p>
        </w:tc>
      </w:tr>
      <w:tr>
        <w:trPr>
          <w:trHeight w:val="7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065</w:t>
            </w:r>
          </w:p>
        </w:tc>
      </w:tr>
      <w:tr>
        <w:trPr>
          <w:trHeight w:val="153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20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,436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,188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снащение зданий для размещения дошкольных образовательных организаций оборудованием, предусмотренным проектной документ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59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оснащение зданий средствами обучения и воспитания для размещения дошко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00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-711,923</w:t>
            </w:r>
          </w:p>
        </w:tc>
      </w:tr>
      <w:tr>
        <w:trPr>
          <w:trHeight w:val="51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2"/>
                <w:szCs w:val="22"/>
              </w:rPr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40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right="-1" w:firstLine="425"/>
        <w:jc w:val="both"/>
        <w:rPr/>
      </w:pPr>
      <w:r>
        <w:rPr>
          <w:sz w:val="22"/>
          <w:szCs w:val="22"/>
        </w:rPr>
        <w:t xml:space="preserve">Процент безвозмездных поступлений в структуре общих доходов районного бюджета по сравнению с прошлым годом вырос на 2,2 процентных пункта с 81,5% до 83,7%. </w:t>
      </w:r>
    </w:p>
    <w:p>
      <w:pPr>
        <w:pStyle w:val="Normal"/>
        <w:spacing w:lineRule="auto" w:line="360"/>
        <w:ind w:left="142" w:right="-1" w:firstLine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консолидированный бюджет</w:t>
      </w:r>
      <w:r>
        <w:rPr>
          <w:sz w:val="22"/>
          <w:szCs w:val="22"/>
        </w:rPr>
        <w:t xml:space="preserve"> (без учета внутренних оборотов составили) 143 043,693 тыс. рублей на 15 592,823 тыс. рублей больше чем в 1 квартале 2021 года (127 450,870 тыс. рублей), в том числе 25 990,650 тыс. рублей бюджеты сельских поселений, в 1 квартале 2021 года 13 167,927 тыс. рублей.</w:t>
      </w:r>
    </w:p>
    <w:p>
      <w:pPr>
        <w:pStyle w:val="Normal"/>
        <w:spacing w:lineRule="auto" w:line="360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Дефицит (Профицит)</w:t>
      </w:r>
    </w:p>
    <w:p>
      <w:pPr>
        <w:pStyle w:val="23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Плановый размер дефицита консолидированного бюджета составляет 10 583,074 тыс. рублей. Переходящий остаток средств на 01.01.2022 года составил 24 117,097 тыс. рублей.</w:t>
      </w:r>
    </w:p>
    <w:p>
      <w:pPr>
        <w:pStyle w:val="23"/>
        <w:spacing w:lineRule="auto" w:line="360"/>
        <w:ind w:right="-1" w:firstLine="567"/>
        <w:jc w:val="both"/>
        <w:rPr/>
      </w:pPr>
      <w:r>
        <w:rPr>
          <w:sz w:val="24"/>
        </w:rPr>
        <w:t>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.</w:t>
      </w:r>
    </w:p>
    <w:p>
      <w:pPr>
        <w:pStyle w:val="23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 xml:space="preserve">Фактически, в ходе исполнения консолидирова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2 года сложился дефицит в объёме 7 300,049 тыс. рублей.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right="-1"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>. Исполнение расходов</w:t>
      </w:r>
    </w:p>
    <w:p>
      <w:pPr>
        <w:pStyle w:val="Normal"/>
        <w:spacing w:lineRule="auto" w:line="360"/>
        <w:ind w:left="708" w:right="-1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плановом объеме консолидированных расходов бюджета МО «Кожевниковский район» за </w:t>
      </w:r>
      <w:r>
        <w:rPr>
          <w:lang w:val="en-US"/>
        </w:rPr>
        <w:t>I</w:t>
      </w:r>
      <w:r>
        <w:rPr/>
        <w:t xml:space="preserve"> квартал 2022 года в сумме 195 058,2 тыс. рублей, исполнение составило 165 050,2 тыс. рублей или 84,6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Наибольший удельный вес в структуре исполнения расходов занимают расходы на образование – 63,1%, национальную экономику – 13,4%. Удельный вес остальных расходов в их общем объеме выглядит следующим образом: культура – 7,1%, общегосударственные вопросы – 11,4%, социальная политика – 2,6%, физическая культура и спорт – 0,8%, жилищно-коммунальное хозяйство – 1,5%, национальная оборона – 0,2%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342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342"/>
        <w:jc w:val="center"/>
        <w:rPr>
          <w:b/>
          <w:b/>
        </w:rPr>
      </w:pPr>
      <w:r>
        <w:object w:dxaOrig="10380" w:dyaOrig="6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7pt;margin-top:34.25pt;width:518.5pt;height:346.55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1273300489" r:id="rId3"/>
        </w:object>
      </w:r>
      <w:r>
        <w:rPr>
          <w:b/>
        </w:rPr>
        <w:t xml:space="preserve">Структура исполнения консолидированного бюджета по расходам за </w:t>
      </w:r>
      <w:r>
        <w:rPr>
          <w:b/>
          <w:lang w:val="en-US"/>
        </w:rPr>
        <w:t>I</w:t>
      </w:r>
      <w:r>
        <w:rPr>
          <w:b/>
        </w:rPr>
        <w:t xml:space="preserve"> квартал 2022 года</w:t>
      </w:r>
    </w:p>
    <w:p>
      <w:pPr>
        <w:pStyle w:val="Heading1"/>
        <w:keepNext w:val="false"/>
        <w:widowControl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spacing w:lineRule="auto" w:line="360"/>
        <w:ind w:firstLine="340"/>
        <w:rPr>
          <w:b/>
          <w:b/>
          <w:sz w:val="24"/>
        </w:rPr>
      </w:pPr>
      <w:r>
        <w:rPr>
          <w:b/>
          <w:sz w:val="24"/>
        </w:rPr>
        <w:t>Раздел 0100 «Общегосударственные вопросы»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/>
      </w:pPr>
      <w:r>
        <w:rPr>
          <w:bCs/>
          <w:sz w:val="24"/>
        </w:rPr>
        <w:t>И</w:t>
      </w:r>
      <w:r>
        <w:rPr>
          <w:sz w:val="24"/>
        </w:rPr>
        <w:t xml:space="preserve">сполнение райо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2 года составило 11 834,9 тыс. рублей, при плане 9 519,9 тыс. рублей или 80,4%. Не исполнено 2 315,0 тыс. рублей, их них: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Подраздел 0102 «</w:t>
      </w:r>
      <w:r>
        <w:rPr>
          <w:b/>
          <w:i/>
        </w:rPr>
        <w:t>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Глава муниципального образования в сумме 99,9 тыс.рублей, в связи с отсутствием Главы муниципального образования.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Подраздел 0103 «</w:t>
      </w:r>
      <w:r>
        <w:rPr>
          <w:b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Центральный аппарат в сумме 51 тыс.рублей, излишне запланированные бюджетные ассигнования. </w:t>
      </w:r>
    </w:p>
    <w:p>
      <w:pPr>
        <w:pStyle w:val="Heading1"/>
        <w:keepNext w:val="false"/>
        <w:widowControl w:val="false"/>
        <w:spacing w:lineRule="auto" w:line="360"/>
        <w:jc w:val="both"/>
        <w:rPr>
          <w:sz w:val="24"/>
        </w:rPr>
      </w:pPr>
      <w:r>
        <w:rPr>
          <w:b/>
          <w:bCs/>
          <w:i/>
          <w:sz w:val="24"/>
        </w:rPr>
        <w:t>Подраздел 0104 «Функционирование Правительства РФ, высших исполнительных органов государственной власти субъектов РФ, местных администраций».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ходы составили 5 929,5 тыс. рублей при плане 6 973,4 тыс. рублей, или 85,0%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Не исполнение в сумме 1 043,9 тыс. рублей </w:t>
      </w:r>
      <w:r>
        <w:rPr>
          <w:sz w:val="24"/>
        </w:rPr>
        <w:t>по: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firstLine="357"/>
        <w:jc w:val="both"/>
        <w:rPr>
          <w:sz w:val="24"/>
        </w:rPr>
      </w:pPr>
      <w:r>
        <w:rPr>
          <w:sz w:val="24"/>
        </w:rPr>
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5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firstLine="357"/>
        <w:jc w:val="both"/>
        <w:rPr/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74,7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57"/>
        <w:jc w:val="both"/>
        <w:rPr>
          <w:sz w:val="24"/>
        </w:rPr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43,0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57"/>
        <w:jc w:val="both"/>
        <w:rPr/>
      </w:pPr>
      <w:r>
        <w:rPr>
          <w:sz w:val="24"/>
        </w:rPr>
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 в сумме 0,9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регистрации коллективных договоров в сумме 11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8,0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>
          <w:sz w:val="24"/>
        </w:rPr>
      </w:pPr>
      <w:r>
        <w:rPr>
          <w:sz w:val="24"/>
        </w:rPr>
        <w:t>осуществление отдельных государственных полномочий по созданию и обеспечению деятельности административных комиссий в Томской области в сумме 79,5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/>
      </w:pPr>
      <w:r>
        <w:rPr/>
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 17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7,5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>
          <w:sz w:val="24"/>
        </w:rPr>
      </w:pPr>
      <w:r>
        <w:rPr>
          <w:sz w:val="24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9,4 тыс. рублей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центральный аппарат в сумме 786,2 тыс. рублей.</w:t>
      </w:r>
    </w:p>
    <w:p>
      <w:pPr>
        <w:pStyle w:val="Normal"/>
        <w:spacing w:lineRule="auto" w:line="360"/>
        <w:ind w:right="-1" w:hanging="0"/>
        <w:jc w:val="both"/>
        <w:rPr>
          <w:bCs/>
        </w:rPr>
      </w:pPr>
      <w:r>
        <w:rPr>
          <w:b/>
          <w:i/>
          <w:color w:val="000000"/>
        </w:rPr>
        <w:t>Подраздел 0113 «Другие общегосударственные вопросы».</w:t>
      </w:r>
      <w:r>
        <w:rPr>
          <w:b/>
          <w:color w:val="000000"/>
        </w:rPr>
        <w:t xml:space="preserve"> </w:t>
      </w:r>
      <w:r>
        <w:rPr/>
        <w:t>П</w:t>
      </w:r>
      <w:r>
        <w:rPr>
          <w:bCs/>
        </w:rPr>
        <w:t xml:space="preserve">ри плане </w:t>
      </w:r>
      <w:r>
        <w:rPr>
          <w:lang w:val="en-US"/>
        </w:rPr>
        <w:t>I</w:t>
      </w:r>
      <w:r>
        <w:rPr/>
        <w:t xml:space="preserve"> квартала 2022 года </w:t>
      </w:r>
      <w:r>
        <w:rPr>
          <w:bCs/>
        </w:rPr>
        <w:t>в сумме 2 506,8 тыс. рублей</w:t>
      </w:r>
      <w:r>
        <w:rPr/>
        <w:t xml:space="preserve"> исполнение составило 1 571,3 тыс. рублей или 62,7%. Не исполнено в сумме 935,5</w:t>
      </w:r>
      <w:r>
        <w:rPr>
          <w:bCs/>
        </w:rPr>
        <w:t xml:space="preserve"> тыс. рублей по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/>
      </w:pPr>
      <w:r>
        <w:rPr/>
        <w:t>ВЦП "Автоматизированный учет муниципального имущества" в сумме 0,1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 6,2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/>
      </w:pPr>
      <w:r>
        <w:rPr/>
        <w:t xml:space="preserve">выполнение других обязательств государства 633,1 </w:t>
      </w:r>
      <w:r>
        <w:rPr>
          <w:bCs/>
        </w:rPr>
        <w:t>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МП "Повышение общественной безопасности в Кожевниковском районе на 2019-2023 годы" 53,2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МП "Развитие муниципальной службы, информационного общества и открытости в муниципальном образовании Кожевниковский район на 2021-2026 годы" 25,5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МП "Эффективное управление муниципальными финансами Кожевниковского района на 2021-2026годы" 212,00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 xml:space="preserve">МП «Патриотическое воспитание граждан на территории Кожевниковского района на 2021-2026 годы» 5,4 </w:t>
      </w:r>
      <w:r>
        <w:rPr>
          <w:bCs/>
        </w:rPr>
        <w:t>тыс. рублей.</w:t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2 года в сумме 375,4 тыс. рублей исполнение составило 375,1 тыс. рублей, или 99,9%. Не исполнение по мероприятию по обеспечению мобилизационной готовности экономики в сумме 0,4 тыс. рублей.</w:t>
      </w:r>
    </w:p>
    <w:p>
      <w:pPr>
        <w:pStyle w:val="Normal"/>
        <w:widowControl w:val="false"/>
        <w:spacing w:lineRule="auto" w:line="36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81" w:hanging="0"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widowControl w:val="false"/>
        <w:spacing w:lineRule="auto" w:line="360"/>
        <w:ind w:right="-81" w:firstLine="567"/>
        <w:jc w:val="both"/>
        <w:rPr/>
      </w:pPr>
      <w:r>
        <w:rPr/>
        <w:t xml:space="preserve">Плановые ассигнования районного бюджета за </w:t>
      </w:r>
      <w:r>
        <w:rPr>
          <w:lang w:val="en-US"/>
        </w:rPr>
        <w:t>I</w:t>
      </w:r>
      <w:r>
        <w:rPr/>
        <w:t xml:space="preserve"> квартал 2022 года составляют 25 685,9 тыс. рублей, исполнение – 21 054,4 тыс. рублей или 82,0%. </w:t>
      </w:r>
      <w:r>
        <w:rPr>
          <w:bCs/>
        </w:rPr>
        <w:t xml:space="preserve">Не исполнены ассигнования за отчетный период </w:t>
      </w:r>
      <w:r>
        <w:rPr/>
        <w:t>в сумме 4 631,5 тыс. рублей.</w:t>
      </w:r>
      <w:r>
        <w:rPr>
          <w:bCs/>
        </w:rPr>
        <w:t xml:space="preserve"> Средства не исполнены по подразделам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>Подраздел</w:t>
      </w:r>
      <w:r>
        <w:rPr>
          <w:b/>
        </w:rPr>
        <w:t xml:space="preserve"> </w:t>
      </w:r>
      <w:r>
        <w:rPr>
          <w:b/>
          <w:i/>
        </w:rPr>
        <w:t>0405 «Сельское хозяйство и рыболовство».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22 года при плане 21 601,0 тыс. рублей, исполнение составило 18 691,7 тыс. рублей (86,5%). Не исполнение, в сумме 2 909,3 тыс. рублей сложилось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219,9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8,4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200,7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720" w:right="-1" w:hanging="360"/>
        <w:jc w:val="both"/>
        <w:rPr/>
      </w:pPr>
      <w:r>
        <w:rPr/>
        <w:t>поддержка малых форм хозяйствования в сумме 2 000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ддержка сельскохозяйственного производства по отдельным подотраслям растениеводства и животноводства в сумме 480,3 тыс. руб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 xml:space="preserve">По подразделу 0409 «Дорожное хозяйство» (дорожные фонды) </w:t>
      </w: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2 года в сумме1 567,9 тыс. рублей расходы составили 100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Остаток средств от поступления акцизов от нефтепродуктов на 01.01.2022 г. составлял 3 055,306 тыс. рублей. Сумма поступлений акцизов от нефтепродуктов в бюджет МО «Кожевниковский район» за 1 квартал 2022 года составила – 1 925,668 тыс. рублей (план 1 567,890 тыс. рублей). Расход – 1 567,890 тыс. рублей, остаток на 01.04.2022 года составил в бюджете района – 3 413,084 тыс. рублей.</w:t>
      </w:r>
    </w:p>
    <w:p>
      <w:pPr>
        <w:pStyle w:val="Normal"/>
        <w:spacing w:lineRule="auto" w:line="360"/>
        <w:ind w:right="-1" w:firstLine="567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2 «Другие вопросы в области национальной экономики»</w:t>
      </w:r>
      <w:r>
        <w:rPr/>
        <w:t xml:space="preserve">, при плановых ассигнованиях районного бюджета в сумме 2 517,1 тыс. рублей за </w:t>
      </w:r>
      <w:r>
        <w:rPr>
          <w:lang w:val="en-US"/>
        </w:rPr>
        <w:t>I</w:t>
      </w:r>
      <w:r>
        <w:rPr/>
        <w:t xml:space="preserve"> квартал 2022 года составляет 31,6%, (794,8 тыс. рублей). </w:t>
      </w:r>
      <w:r>
        <w:rPr>
          <w:bCs/>
        </w:rPr>
        <w:t>Не исполнение, сложилось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>
          <w:bCs/>
        </w:rPr>
      </w:pPr>
      <w:r>
        <w:rPr>
          <w:bCs/>
        </w:rPr>
        <w:t>МП "Создание условий для устойчивого экономического развития Кожевниковского района на 2021-2026 годы"</w:t>
      </w:r>
      <w:r>
        <w:rPr/>
        <w:t xml:space="preserve"> в сумме 2,5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>
          <w:bCs/>
        </w:rPr>
      </w:pPr>
      <w:r>
        <w:rPr/>
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 в сумме 1 547,8</w:t>
      </w:r>
      <w:r>
        <w:rPr>
          <w:bCs/>
        </w:rPr>
        <w:t xml:space="preserve"> тыс. рублей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bCs/>
        </w:rPr>
        <w:t>софинансирование расходов на создание, развитие и обеспечение деятельности МБУ "Кожевниковский бизнес-инкубатор" в сумме 172,0 тыс. рублей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Раздел 0500 «Жилищно-коммунальное хозяйство»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расходы по данному разделу составили 49,8 тыс. рублей при плане 609,7 тыс. рублей, что составляет 8,2 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Не исполнено в сумме 559,9 тыс. рублей по </w:t>
      </w:r>
      <w:r>
        <w:rPr>
          <w:b/>
          <w:i/>
        </w:rPr>
        <w:t xml:space="preserve">Подразделу 0502 «Коммунальное хозяйство». </w:t>
      </w:r>
      <w:r>
        <w:rPr/>
        <w:t>в том числе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МП «Развитие коммунальной инфраструктуры Кожевниковского района на период 2021-2026 годы» 400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рочие межбюджетные трансферты общего характера из резервного фонда финансирования непредвиденных расходов Администрации Томской области 159,9 тыс. рублей.</w:t>
      </w:r>
    </w:p>
    <w:p>
      <w:pPr>
        <w:pStyle w:val="Normal"/>
        <w:spacing w:lineRule="auto" w:line="360"/>
        <w:ind w:right="-5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4" w:firstLine="342"/>
        <w:jc w:val="center"/>
        <w:outlineLvl w:val="2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плановые ассигнования консолидированного бюджета составили 115 151,3  тыс. рублей, расходы по разделу составили 95 911,7  тыс. рублей или</w:t>
      </w:r>
      <w:r>
        <w:rPr>
          <w:color w:val="FF0000"/>
        </w:rPr>
        <w:t xml:space="preserve"> </w:t>
      </w:r>
      <w:r>
        <w:rPr/>
        <w:t>83,3% исполнения.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Расходы по образованию за </w:t>
      </w:r>
      <w:r>
        <w:rPr>
          <w:lang w:val="en-US"/>
        </w:rPr>
        <w:t>I</w:t>
      </w:r>
      <w:r>
        <w:rPr/>
        <w:t xml:space="preserve"> квартал 2022 года  </w:t>
      </w:r>
      <w:r>
        <w:rPr>
          <w:i/>
          <w:u w:val="single"/>
        </w:rPr>
        <w:t>по автономным учреждениям</w:t>
      </w:r>
      <w:r>
        <w:rPr/>
        <w:t xml:space="preserve"> при плане в</w:t>
      </w:r>
      <w:r>
        <w:rPr>
          <w:bCs/>
        </w:rPr>
        <w:t xml:space="preserve"> 33 688,2 тыс.</w:t>
      </w:r>
      <w:r>
        <w:rPr>
          <w:b/>
          <w:bCs/>
        </w:rPr>
        <w:t xml:space="preserve"> </w:t>
      </w:r>
      <w:r>
        <w:rPr/>
        <w:t>рублей профинансированы на 33 643,2</w:t>
      </w:r>
      <w:r>
        <w:rPr>
          <w:bCs/>
        </w:rPr>
        <w:t xml:space="preserve"> тыс. </w:t>
      </w:r>
      <w:r>
        <w:rPr/>
        <w:t>рублей или 99,9%  из них фактически израсходовано 25 472,2</w:t>
      </w:r>
      <w:r>
        <w:rPr>
          <w:rFonts w:eastAsia="Arial Unicode MS"/>
        </w:rPr>
        <w:t xml:space="preserve"> тыс. </w:t>
      </w:r>
      <w:r>
        <w:rPr/>
        <w:t xml:space="preserve">рублей или 75,6 %.  Расходы за </w:t>
      </w:r>
      <w:r>
        <w:rPr>
          <w:lang w:val="en-US"/>
        </w:rPr>
        <w:t>I</w:t>
      </w:r>
      <w:r>
        <w:rPr/>
        <w:t xml:space="preserve"> квартал  2022 года  </w:t>
      </w:r>
      <w:r>
        <w:rPr>
          <w:i/>
          <w:u w:val="single"/>
        </w:rPr>
        <w:t>по казенным учреждениям</w:t>
      </w:r>
      <w:r>
        <w:rPr/>
        <w:t xml:space="preserve"> при плане 81 463,1 </w:t>
      </w:r>
      <w:r>
        <w:rPr>
          <w:bCs/>
        </w:rPr>
        <w:t>тыс.</w:t>
      </w:r>
      <w:r>
        <w:rPr>
          <w:b/>
          <w:bCs/>
        </w:rPr>
        <w:t xml:space="preserve"> </w:t>
      </w:r>
      <w:r>
        <w:rPr/>
        <w:t xml:space="preserve">рублей, исполнение составило </w:t>
      </w:r>
      <w:r>
        <w:rPr>
          <w:rFonts w:eastAsia="Arial Unicode MS"/>
        </w:rPr>
        <w:t xml:space="preserve"> 70 439,5 тыс. </w:t>
      </w:r>
      <w:r>
        <w:rPr/>
        <w:t xml:space="preserve">рублей или  86,5 %. 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  <w:t>АНАЛИЗ РАСХОДОВ АВТОНОМНЫХ И БЮДЖЕТНЫХ УЧРЕЖДЕНИЙ ОБРАЗОВАНИЯ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342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701"/>
        <w:gridCol w:w="1669"/>
        <w:gridCol w:w="1025"/>
      </w:tblGrid>
      <w:tr>
        <w:trPr>
          <w:trHeight w:val="1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ипов                        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  <w:r>
              <w:rPr>
                <w:b/>
                <w:bCs/>
                <w:color w:val="000000"/>
              </w:rPr>
              <w:t xml:space="preserve">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исл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  <w:r>
              <w:rPr>
                <w:b/>
                <w:bCs/>
                <w:color w:val="000000"/>
              </w:rPr>
              <w:t xml:space="preserve"> 2022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расходова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ие, %</w:t>
            </w:r>
          </w:p>
        </w:tc>
      </w:tr>
      <w:tr>
        <w:trPr>
          <w:trHeight w:val="2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6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643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47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2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 683,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 860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ругие вопросы  в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2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 688,2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643,2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472,1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</w:tr>
    </w:tbl>
    <w:p>
      <w:pPr>
        <w:pStyle w:val="Normal"/>
        <w:spacing w:lineRule="auto" w:line="360" w:before="0" w:after="12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24" w:firstLine="342"/>
        <w:jc w:val="both"/>
        <w:rPr/>
      </w:pPr>
      <w:r>
        <w:rPr/>
        <w:t xml:space="preserve">  </w:t>
      </w:r>
      <w:r>
        <w:rPr>
          <w:b/>
        </w:rPr>
        <w:t>АНАЛИЗ РАСХОДОВ КАЗЕННЫХ УЧРЕЖДЕНИЙ ОБРАЗОВАНИЯ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342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809"/>
        <w:gridCol w:w="1977"/>
        <w:gridCol w:w="1591"/>
      </w:tblGrid>
      <w:tr>
        <w:trPr>
          <w:trHeight w:val="112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типов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2 г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расходова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, %</w:t>
            </w:r>
          </w:p>
        </w:tc>
      </w:tr>
      <w:tr>
        <w:trPr>
          <w:trHeight w:val="55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е дошколь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29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0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1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, в т.ч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 000,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5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Шко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0 000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4 05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8,1</w:t>
            </w:r>
          </w:p>
        </w:tc>
      </w:tr>
      <w:tr>
        <w:trPr>
          <w:trHeight w:val="49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Внешкольные учреждения,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 том числе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 043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 809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4,2</w:t>
            </w:r>
          </w:p>
        </w:tc>
      </w:tr>
      <w:tr>
        <w:trPr>
          <w:trHeight w:val="54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БОУ ДОД «Дом детского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ворч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26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16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ОУ ДОД «Кожевниковская ДШ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БОУ ДОД «Кожевниковская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ДЮСШ им Н.И.Вакурин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737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64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,5</w:t>
            </w:r>
          </w:p>
        </w:tc>
      </w:tr>
      <w:tr>
        <w:trPr>
          <w:trHeight w:val="2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езер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 в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0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1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 463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439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5</w:t>
            </w:r>
          </w:p>
        </w:tc>
      </w:tr>
    </w:tbl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</w:rPr>
        <w:t>П</w:t>
      </w:r>
      <w:r>
        <w:rPr>
          <w:b/>
          <w:i/>
          <w:iCs/>
        </w:rPr>
        <w:t>одраздел  0701</w:t>
      </w:r>
      <w:r>
        <w:rPr>
          <w:i/>
          <w:iCs/>
        </w:rPr>
        <w:t xml:space="preserve"> «</w:t>
      </w:r>
      <w:r>
        <w:rPr>
          <w:b/>
          <w:bCs/>
          <w:i/>
          <w:iCs/>
        </w:rPr>
        <w:t>Дошкольное  образование».</w:t>
      </w:r>
      <w:r>
        <w:rPr>
          <w:i/>
        </w:rPr>
        <w:t xml:space="preserve">   </w:t>
      </w:r>
    </w:p>
    <w:p>
      <w:pPr>
        <w:pStyle w:val="Normal"/>
        <w:autoSpaceDE w:val="false"/>
        <w:ind w:firstLine="342"/>
        <w:jc w:val="both"/>
        <w:rPr>
          <w:bCs/>
        </w:rPr>
      </w:pPr>
      <w:r>
        <w:rPr/>
        <w:t>Количество детей посещающих детские сады в Кожевниковском районе составляет 493 ребенка (увеличение на 32 ребенка по отношению к 1 кварталу 2021 года связано с тем, что в 2021 году были созданы</w:t>
      </w:r>
      <w:r>
        <w:rPr>
          <w:color w:val="FF0000"/>
        </w:rPr>
        <w:t xml:space="preserve"> </w:t>
      </w:r>
      <w:r>
        <w:rPr/>
        <w:t xml:space="preserve">дополнительные места, открыт новый детский сад – МКОУ д/с «Солнышко» второй корпус, также отремонтирован первый корпус </w:t>
      </w:r>
      <w:r>
        <w:rPr>
          <w:bCs/>
        </w:rPr>
        <w:t>МКДОУ ЦРР д/с «Колокольчик)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ind w:right="23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Размер среднемесячной заработной платы в дошкольных учреждениях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4" w:firstLine="342"/>
        <w:jc w:val="right"/>
        <w:rPr/>
      </w:pPr>
      <w:r>
        <w:rPr/>
        <w:t>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60"/>
        <w:gridCol w:w="1276"/>
        <w:gridCol w:w="1275"/>
        <w:gridCol w:w="1624"/>
        <w:gridCol w:w="107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1 квартал 202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2022 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Изменение уровня среднемесячной заработной платы, руб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Отклонение, %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Среднемесячная заработная плата по учреждениям дошкольного образования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2 4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73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 2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1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3 44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 29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8 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29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 47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</w:rPr>
            </w:pPr>
            <w:r>
              <w:rPr>
                <w:i/>
              </w:rPr>
              <w:t>из них, Воспитател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8 9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07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 12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Учебно-вспомога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8 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9 887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 84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Обслуживающ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6 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6 1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К уровню </w:t>
      </w:r>
      <w:r>
        <w:rPr>
          <w:lang w:val="en-US"/>
        </w:rPr>
        <w:t>I</w:t>
      </w:r>
      <w:r>
        <w:rPr/>
        <w:t xml:space="preserve"> квартала 2021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>
          <w:color w:val="FF0000"/>
        </w:rPr>
      </w:pPr>
      <w:r>
        <w:rPr/>
        <w:t>По административно-управленческому персоналу</w:t>
      </w:r>
      <w:r>
        <w:rPr>
          <w:color w:val="FF0000"/>
        </w:rPr>
        <w:t xml:space="preserve"> </w:t>
      </w:r>
      <w:r>
        <w:rPr/>
        <w:t>рост за счет открытия второго корпуса МКДОУ д/с «Солнышко» (доплата руководителю за расширение зоны обслуживания)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педагогическому персоналу рост за счет увеличения уровня средней заработной платы установленной соглашением с Департаментом общего образ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воспитателям  рост за счет выплат за счет увеличения уровня средней заработной платы установленной соглашением с Департаментом общего образования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учебно – вспомогательному персоналу рост за счет увеличения МРОТ с 01.01.2022г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обслуживающему персоналу увеличение средней заработной платы произошло  за счет увеличения МРОТ с 01.01.2022г.</w:t>
      </w:r>
    </w:p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34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при плане 22 929,0  тыс. рублей, из них фактически израсходовано 18 800,0 тыс. рублей  или 82,0 %, в том числе:             </w:t>
      </w:r>
    </w:p>
    <w:p>
      <w:pPr>
        <w:pStyle w:val="Normal"/>
        <w:spacing w:lineRule="auto" w:line="360"/>
        <w:ind w:right="23" w:firstLine="34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 руб.</w:t>
      </w:r>
    </w:p>
    <w:tbl>
      <w:tblPr>
        <w:tblW w:w="8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1337"/>
        <w:gridCol w:w="1259"/>
      </w:tblGrid>
      <w:tr>
        <w:trPr>
          <w:trHeight w:val="9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лан 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зрасходовано учреждениями за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22 г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сполнено 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. В рамках субсидий, субвенций и межбюджетных трансфер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7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166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08,3</w:t>
            </w:r>
          </w:p>
        </w:tc>
      </w:tr>
      <w:tr>
        <w:trPr>
          <w:trHeight w:val="6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7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7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99,2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3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(</w:t>
            </w:r>
            <w:r>
              <w:rPr>
                <w:b/>
                <w:color w:val="000000"/>
              </w:rPr>
              <w:t>Осуществление отдельных государственных полномочий по воспитанию и обучению детей-инвалидов в муниципальных дошко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9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6,4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5.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 МП "Профилактика терроризма и экстремизма, а также минимизация и (или) ликвидация последствий терроризма и экстремизма в муниципальном образовании «Кожевниковский район»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систем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1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1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0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84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9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8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29,0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>По пункту 1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29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составила 2 599,2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составила 16,9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>Сумма неисполнения составила 1 256,4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>Сумма неисполнения составила 6,5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</w:rPr>
        <w:tab/>
      </w:r>
      <w:r>
        <w:rPr/>
        <w:t>По пункту 4: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Сумма неисполнения составила 220,7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2 года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iCs/>
        </w:rPr>
      </w:pPr>
      <w:r>
        <w:rPr>
          <w:color w:val="FF0000"/>
        </w:rPr>
        <w:tab/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</w:rPr>
        <w:t xml:space="preserve">Подраздел  0702 </w:t>
      </w:r>
      <w:r>
        <w:rPr>
          <w:b/>
          <w:bCs/>
          <w:i/>
          <w:iCs/>
        </w:rPr>
        <w:t>«Общее образование»</w:t>
      </w:r>
      <w:r>
        <w:rPr>
          <w:b/>
          <w:i/>
          <w:iCs/>
        </w:rPr>
        <w:t xml:space="preserve">. </w:t>
      </w:r>
    </w:p>
    <w:p>
      <w:pPr>
        <w:pStyle w:val="Normal"/>
        <w:spacing w:lineRule="auto" w:line="360"/>
        <w:ind w:right="24" w:firstLine="342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Финансирование общеобразовательных учреждений  осуществляется:</w:t>
      </w:r>
    </w:p>
    <w:p>
      <w:pPr>
        <w:pStyle w:val="Normal"/>
        <w:spacing w:lineRule="auto" w:line="360"/>
        <w:ind w:right="24" w:firstLine="708"/>
        <w:jc w:val="both"/>
        <w:rPr/>
      </w:pPr>
      <w:r>
        <w:rPr>
          <w:iCs/>
        </w:rPr>
        <w:t>- за счет предоставления субсидий на финансовое обеспечение  муниципального задания на оказание муниципальных услуг (выполнение работ);</w:t>
      </w:r>
    </w:p>
    <w:p>
      <w:pPr>
        <w:pStyle w:val="Normal"/>
        <w:spacing w:lineRule="auto" w:line="360"/>
        <w:ind w:right="24" w:firstLine="708"/>
        <w:jc w:val="both"/>
        <w:rPr>
          <w:iCs/>
        </w:rPr>
      </w:pPr>
      <w:r>
        <w:rPr>
          <w:iCs/>
        </w:rPr>
        <w:t>- за счет предоставления субсидий на иные цели (целевые субсидии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</w:rPr>
        <w:t xml:space="preserve">- </w:t>
      </w:r>
      <w:r>
        <w:rPr/>
        <w:t>финансовое обеспечение деятельности казенного учреждения осуществляется на основании бюджетной сметы</w:t>
      </w:r>
      <w:r>
        <w:rPr>
          <w:iCs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right="24" w:firstLine="342"/>
        <w:jc w:val="both"/>
        <w:rPr/>
      </w:pPr>
      <w:r>
        <w:rPr/>
        <w:t xml:space="preserve"> 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 </w:t>
      </w:r>
      <w:r>
        <w:rPr>
          <w:b/>
          <w:u w:val="single"/>
        </w:rPr>
        <w:t xml:space="preserve">по автономным </w:t>
      </w:r>
      <w:r>
        <w:rPr/>
        <w:t>учреждениям при плане 32 728,3 тыс. рублей, профинансировано 32 683,3 рублей или  99,9 %, из них фактически израсходовано 24 861,0 тыс.  рублей  или 76,1 %.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     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10"/>
        <w:gridCol w:w="1684"/>
        <w:gridCol w:w="1822"/>
        <w:gridCol w:w="1548"/>
      </w:tblGrid>
      <w:tr>
        <w:trPr>
          <w:trHeight w:val="162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ислен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реждени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квартал 2022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2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е исполнено </w:t>
            </w:r>
          </w:p>
        </w:tc>
      </w:tr>
      <w:tr>
        <w:trPr>
          <w:trHeight w:val="69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527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52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605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21,8</w:t>
            </w:r>
          </w:p>
        </w:tc>
      </w:tr>
      <w:tr>
        <w:trPr>
          <w:trHeight w:val="9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1.1.</w:t>
            </w:r>
            <w:r>
              <w:rPr>
                <w:color w:val="000000"/>
              </w:rPr>
              <w:t> 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02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20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98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04,6</w:t>
            </w:r>
          </w:p>
        </w:tc>
      </w:tr>
      <w:tr>
        <w:trPr>
          <w:trHeight w:val="9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9</w:t>
            </w:r>
          </w:p>
        </w:tc>
      </w:tr>
      <w:tr>
        <w:trPr>
          <w:trHeight w:val="9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3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9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4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9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1.5. Осуществление отдельных госу-дарственных полномочий по обес-печению обучающихся с ограничен-ными возможностями здоровья, проживающих в муниципальных (частных) образовательных органи-зациях, осуществляющих образова-тельную деятельность по основным общеобразовательным программам, питанием, одеждой, обувью, мягким и жестким инвентарем и обеспече-нию обучающихся с ограниченными возможностями здоровья, не прожи-вающих в муниципальных (частных) образовательных организациях, осуществляющих образовательную деятельность по основным общеоб-разовательным программам, бес-платным двухразовым питанием, в части организации бесплатного го-рячего питания обучающихся, полу-чающих начальное общее образова-ние в муниципальных образователь-ных организаци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9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6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6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9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6</w:t>
            </w:r>
          </w:p>
        </w:tc>
      </w:tr>
      <w:tr>
        <w:trPr>
          <w:trHeight w:val="2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7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9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9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6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>
          <w:trHeight w:val="79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,7</w:t>
            </w:r>
          </w:p>
        </w:tc>
      </w:tr>
      <w:tr>
        <w:trPr>
          <w:trHeight w:val="7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</w:rPr>
              <w:t>МП "Развитие образования в Кожевниковском районе на 2021-2026 годы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2,7</w:t>
            </w:r>
          </w:p>
        </w:tc>
      </w:tr>
      <w:tr>
        <w:trPr>
          <w:trHeight w:val="5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оздание условий для поддержки одаренных детей и подростков, самореализации молодеж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капитального и текущего ремонта образовательных учрежд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8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двоз обучающ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Частичная оплата стоимости питания отдельных категорий обучающ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Мероприятия по предупреждению чрезвычайных ситуаций в образовательных учреждени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снащение пищеблоков образовательных учрежд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специальной оценки условий труда в Бюджетных учреждениях в соответствии с Федеральным законом от 28.11.2013 № 426-ФЗ "О специальной оценке условий труда", ст. 212 ТК Р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0</w:t>
            </w:r>
          </w:p>
        </w:tc>
      </w:tr>
      <w:tr>
        <w:trPr>
          <w:trHeight w:val="4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Установка ограждения террито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5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иобретение и установка систем видеонаблюд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</w:tr>
      <w:tr>
        <w:trPr>
          <w:trHeight w:val="5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3. Обеспечение деятельности подведомственных учрежд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87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39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7,9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728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68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86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67,4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color w:val="FFFFFF"/>
        </w:rPr>
        <w:t xml:space="preserve">     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  <w:t xml:space="preserve">По пункту 1: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hanging="0"/>
        <w:jc w:val="both"/>
        <w:rPr/>
      </w:pPr>
      <w:r>
        <w:rPr/>
        <w:tab/>
        <w:t>1.1. Сумма неисполнения составила 3 704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1.2. Сумма неисполнения составила 213,9 тыс. рублей. </w:t>
      </w:r>
      <w:r>
        <w:rPr>
          <w:sz w:val="22"/>
          <w:szCs w:val="22"/>
        </w:rPr>
        <w:t>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/>
        <w:t xml:space="preserve">1.3. Сумма неисполнения  94,8 тыс. рублей. Неисполнение сложилось по заработной плате в связи с тем, что плановые значения больше фактической потреб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/>
        <w:t>1.4. Сумма неисполнения 28,7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/>
        <w:t>1.5. Сумма неисполнения 16,4 тыс. рублей.</w:t>
      </w:r>
      <w:r>
        <w:rPr>
          <w:sz w:val="22"/>
          <w:szCs w:val="22"/>
        </w:rPr>
        <w:t xml:space="preserve">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/>
        <w:t>1.6. Сумма неисполнения 470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/>
        <w:t xml:space="preserve">1.7. Сумма неисполнения составила 392,8 тыс. рублей. </w:t>
      </w:r>
      <w:r>
        <w:rPr>
          <w:sz w:val="22"/>
          <w:szCs w:val="22"/>
        </w:rPr>
        <w:t>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</w:rPr>
        <w:tab/>
      </w:r>
      <w:r>
        <w:rPr/>
        <w:t>По пункту 2: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2.1. Сумма неисполнения по </w:t>
      </w:r>
      <w:r>
        <w:rPr>
          <w:b/>
        </w:rPr>
        <w:t xml:space="preserve">МП "Развитие образования в Кожевниковском районе на 2021-2026 годы" </w:t>
      </w:r>
      <w:r>
        <w:rPr/>
        <w:t xml:space="preserve">составила 322,7 тыс. рублей: 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>- по строке «Проведение капитального и текущего ремонта образовательных учреждений»</w:t>
      </w:r>
      <w:r>
        <w:rPr>
          <w:color w:val="FF0000"/>
        </w:rPr>
        <w:t xml:space="preserve"> </w:t>
      </w:r>
      <w:r>
        <w:rPr/>
        <w:t xml:space="preserve">3,3 тыс. рублей. Неисполнение сложилось в связи с тем, что счета были выставлены в конце марта, оплата будет произведена в апреле.  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Подвоз обучающихся» 201,1 тыс. рублей. Неисполнение сложилось в связи с тем, что счета были выставлены в конце марта, оплата будет произведена в апреле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 «Частичная оплата стоимости питания отдельных категорий обучающихся» 19,4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Мероприятия по предупреждению чрезвычайных ситуаций в образовательных учреждениях» 94,9 тыс.рублей.  Неисполнение сложилось в связи с тем, что мероприятия запланированы на второй квартал текущего года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Создание в общеобразовательных организациях, расположенных в сельской местности, условий для занятий физической культурой и спортом» 4,0 тыс.рублей. Неисполнение сложилось в связи с тем, что мероприятия запланированы на второй квартал текущего года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2.2. Сумма неисполнения по</w:t>
      </w:r>
      <w:r>
        <w:rPr>
          <w:b/>
          <w:i/>
        </w:rPr>
        <w:t xml:space="preserve"> </w:t>
      </w:r>
      <w:r>
        <w:rPr>
          <w:b/>
        </w:rPr>
        <w:t xml:space="preserve"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 </w:t>
      </w:r>
      <w:r>
        <w:rPr/>
        <w:t>составила 75,0 тыс.рублей: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Установка ограждения территории» 75,0 тыс. рублей. Неисполнение сложилось в связи с тем, что мероприятия запланированы на второй квартал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троке «Приобретение и установка систем видеонаблюдения» -45,0 тыс.рублей. Исполнение сложилось данным образом в связи с тем, что финансирование учреждению было доведено в размере 15,0 тыс. рублей, а мероприятие оплачено в сумме 60,0 тыс. рублей, расход прошел за счет другого мероприятия, находящегося в одной строке финансирования (Установка ограждения территории)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По пункту 3: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Сумма неисполнения составила 2 547,9 тыс. рублей. Неисполнение сложилось в связи с тем, что счета были выставлены в конце марта, оплата будет произведена в апреле.</w:t>
      </w:r>
    </w:p>
    <w:p>
      <w:pPr>
        <w:pStyle w:val="Normal"/>
        <w:spacing w:lineRule="auto" w:line="360"/>
        <w:ind w:right="24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24" w:firstLine="342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 2022 года  </w:t>
      </w:r>
      <w:r>
        <w:rPr>
          <w:b/>
          <w:u w:val="single"/>
        </w:rPr>
        <w:t>по казённым учреждениям</w:t>
      </w:r>
      <w:r>
        <w:rPr/>
        <w:t xml:space="preserve"> при плане 50 000,3 тыс. рублей, из них фактически израсходовано 44 059,0</w:t>
      </w:r>
      <w:r>
        <w:rPr>
          <w:color w:val="FF0000"/>
        </w:rPr>
        <w:t xml:space="preserve"> </w:t>
      </w:r>
      <w:r>
        <w:rPr/>
        <w:t>тыс.  рублей  или 88,1 %, в том числе:</w:t>
      </w:r>
    </w:p>
    <w:p>
      <w:pPr>
        <w:pStyle w:val="Normal"/>
        <w:spacing w:lineRule="auto" w:line="360"/>
        <w:ind w:right="24" w:hanging="0"/>
        <w:jc w:val="right"/>
        <w:rPr/>
      </w:pPr>
      <w:r>
        <w:rPr/>
      </w:r>
    </w:p>
    <w:p>
      <w:pPr>
        <w:pStyle w:val="Normal"/>
        <w:spacing w:lineRule="auto" w:line="360"/>
        <w:ind w:right="24" w:hanging="0"/>
        <w:jc w:val="right"/>
        <w:rPr/>
      </w:pPr>
      <w:r>
        <w:rPr/>
        <w:t xml:space="preserve">тыс. руб.         </w:t>
      </w:r>
    </w:p>
    <w:tbl>
      <w:tblPr>
        <w:tblW w:w="9073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130"/>
        <w:gridCol w:w="1822"/>
        <w:gridCol w:w="1405"/>
      </w:tblGrid>
      <w:tr>
        <w:trPr>
          <w:trHeight w:val="131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ind w:right="-6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</w:t>
            </w: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2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2 г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е исполнено 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00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37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34,5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1.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6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 057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10,8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1</w:t>
            </w:r>
          </w:p>
        </w:tc>
      </w:tr>
      <w:tr>
        <w:trPr>
          <w:trHeight w:val="27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 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4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1.5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4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8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6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7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1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1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7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П "Развитие образования в Кожевниковском районе на 2021-2026 годы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7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7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ищеблоков образователь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и текущего ремонта образователь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чная оплата стоимости питания отдельных категорий обучающихс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3. Обеспечение деятельности подведомственных учрежд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1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>12 61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4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Безвозмездные поступления в бюджет муниципального район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</w:tr>
      <w:tr>
        <w:trPr>
          <w:trHeight w:val="35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05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41,4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851" w:footer="0" w:bottom="567"/>
          <w:pgNumType w:start="3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ab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  <w:t xml:space="preserve">По пункту 1: </w:t>
        <w:tab/>
      </w:r>
    </w:p>
    <w:p>
      <w:pPr>
        <w:pStyle w:val="Normal"/>
        <w:numPr>
          <w:ilvl w:val="1"/>
          <w:numId w:val="3"/>
        </w:numPr>
        <w:spacing w:lineRule="auto" w:line="360"/>
        <w:ind w:left="0" w:right="24" w:firstLine="284"/>
        <w:jc w:val="both"/>
        <w:rPr/>
      </w:pPr>
      <w:r>
        <w:rPr/>
        <w:t>Сумма неисполнения составила 5 010,8 тыс. рублей.  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 xml:space="preserve">Сумма неисполнения составила 180,1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35,2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7,0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229,9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165,1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6,5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>По пункту 4: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Сумма неисполнения составила 133,4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2 года.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>По пункту 5: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Сумма неисполнения составила 173,5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2 года..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Размер среднемесячной заработной платы в школах</w:t>
      </w:r>
    </w:p>
    <w:p>
      <w:pPr>
        <w:pStyle w:val="Normal"/>
        <w:spacing w:lineRule="auto" w:line="276"/>
        <w:ind w:right="24" w:firstLine="342"/>
        <w:jc w:val="right"/>
        <w:rPr/>
      </w:pPr>
      <w:r>
        <w:rPr/>
        <w:t>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47"/>
        <w:gridCol w:w="1134"/>
        <w:gridCol w:w="1134"/>
        <w:gridCol w:w="1707"/>
        <w:gridCol w:w="11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 2022 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Изменение уровня среднемесячной заработной платы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Отклонение, 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Среднемесячная заработная плата по общеобразовательным учреждениям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6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83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19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, Учите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, Воспит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1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4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спомога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7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1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62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К уровню 1 квартала 2021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административно-управленческому персоналу, произошло увеличение в связи с выплатой компенсации отпуска, выплаты материальной помощи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>
          <w:color w:val="FF0000"/>
        </w:rPr>
      </w:pPr>
      <w:r>
        <w:rPr/>
        <w:t>По педагогическому персоналу произошло увеличение в связи с тем, что в МКОУ «Зайцевская ООШ», МКОУ «Староювалинская ООШ», МКОУ «Уртамская СОШ» руководителей замещают педагоги, с высокой педагогической нагрузкой и изменением уровня средней заработной платы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учителям снижение за счет изменения педагогической нагрузки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воспитателям увеличение в связи с изменением уровня средней заработной платы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 учебно – вспомогательному персоналу за счет увеличения МРОТ, а также за счет внутреннего совмещения должностей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обслуживающему персоналу увеличение за счет увеличения МРОТ, а также за счет внутреннего совмещения должностей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</w:rPr>
        <w:t xml:space="preserve">Подраздел  0703 </w:t>
      </w:r>
      <w:r>
        <w:rPr>
          <w:b/>
          <w:bCs/>
          <w:i/>
          <w:iCs/>
        </w:rPr>
        <w:t>«Дополнительное образование детей»</w:t>
      </w:r>
      <w:r>
        <w:rPr>
          <w:b/>
          <w:i/>
          <w:iCs/>
        </w:rPr>
        <w:t xml:space="preserve">.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iCs/>
        </w:rPr>
        <w:t xml:space="preserve">В учреждениях </w:t>
      </w:r>
      <w:r>
        <w:rPr>
          <w:b/>
          <w:bCs/>
          <w:iCs/>
        </w:rPr>
        <w:t xml:space="preserve">по внешкольной  работе с </w:t>
      </w:r>
      <w:r>
        <w:rPr>
          <w:b/>
        </w:rPr>
        <w:t>детьми</w:t>
      </w:r>
      <w:r>
        <w:rPr>
          <w:i/>
        </w:rPr>
        <w:t xml:space="preserve"> </w:t>
      </w:r>
      <w:r>
        <w:rPr/>
        <w:t>функционируют студии,  клубы и секции.</w:t>
      </w:r>
      <w:r>
        <w:rPr>
          <w:color w:val="FF0000"/>
        </w:rPr>
        <w:t xml:space="preserve"> </w:t>
      </w:r>
      <w:r>
        <w:rPr/>
        <w:t>Общее число детей их посещающих составляет 946  человек. В Доме  детского  творчества 53 группы с численностью детей 625, в Кожевниковской  ДЮСШ  им. Н.И.Вакурина работает 24 группы 321 обучающийся.</w:t>
      </w:r>
      <w:r>
        <w:rPr>
          <w:color w:val="FF0000"/>
        </w:rPr>
        <w:t xml:space="preserve"> 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  <w:t>Численность обучающихся в учреждениях дополнительного образования</w:t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hanging="0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учеников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898"/>
        <w:gridCol w:w="1835"/>
        <w:gridCol w:w="1836"/>
        <w:gridCol w:w="10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1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2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ДДТ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+8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 xml:space="preserve">МКОУ ДО «Кожевниковская ДШИ»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3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районная ДЮСШ им. Н.И.Вакурин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-200</w:t>
            </w:r>
          </w:p>
        </w:tc>
      </w:tr>
    </w:tbl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  <w:t>Количество групп (классов) в учреждениях дополнительного образования</w:t>
      </w:r>
    </w:p>
    <w:p>
      <w:pPr>
        <w:pStyle w:val="Normal"/>
        <w:ind w:right="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4" w:hanging="0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           </w:t>
      </w:r>
      <w:r>
        <w:rPr/>
        <w:t>(Группы, классы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6"/>
        <w:gridCol w:w="1701"/>
        <w:gridCol w:w="1903"/>
        <w:gridCol w:w="107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1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2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ДД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Д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районная ДЮСШ им. Н.И.Вакур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+ 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-32</w:t>
            </w:r>
          </w:p>
        </w:tc>
      </w:tr>
    </w:tbl>
    <w:p>
      <w:pPr>
        <w:pStyle w:val="Normal"/>
        <w:spacing w:lineRule="auto" w:line="360"/>
        <w:ind w:right="24" w:firstLine="708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/>
        <w:t>Изменений численности обучающихся в учреждении дополнительного образования происходит по разным причинам: МКОУ ДО «Кожевниковская районная ДЮСШ им. Н.И.Вакурина» произошло увеличение на 20 обучающихся, это связано с набором обучающихся на новый учебный год (вывели направление лыжные гонки, городки, ввели дополнительные группы по баскетболу, волейболу)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/>
        <w:t xml:space="preserve">Среднегодовая численность обучающихся в МКОУ ДО «ДДТ» увеличилась на 87 обучающихся, это связано с созданием новых мест (Субсидия на создание новых мест в образовательных организациях различных типов для реализации дополнительных общеразвивающих программ всех направленностей). 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Уменьшение численности по сравнению с 2021 годом, произошло в связи передачей МКОУ ДО «Кожевниковской ДШИ» с 01.01.2022 года  с муниципального уровня на областной бюджет. </w:t>
      </w:r>
    </w:p>
    <w:p>
      <w:pPr>
        <w:pStyle w:val="Normal"/>
        <w:spacing w:lineRule="auto" w:line="360"/>
        <w:ind w:left="-142" w:right="24" w:hanging="0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ind w:right="24" w:firstLine="342"/>
        <w:jc w:val="center"/>
        <w:rPr/>
      </w:pPr>
      <w:r>
        <w:rPr>
          <w:b/>
        </w:rPr>
        <w:t xml:space="preserve">Размер среднемесячной заработной платы в учреждениях дополнительного образования 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(ДДТ, ДЮСШ, ДШИ)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90"/>
        <w:gridCol w:w="995"/>
        <w:gridCol w:w="1131"/>
        <w:gridCol w:w="1849"/>
        <w:gridCol w:w="112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1 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2 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зменение уровня среднемесячной заработной платы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Среднемесячная заработная плата по учреждениям дополнительного образования, в т.ч.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8 3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 926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- 435,6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 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 2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 06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 1 2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 4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3 1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838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 33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 1,0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Учебно-вспомогательный персон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Обслуживающий персон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7 4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7 642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2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>К уровню  1 квартала 2021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ind w:left="142" w:firstLine="774"/>
        <w:jc w:val="both"/>
        <w:rPr/>
      </w:pPr>
      <w:r>
        <w:rPr/>
        <w:t>По административно-управленческому персоналу произошло уменьшение заработной платы  в связи с передачей МКОУ ДО «Кожевниковская ДШИ» с 01.01.2022 года  с муниципального уровня на областной бюджет.</w:t>
      </w:r>
    </w:p>
    <w:p>
      <w:pPr>
        <w:pStyle w:val="Normal"/>
        <w:numPr>
          <w:ilvl w:val="0"/>
          <w:numId w:val="8"/>
        </w:numPr>
        <w:ind w:left="142" w:firstLine="774"/>
        <w:jc w:val="both"/>
        <w:rPr/>
      </w:pPr>
      <w:r>
        <w:rPr/>
        <w:t>По педагогическому персоналу произошло уменьшение заработной платы  в связи с передачей МКОУ ДО «Кожевниковская ДШИ» с 01.01.2022 года  с муниципального уровня на областной бюджет.</w:t>
      </w:r>
    </w:p>
    <w:p>
      <w:pPr>
        <w:pStyle w:val="Normal"/>
        <w:numPr>
          <w:ilvl w:val="0"/>
          <w:numId w:val="8"/>
        </w:numPr>
        <w:spacing w:lineRule="auto" w:line="360"/>
        <w:ind w:left="142" w:right="24" w:firstLine="774"/>
        <w:jc w:val="both"/>
        <w:rPr/>
      </w:pPr>
      <w:r>
        <w:rPr/>
        <w:t xml:space="preserve">По обслуживающему персоналу наблюдается увеличение заработной платы, за счет совмещения должностей. </w:t>
      </w:r>
    </w:p>
    <w:p>
      <w:pPr>
        <w:pStyle w:val="Normal"/>
        <w:ind w:right="23" w:firstLine="340"/>
        <w:jc w:val="center"/>
        <w:rPr/>
      </w:pPr>
      <w:r>
        <w:rPr>
          <w:i/>
        </w:rPr>
        <w:t xml:space="preserve">                                                                                                                   </w:t>
      </w:r>
      <w:r>
        <w:rPr/>
        <w:t>тыс. руб.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51"/>
        <w:gridCol w:w="1822"/>
        <w:gridCol w:w="1593"/>
      </w:tblGrid>
      <w:tr>
        <w:trPr>
          <w:trHeight w:val="763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2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е исполнено</w:t>
            </w:r>
          </w:p>
        </w:tc>
      </w:tr>
      <w:tr>
        <w:trPr>
          <w:trHeight w:val="468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бюджета и федерального бюджета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</w:tr>
      <w:tr>
        <w:trPr>
          <w:trHeight w:val="468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1.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3</w:t>
            </w:r>
          </w:p>
        </w:tc>
      </w:tr>
      <w:tr>
        <w:trPr>
          <w:trHeight w:val="983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2. </w:t>
            </w:r>
            <w:r>
              <w:rPr/>
              <w:t xml:space="preserve"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706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. МП "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 "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обретение и установка уличного светильн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. 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trHeight w:val="557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4. Обеспечение деятельности подведомственных учре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0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0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8</w:t>
            </w:r>
          </w:p>
        </w:tc>
      </w:tr>
    </w:tbl>
    <w:p>
      <w:pPr>
        <w:pStyle w:val="Normal"/>
        <w:ind w:right="24" w:firstLine="340"/>
        <w:jc w:val="right"/>
        <w:rPr/>
      </w:pPr>
      <w:r>
        <w:rPr/>
      </w:r>
    </w:p>
    <w:p>
      <w:pPr>
        <w:pStyle w:val="Normal"/>
        <w:spacing w:lineRule="auto" w:line="360"/>
        <w:ind w:right="23" w:firstLine="342"/>
        <w:jc w:val="both"/>
        <w:rPr/>
      </w:pPr>
      <w:r>
        <w:rPr/>
        <w:t>Причины не исполнения:</w:t>
        <w:tab/>
      </w:r>
    </w:p>
    <w:p>
      <w:pPr>
        <w:pStyle w:val="Normal"/>
        <w:spacing w:lineRule="auto" w:line="360"/>
        <w:ind w:right="23" w:firstLine="708"/>
        <w:jc w:val="both"/>
        <w:rPr/>
      </w:pPr>
      <w:r>
        <w:rPr/>
        <w:t>По пункту 1:</w:t>
      </w:r>
    </w:p>
    <w:p>
      <w:pPr>
        <w:pStyle w:val="Normal"/>
        <w:numPr>
          <w:ilvl w:val="1"/>
          <w:numId w:val="15"/>
        </w:numPr>
        <w:spacing w:lineRule="auto" w:line="360"/>
        <w:ind w:left="0" w:right="24" w:firstLine="708"/>
        <w:jc w:val="both"/>
        <w:rPr/>
      </w:pPr>
      <w:r>
        <w:rPr/>
        <w:t xml:space="preserve">Сумма неисполнения составила 57,3 тыс. рублей. Неисполнение сложилось в связи с передачей  МКОУ ДО «Кожевниковская ДШИ» с 01.01.2022 года  с муниципального уровня на областной (ЛБО, доведенные Департаментом на 2022 год не были уменьшины), также неисполнение сложилось в связи с тем, что данные выплаты производятся с 7 по 9 число каждого месяца, т.е. после отчетной даты.  </w:t>
      </w:r>
    </w:p>
    <w:p>
      <w:pPr>
        <w:pStyle w:val="Normal"/>
        <w:numPr>
          <w:ilvl w:val="1"/>
          <w:numId w:val="10"/>
        </w:numPr>
        <w:spacing w:lineRule="auto" w:line="360"/>
        <w:ind w:left="0" w:right="24" w:firstLine="709"/>
        <w:jc w:val="both"/>
        <w:rPr/>
      </w:pPr>
      <w:r>
        <w:rPr/>
        <w:t xml:space="preserve">Сумма неисполнения составила 47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ab/>
        <w:t>По пункту 3:</w:t>
      </w:r>
    </w:p>
    <w:p>
      <w:pPr>
        <w:pStyle w:val="Normal"/>
        <w:spacing w:lineRule="auto" w:line="360"/>
        <w:ind w:right="24" w:firstLine="567"/>
        <w:jc w:val="both"/>
        <w:rPr>
          <w:color w:val="FF0000"/>
        </w:rPr>
      </w:pPr>
      <w:r>
        <w:rPr/>
        <w:t xml:space="preserve">Сумма неисполнения составила 128,9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2 года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ind w:right="24" w:hanging="0"/>
        <w:jc w:val="both"/>
        <w:rPr>
          <w:i/>
          <w:i/>
        </w:rPr>
      </w:pPr>
      <w:r>
        <w:rPr>
          <w:b/>
          <w:i/>
        </w:rPr>
        <w:t xml:space="preserve">Подраздел </w:t>
      </w:r>
      <w:r>
        <w:rPr>
          <w:b/>
          <w:bCs/>
          <w:i/>
        </w:rPr>
        <w:t xml:space="preserve">0709 «Другие вопросы в области образования».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по казённым учреждениям при плане 4 490,7 тыс. рублей, из них фактически израсходовано 3 771,3 тыс.  рублей  или 84,0 % в том числе:</w:t>
      </w:r>
    </w:p>
    <w:p>
      <w:pPr>
        <w:pStyle w:val="Normal"/>
        <w:ind w:right="24" w:hanging="0"/>
        <w:rPr>
          <w:iCs/>
        </w:rPr>
      </w:pPr>
      <w:r>
        <w:rPr>
          <w:iCs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ind w:right="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058"/>
        <w:gridCol w:w="1380"/>
        <w:gridCol w:w="1072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2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Фактически                 израсходовано учреждени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1.В рамках субсидий, субвенций и межбюджетных трансфертов из обла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 50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8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19,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iCs/>
              </w:rPr>
            </w:pPr>
            <w:r>
              <w:rPr>
                <w:iCs/>
              </w:rPr>
              <w:t xml:space="preserve">1.1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  <w:r>
              <w:rPr>
                <w:b/>
                <w:iCs/>
              </w:rPr>
              <w:t>(школы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 50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78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719,4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1. ВЦП «Организация различных форм воспитания, содействующих формированию здорового образа жизни и законопослушного поведе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2. ВЦП «Формирование позитивного социального имиджа образовательных учреждений, повышение престижа работников системы образова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3. Обеспечение деятельности подведомственных учрежд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 90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 90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7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7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5. </w:t>
            </w:r>
            <w:r>
              <w:rPr>
                <w:b/>
                <w:bCs/>
                <w:iCs/>
                <w:color w:val="000000"/>
              </w:rPr>
              <w:t>Остальные расходы за счет средств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0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0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4 49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3 77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19,4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  <w:t>По пункту 1:</w:t>
        <w:tab/>
      </w:r>
    </w:p>
    <w:p>
      <w:pPr>
        <w:pStyle w:val="Normal"/>
        <w:numPr>
          <w:ilvl w:val="1"/>
          <w:numId w:val="12"/>
        </w:numPr>
        <w:spacing w:lineRule="auto" w:line="360"/>
        <w:ind w:left="0" w:right="24" w:firstLine="284"/>
        <w:jc w:val="both"/>
        <w:rPr>
          <w:color w:val="FF0000"/>
        </w:rPr>
      </w:pPr>
      <w:r>
        <w:rPr/>
        <w:t xml:space="preserve">Сумма неисполнения составила  719,4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4" w:firstLine="42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4"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по автономным учреждениям при плане 959,9 тыс. рублей, профинансировано 959,9 тыс. рублей (100,0%), из них фактически израсходовано 611,2 тыс.  рублей  или 63,7 % в том числе:</w:t>
      </w:r>
    </w:p>
    <w:p>
      <w:pPr>
        <w:pStyle w:val="Normal"/>
        <w:ind w:right="24" w:hanging="0"/>
        <w:rPr>
          <w:iCs/>
        </w:rPr>
      </w:pPr>
      <w:r>
        <w:rPr>
          <w:iCs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ind w:right="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33"/>
        <w:gridCol w:w="1177"/>
        <w:gridCol w:w="1134"/>
        <w:gridCol w:w="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Перечислено учреждениям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Фактически                 израсходовано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е исполн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1.В рамках субсидий, субвенций и межбюджетных трансфертов из областного бюдже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935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33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1.1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  <w:r>
              <w:rPr>
                <w:b/>
                <w:iCs/>
              </w:rPr>
              <w:t>(школы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iCs/>
              </w:rPr>
            </w:pPr>
            <w:r>
              <w:rPr>
                <w:b/>
                <w:iCs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iCs/>
              </w:rPr>
              <w:t>2.1. МП «Поддержка специалистов на территории Кожевниковского район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Оплата жилья специалистам образовательных организаций по договору най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МП "Поддержка специалистов на территории Кожевниковского района" по строке "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iCs/>
              </w:rPr>
              <w:t>2.2. МП «Непрерывное экологическое образование т просвещение населения Кожевниковского района на 2021-2026 годы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Создание и деятельность  координационного экологического цент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7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3" w:firstLine="425"/>
        <w:jc w:val="both"/>
        <w:rPr/>
      </w:pPr>
      <w:r>
        <w:rPr>
          <w:color w:val="FF0000"/>
        </w:rPr>
        <w:tab/>
      </w:r>
      <w:r>
        <w:rPr/>
        <w:t xml:space="preserve">По пункту 1: 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0" w:right="23" w:firstLine="703"/>
        <w:jc w:val="both"/>
        <w:rPr>
          <w:color w:val="FF0000"/>
        </w:rPr>
      </w:pPr>
      <w:r>
        <w:rPr/>
        <w:t>Сумма неисполнения составила  339,4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новая коронавирусная инфекция, в связи с чем дети не посещали школу (дистанционное обучени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703" w:right="23" w:hanging="0"/>
        <w:jc w:val="both"/>
        <w:rPr/>
      </w:pPr>
      <w:r>
        <w:rPr/>
        <w:t>По пункту 2: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 xml:space="preserve">2.1. Сумма неисполнения по </w:t>
      </w:r>
      <w:r>
        <w:rPr>
          <w:b/>
        </w:rPr>
        <w:t>МП "</w:t>
      </w:r>
      <w:r>
        <w:rPr>
          <w:b/>
          <w:i/>
          <w:iCs/>
        </w:rPr>
        <w:t>«</w:t>
      </w:r>
      <w:r>
        <w:rPr>
          <w:b/>
          <w:iCs/>
        </w:rPr>
        <w:t>Поддержка</w:t>
      </w:r>
      <w:r>
        <w:rPr>
          <w:b/>
          <w:i/>
          <w:iCs/>
        </w:rPr>
        <w:t xml:space="preserve"> </w:t>
      </w:r>
      <w:r>
        <w:rPr>
          <w:b/>
          <w:iCs/>
        </w:rPr>
        <w:t>специалистов на территории Кожевниковского района</w:t>
      </w:r>
      <w:r>
        <w:rPr>
          <w:b/>
        </w:rPr>
        <w:t xml:space="preserve"> " </w:t>
      </w:r>
      <w:r>
        <w:rPr/>
        <w:t xml:space="preserve">составила 6,8 тыс. рублей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>
          <w:iCs/>
        </w:rPr>
      </w:pPr>
      <w:r>
        <w:rPr/>
        <w:t>- по строке «</w:t>
      </w:r>
      <w:r>
        <w:rPr>
          <w:iCs/>
        </w:rPr>
        <w:t>Оплата жилья специалистам образовательных организаций по договору найма» 5,0 тыс.рублей. Неисполнение сложилось в связи с тем, что уволился один из сотрудников, получающий данную выплату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>
          <w:iCs/>
        </w:rPr>
      </w:pPr>
      <w:r>
        <w:rPr>
          <w:iCs/>
        </w:rPr>
        <w:t>- по строке «МП "Поддержка специалистов на территории Кожевниковского района" по строке "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» 1,8 тыс.рублей. Неисполнение сложилось в связи с тем, что получатель не предоставил пакет документов для возмещения расходов в образовательное учреждение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>
          <w:iCs/>
        </w:rPr>
      </w:pPr>
      <w:r>
        <w:rPr/>
        <w:t xml:space="preserve">2.2. Сумма неисполнения по </w:t>
      </w:r>
      <w:r>
        <w:rPr>
          <w:b/>
          <w:iCs/>
        </w:rPr>
        <w:t xml:space="preserve">МП «Непрерывное экологическое образование т просвещение населения Кожевниковского района на 2021-2026 годы» </w:t>
      </w:r>
      <w:r>
        <w:rPr>
          <w:iCs/>
        </w:rPr>
        <w:t>составила 2,5 тыс.рублей: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/>
      </w:pPr>
      <w:r>
        <w:rPr>
          <w:iCs/>
        </w:rPr>
        <w:t>- по строке «Создание и деятельность  координационного экологического центра» 2,5 тыс.рублей. Неисполнение сложилось в связи с тем, что мероприятия по данному направлению запланированы на второй квартал текущего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  <w:t>Раздел 0800 «Культура, кинематография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2 года плановые ассигнования районного бюджета составили 13 374,4 тыс. рублей, расходы по разделу составили 11 673,5 тыс. рублей или 87,3% исполн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hanging="0"/>
        <w:jc w:val="both"/>
        <w:rPr/>
      </w:pPr>
      <w:r>
        <w:rPr>
          <w:b/>
          <w:i/>
        </w:rPr>
        <w:t xml:space="preserve">Подраздел 0801 «Культура». </w:t>
      </w: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2 года в сумме 12 571,3 тыс. рублей, расходы составили 10 870,7 тыс. рублей или 86,5%. Не исполнено расходов в сумме 1 700,6 тыс.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hanging="0"/>
        <w:rPr/>
      </w:pPr>
      <w:r>
        <w:rPr>
          <w:b/>
          <w:i/>
        </w:rPr>
        <w:t>Расходы домов культуры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22 года при плане 9 263,3 тыс. рублей, составили 7 833,4 тыс. рубле, или 84,6%. Не исполнено 1 429,9 тыс. рублей, из ни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rPr/>
      </w:pPr>
      <w:r>
        <w:rPr/>
        <w:t>-446,3 тыс. рублей субсидия на 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rPr/>
      </w:pPr>
      <w:r>
        <w:rPr/>
        <w:t>-855,2 тыс. рублей иные межбюджетные трансферты по переданным полномочиям из бюджета сельских поселений в бюджет района. Условие соглашения не нарушено, не исполнение связано с поступлением денежных средств согласно утвержденного графика перечислений, расход средств производится по фактической потребност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rPr/>
      </w:pPr>
      <w:r>
        <w:rPr/>
        <w:t>-60,2 тыс. рублей обеспечение деятельности подведомственных учреждений за счет доходов от оказания платных работ и услуг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rPr/>
      </w:pPr>
      <w:r>
        <w:rPr/>
        <w:t>-68,3 тыс. рублей 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567"/>
        <w:rPr/>
      </w:pPr>
      <w:r>
        <w:rPr/>
        <w:t xml:space="preserve">Исполнение муниципальных программ по данному разделу за </w:t>
      </w:r>
      <w:r>
        <w:rPr>
          <w:lang w:val="en-US"/>
        </w:rPr>
        <w:t>I</w:t>
      </w:r>
      <w:r>
        <w:rPr/>
        <w:t xml:space="preserve"> квартал 2022 года при плане 111,0 тыс. рублей составило 100%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i/>
        </w:rPr>
        <w:t>Расходы Муниципального казенного учреждения «Межпоселенческая централизованная библиотечная система Кожевниковского района»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22 года составляют 3 022,3 тыс. рублей, что составляет 91,8%. Не исполнение сложилось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  <w:t>- по субсидии на 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 в сумме 258,7 тыс. рублей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/>
        <w:t>- обеспечение деятельности подведомственных учреждений в сумме 11,9 тыс. рублей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567"/>
        <w:jc w:val="both"/>
        <w:rPr/>
      </w:pPr>
      <w:r>
        <w:rPr>
          <w:b/>
        </w:rPr>
        <w:t>Подраздел 0804 «Другие вопросы в области культуры, кинематографии».</w:t>
      </w:r>
      <w:r>
        <w:rPr/>
        <w:t xml:space="preserve"> При плане </w:t>
      </w:r>
      <w:r>
        <w:rPr>
          <w:lang w:val="en-US"/>
        </w:rPr>
        <w:t>I</w:t>
      </w:r>
      <w:r>
        <w:rPr/>
        <w:t xml:space="preserve"> квартала 2022 года в сумме 802,8 тыс. рублей исполнение составило 100%.</w:t>
      </w:r>
    </w:p>
    <w:p>
      <w:pPr>
        <w:pStyle w:val="34"/>
        <w:spacing w:lineRule="auto" w:line="360" w:before="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4"/>
        <w:spacing w:lineRule="auto" w:line="360" w:before="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9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дравоохранение</w:t>
      </w:r>
    </w:p>
    <w:p>
      <w:pPr>
        <w:pStyle w:val="34"/>
        <w:spacing w:lineRule="auto" w:line="360" w:before="0" w:after="0"/>
        <w:ind w:right="-1"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При плановых ассигнованиях район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22 года в сумме 22,0 тыс. рублей исполнение составило 21,9 тыс. рублей, или 99,5%. Не исполнено по </w:t>
      </w:r>
      <w:r>
        <w:rPr>
          <w:bCs/>
          <w:sz w:val="24"/>
          <w:szCs w:val="24"/>
        </w:rPr>
        <w:t>МП «Поддержка специалистов на территории Кожевниковского района» на период 2021-2026годы".</w:t>
      </w:r>
    </w:p>
    <w:p>
      <w:pPr>
        <w:pStyle w:val="34"/>
        <w:spacing w:lineRule="auto" w:line="360" w:before="0" w:after="0"/>
        <w:ind w:right="-1" w:firstLine="567"/>
        <w:jc w:val="center"/>
        <w:rPr/>
      </w:pPr>
      <w:r>
        <w:rPr>
          <w:b/>
          <w:bCs/>
          <w:sz w:val="24"/>
          <w:szCs w:val="24"/>
        </w:rPr>
        <w:t>Раздел 1000 «Социальная  политика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инансирование расходов районного бюджета, включенных в данный раздел составляет 4 234,4 тыс. рублей при плане 7 841,8 тыс. рублей или 54,0% по: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Подразделу 1004 «Охрана семьи и детства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92,5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 025,7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улучшение жилищных условий молодых семей Томской области в сумме 1 489,2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В район денежное сопровождение поступило в необходимой сумме, согласно фактической потребности.</w:t>
      </w:r>
    </w:p>
    <w:p>
      <w:pPr>
        <w:pStyle w:val="Normal"/>
        <w:spacing w:lineRule="auto" w:line="360" w:before="280" w:after="280"/>
        <w:ind w:left="567" w:right="-1" w:hanging="0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spacing w:lineRule="auto" w:line="360" w:before="280" w:after="280"/>
        <w:ind w:right="-1" w:firstLine="567"/>
        <w:jc w:val="both"/>
        <w:rPr/>
      </w:pPr>
      <w:r>
        <w:rPr/>
        <w:t xml:space="preserve">Исполнение, при плановых ассигнованиях районного бюджета за </w:t>
      </w:r>
      <w:r>
        <w:rPr>
          <w:lang w:val="en-US"/>
        </w:rPr>
        <w:t>I</w:t>
      </w:r>
      <w:r>
        <w:rPr/>
        <w:t xml:space="preserve"> квартал 2022 года в сумме 2 576,7 тыс. рублей, по разделу «Физическая культура и спорт» составляет 51,0% или 1 314,5 тыс. руб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>Подраздел</w:t>
      </w:r>
      <w:r>
        <w:rPr/>
        <w:t xml:space="preserve"> </w:t>
      </w:r>
      <w:r>
        <w:rPr>
          <w:b/>
          <w:i/>
        </w:rPr>
        <w:t>1101 «Физическая культура»</w:t>
      </w:r>
      <w:r>
        <w:rPr/>
        <w:t xml:space="preserve">. За </w:t>
      </w:r>
      <w:r>
        <w:rPr>
          <w:lang w:val="en-US"/>
        </w:rPr>
        <w:t>I</w:t>
      </w:r>
      <w:r>
        <w:rPr/>
        <w:t xml:space="preserve"> квартал 2022 года, при плановых ассигнованиях в сумме 1 892,3 тыс. рублей, расходы составили 1 314,5 тыс. рублей или 69,5%. Исполнение по мере необходимости, кассовый план соответствует зачислению. Не исполнена сумма 577,8 тыс. рублей по следующим позициям: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firstLine="567"/>
        <w:jc w:val="both"/>
        <w:rPr/>
      </w:pPr>
      <w:r>
        <w:rPr/>
        <w:t>4,2 тыс. рублей обеспечение деятельности подведомственных учреждений за счет доходов от оказания платных работ и услуг;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firstLine="567"/>
        <w:jc w:val="both"/>
        <w:rPr/>
      </w:pPr>
      <w:r>
        <w:rPr/>
        <w:t xml:space="preserve"> </w:t>
      </w:r>
      <w:r>
        <w:rPr/>
        <w:t>563,1 тыс. рублей обеспечение условий для развития физической культуры и массового спорта;</w:t>
      </w:r>
    </w:p>
    <w:p>
      <w:pPr>
        <w:pStyle w:val="Normal"/>
        <w:numPr>
          <w:ilvl w:val="0"/>
          <w:numId w:val="7"/>
        </w:numPr>
        <w:spacing w:lineRule="auto" w:line="360"/>
        <w:ind w:left="0" w:right="-1" w:firstLine="567"/>
        <w:jc w:val="both"/>
        <w:rPr/>
      </w:pPr>
      <w:r>
        <w:rPr/>
        <w:t>10,5 тыс. рублей 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1" w:hanging="0"/>
        <w:jc w:val="both"/>
        <w:outlineLvl w:val="0"/>
        <w:rPr/>
      </w:pPr>
      <w:r>
        <w:rPr>
          <w:b/>
          <w:i/>
        </w:rPr>
        <w:t xml:space="preserve">Подраздел 1102 «Массовый спорт» </w:t>
      </w:r>
      <w:r>
        <w:rPr/>
        <w:t xml:space="preserve"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план </w:t>
      </w:r>
      <w:r>
        <w:rPr>
          <w:lang w:val="en-US"/>
        </w:rPr>
        <w:t>I</w:t>
      </w:r>
      <w:r>
        <w:rPr/>
        <w:t xml:space="preserve"> квартала 2022 года 600,0 тыс. рублей, не израсходованы, работы будут производиться во втором квартал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одраздел 1103 «Спорт высших достижений»</w:t>
      </w:r>
      <w:r>
        <w:rPr/>
        <w:t xml:space="preserve"> При плане </w:t>
      </w:r>
      <w:r>
        <w:rPr>
          <w:lang w:val="en-US"/>
        </w:rPr>
        <w:t>I</w:t>
      </w:r>
      <w:r>
        <w:rPr/>
        <w:t xml:space="preserve"> квартала 2022 года не исполнение составило 84,4 тыс. рублей по обеспечению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. Средства тратятся по мере необходимости, по календарному графику мероприятий в связи с короновирусной инфекции </w:t>
      </w:r>
      <w:r>
        <w:rPr>
          <w:lang w:val="en-US"/>
        </w:rPr>
        <w:t>COVID</w:t>
      </w:r>
      <w:r>
        <w:rPr/>
        <w:t>-19, многие мероприятия были отменен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дел 1400 «Межбюджетные трансферты общего характера бюджетам бюджетной системы Российской Федерации» </w:t>
      </w: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2 года в сумме 13 358,6 тыс. рублей исполнение составило 100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/>
        <w:t>И.о. начальника Управления финансов                                                            О.В. Скарид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560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3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61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24" w:hanging="180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16" w:hanging="11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24" w:hanging="11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11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6" w:hanging="111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273"/>
        </w:tabs>
        <w:ind w:left="327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3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3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51">
    <w:name w:val=" Знак Знак5"/>
    <w:qFormat/>
    <w:rPr>
      <w:sz w:val="26"/>
      <w:szCs w:val="26"/>
      <w:lang w:val="ru-RU" w:bidi="ar-SA"/>
    </w:rPr>
  </w:style>
  <w:style w:type="character" w:styleId="11">
    <w:name w:val="Заголовок 1 Знак1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6"/>
    </w:rPr>
  </w:style>
  <w:style w:type="paragraph" w:styleId="Style15">
    <w:name w:val="Цитата"/>
    <w:basedOn w:val="Normal"/>
    <w:qFormat/>
    <w:pPr>
      <w:ind w:left="-142" w:right="407" w:hanging="0"/>
      <w:jc w:val="center"/>
    </w:pPr>
    <w:rPr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1">
    <w:name w:val="Знак11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1:00Z</dcterms:created>
  <dc:creator>Stepanuk</dc:creator>
  <dc:description/>
  <cp:keywords/>
  <dc:language>en-US</dc:language>
  <cp:lastModifiedBy>Пользователь</cp:lastModifiedBy>
  <cp:lastPrinted>2021-04-28T17:48:00Z</cp:lastPrinted>
  <dcterms:modified xsi:type="dcterms:W3CDTF">2022-05-04T03:09:00Z</dcterms:modified>
  <cp:revision>5002</cp:revision>
  <dc:subject/>
  <dc:title>                             Пояснительная записка</dc:title>
</cp:coreProperties>
</file>