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firstLine="567"/>
        <w:jc w:val="left"/>
        <w:rPr>
          <w:szCs w:val="28"/>
          <w:u w:val="single"/>
        </w:rPr>
      </w:pPr>
      <w:r>
        <w:rPr>
          <w:szCs w:val="28"/>
        </w:rPr>
        <w:t>04.04.2022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8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04.2022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сводную бюджетную роспись районного бюджета по состоянию на 01 апреля 2022 года по показателям (согласно прилож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.о. начальника Управления финансов                                                О.В. Скаридова</w:t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к приказу Управления финансов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04.04.2022 года №8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sz w:val="17"/>
          <w:szCs w:val="17"/>
        </w:rPr>
      </w:pPr>
      <w:r>
        <w:rPr>
          <w:b/>
          <w:bCs/>
          <w:sz w:val="24"/>
          <w:szCs w:val="24"/>
        </w:rPr>
        <w:t>бюджета по состоянию на 01.04.2022 г.</w:t>
      </w:r>
      <w:r>
        <w:rPr>
          <w:sz w:val="17"/>
          <w:szCs w:val="17"/>
        </w:rPr>
        <w:t xml:space="preserve"> </w:t>
      </w:r>
    </w:p>
    <w:p>
      <w:pPr>
        <w:pStyle w:val="Normal"/>
        <w:ind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0"/>
        <w:rPr>
          <w:sz w:val="17"/>
          <w:szCs w:val="17"/>
        </w:rPr>
      </w:pPr>
      <w:r>
        <w:rPr>
          <w:sz w:val="17"/>
          <w:szCs w:val="17"/>
        </w:rPr>
        <w:t>Единица измерения руб.</w:t>
      </w:r>
    </w:p>
    <w:tbl>
      <w:tblPr>
        <w:tblW w:w="10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118"/>
        <w:gridCol w:w="1220"/>
        <w:gridCol w:w="2320"/>
        <w:gridCol w:w="1343"/>
      </w:tblGrid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ные назначения на 01.03.2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причины изменения бюджетной роспис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ные назначения на 01.04.2022</w:t>
            </w:r>
          </w:p>
        </w:tc>
      </w:tr>
      <w:tr>
        <w:trPr>
          <w:trHeight w:val="2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935 58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98 935 58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 97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0 97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376 55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376 558,00</w:t>
            </w:r>
          </w:p>
        </w:tc>
      </w:tr>
      <w:tr>
        <w:trPr>
          <w:trHeight w:val="2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000,00</w:t>
            </w:r>
          </w:p>
        </w:tc>
      </w:tr>
      <w:tr>
        <w:trPr>
          <w:trHeight w:val="23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1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 000,00</w:t>
            </w:r>
          </w:p>
        </w:tc>
      </w:tr>
      <w:tr>
        <w:trPr>
          <w:trHeight w:val="2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bookmarkStart w:id="0" w:name="RANGE!A19%3AE19"/>
            <w:bookmarkStart w:id="1" w:name="RANGE!A19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5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5 000,00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8 0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 000,00</w:t>
            </w:r>
          </w:p>
        </w:tc>
      </w:tr>
      <w:tr>
        <w:trPr>
          <w:trHeight w:val="20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1.01.1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 8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60 800,00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 98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 982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4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4 0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4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4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9 7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9 782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7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 747 000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0 0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507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,00</w:t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1 607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4 3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 706,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0 706,97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54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549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45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451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11 706,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11 706,97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0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25.05.0000.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 0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4,00</w:t>
            </w:r>
          </w:p>
        </w:tc>
      </w:tr>
      <w:tr>
        <w:trPr>
          <w:trHeight w:val="2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4,00</w:t>
            </w:r>
          </w:p>
        </w:tc>
      </w:tr>
      <w:tr>
        <w:trPr>
          <w:trHeight w:val="2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62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7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27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2,00</w:t>
            </w:r>
          </w:p>
        </w:tc>
      </w:tr>
      <w:tr>
        <w:trPr>
          <w:trHeight w:val="20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02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00</w:t>
            </w:r>
          </w:p>
        </w:tc>
      </w:tr>
      <w:tr>
        <w:trPr>
          <w:trHeight w:val="20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43.01.0016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9,00</w:t>
            </w:r>
          </w:p>
        </w:tc>
      </w:tr>
      <w:tr>
        <w:trPr>
          <w:trHeight w:val="22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5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0</w:t>
            </w:r>
          </w:p>
        </w:tc>
      </w:tr>
      <w:tr>
        <w:trPr>
          <w:trHeight w:val="21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9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13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8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29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9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5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4,00</w:t>
            </w:r>
          </w:p>
        </w:tc>
      </w:tr>
      <w:tr>
        <w:trPr>
          <w:trHeight w:val="18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10,00</w:t>
            </w:r>
          </w:p>
        </w:tc>
      </w:tr>
      <w:tr>
        <w:trPr>
          <w:trHeight w:val="26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333.01.0000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04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2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122,00</w:t>
            </w:r>
          </w:p>
        </w:tc>
      </w:tr>
      <w:tr>
        <w:trPr>
          <w:trHeight w:val="29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962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08,00</w:t>
            </w:r>
          </w:p>
        </w:tc>
      </w:tr>
      <w:tr>
        <w:trPr>
          <w:trHeight w:val="22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88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 800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92,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92,6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292,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292,6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0 446,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0 446,57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37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37 0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9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9 800,0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406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406 800,0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69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 946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 841,03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3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3 000,0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40,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9 240,74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3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505,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 505,75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148,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148,69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,762т.р гл901 доп.кд840 кц134 Уведомление №5, Увед.о БА №3831, ИКП № 4465 от 03.03.2022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55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4 502,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5339,077т.р) гл910 доп.кд821 кц 22-55550-00000-00000 Уведомление №5791 от 10.01.2022г., ИКП № 7011 от 21.032022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5 426,40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571,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5 571,81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250,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20 250,55</w:t>
            </w:r>
          </w:p>
        </w:tc>
      </w:tr>
      <w:tr>
        <w:trPr>
          <w:trHeight w:val="27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395 241,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(-212,372т.р) Уведовление №15 от 17.02.2022г, 212,372т.р гл910 доп.кд822 кц502 Уведомление №16 от 17.02.2022г, справка от 01.03.2022 №7, распоряжение Администрации Кожевниковского района от 28.02.2022 №61-р,постановление Кожевниковского района №123 от 28.02.2022; 1659,0т.р гл901 доп.кд828 кц141 Уведомление № 7/4, ИКП № 6600 от 28.01.2022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54 241,61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925 249,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792 934,54</w:t>
            </w:r>
          </w:p>
        </w:tc>
      </w:tr>
      <w:tr>
        <w:trPr>
          <w:trHeight w:val="12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114 4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779,8т.р гл911 доп.кд815 кц401 Справка №105 от 05.03.2022г; 3391,400т.р гл911 доп.кд815 кц400 Справка №117 от 10.03.2022г., уведомление №03-806 от 11.03.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285 65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10 7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9 9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9 9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6 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6 4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304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8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800,00</w:t>
            </w:r>
          </w:p>
        </w:tc>
      </w:tr>
      <w:tr>
        <w:trPr>
          <w:trHeight w:val="11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8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66 877,10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 969 127,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140 327,1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35 587,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35 587,28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4 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84 700,00</w:t>
            </w:r>
          </w:p>
        </w:tc>
      </w:tr>
      <w:tr>
        <w:trPr>
          <w:trHeight w:val="42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86 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3,6т.р гл901 доп.кд828 кц201 Уведомление №7/2, 7/3; ИКП №4471, 4473 от 05.03.2022г. Распоряжение № 100-ра от 24.02.2022г.; 56,3т.р гл910 доп.кд 828 кц201 Уведомление №7/2, 7/3; ИКП №4471, 4473 от 05.03.2022г. Распоряжение № 100-ра от 24.02.2022г.; 191,770т.р гл915 доп.кд814 кц201Справка №5, Уведомление №18, ИКП №5452 от 18.03.2022г., Распоряжение № 51-р-в от 10.03.2022г. ; 339,060т.р гл911 доп.кд815 кц201Распоряжение №61-р-в от 16.03.2022г, Справка №137 от 21.03.2022г ; 783,321т.р гл910 доп.кд841 кц 119 Уведомление № 5260, ИКП №6106 от 24.03.2022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60 45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406 687,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880 738,28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 707 863,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731 220 799,92</w:t>
            </w:r>
          </w:p>
        </w:tc>
      </w:tr>
      <w:tr>
        <w:trPr>
          <w:trHeight w:val="209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963,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 xml:space="preserve">гл 911: 19,859т.р доп.кд934; 3,580т.р доп.кд928; 20,086т.р доп.кд932; 16,160т.р доп.кд920; 17,013т.р доп.кд934; 4,125т.р доп.кд928; 36,161т.р доп.кд931; 2,974т.р доп.кд926; 2,2т.р доп.кд921; 2,1т.р доп.кд929; 3,388т.р доп.кд 928 согласно поступивших доходов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609,83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 963,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 609,8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27 961 826,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 602 409,7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 372 273,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0 583,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 012 856,32</w:t>
            </w:r>
          </w:p>
        </w:tc>
      </w:tr>
    </w:tbl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816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одная бюджетная роспись районного бюджета по расходам по состоянию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01.04.2022 года</w:t>
            </w:r>
          </w:p>
          <w:tbl>
            <w:tblPr>
              <w:tblW w:w="11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281"/>
              <w:gridCol w:w="239"/>
              <w:gridCol w:w="118"/>
              <w:gridCol w:w="147"/>
              <w:gridCol w:w="331"/>
              <w:gridCol w:w="239"/>
              <w:gridCol w:w="630"/>
              <w:gridCol w:w="567"/>
              <w:gridCol w:w="75"/>
              <w:gridCol w:w="567"/>
              <w:gridCol w:w="104"/>
              <w:gridCol w:w="869"/>
              <w:gridCol w:w="551"/>
              <w:gridCol w:w="16"/>
              <w:gridCol w:w="729"/>
              <w:gridCol w:w="567"/>
              <w:gridCol w:w="408"/>
              <w:gridCol w:w="1459"/>
              <w:gridCol w:w="37"/>
              <w:gridCol w:w="87"/>
              <w:gridCol w:w="572"/>
            </w:tblGrid>
            <w:tr>
              <w:trPr>
                <w:trHeight w:val="312" w:hRule="atLeast"/>
              </w:trPr>
              <w:tc>
                <w:tcPr>
                  <w:tcW w:w="10377" w:type="dxa"/>
                  <w:gridSpan w:val="20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здел I. Уточненные бюджетные ассигнования по расходам районного бюджета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77" w:type="dxa"/>
                  <w:gridSpan w:val="20"/>
                  <w:tcBorders/>
                  <w:vAlign w:val="bottom"/>
                </w:tcPr>
                <w:tbl>
                  <w:tblPr>
                    <w:tblW w:w="10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7"/>
                    <w:gridCol w:w="850"/>
                    <w:gridCol w:w="818"/>
                    <w:gridCol w:w="1320"/>
                    <w:gridCol w:w="697"/>
                    <w:gridCol w:w="1560"/>
                    <w:gridCol w:w="1417"/>
                    <w:gridCol w:w="1568"/>
                  </w:tblGrid>
                  <w:tr>
                    <w:trPr>
                      <w:trHeight w:val="709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ВСР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ФСР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ЦСР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ВР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Ассигнования на 01.03.2022 год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ЗМЕНЕНИЯ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Ассигнования на 01.04.2022 год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СЕГО: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79 955 347,3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640 583,2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83 595 930,63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ума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76 73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76 73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9 15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9 154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9 15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9 154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0 24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0 241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 73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 73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48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481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9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9 7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87 57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87 57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87 57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87 576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8 9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8 921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8 65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8 655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Администрация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6 225 735,3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086 812,8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9 312 548,16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Глава муниципального образова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93 24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93 244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 35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 359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298 536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1 от 22.03.2022г.-429 358,9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869 177,6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834 736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429 358,9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405 377,61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5 975 700,6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975 700,65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государственных (муниципальных) органов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30 913,7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30 913,7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82 894,4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81 894,4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75 372,5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429 358,9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46 013,6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558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558,5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51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519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277,6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277,67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8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2 482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7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7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4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48,00</w:t>
                        </w:r>
                      </w:p>
                    </w:tc>
                  </w:tr>
                  <w:tr>
                    <w:trPr>
                      <w:trHeight w:val="33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1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регистрации коллективных догов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 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 9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66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661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33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339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 4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 04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 043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3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321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3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36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7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7 0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0 20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0 205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 52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 52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27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273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 7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5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59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3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3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9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4 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4 1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5 94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5 941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 51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 514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64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645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45 5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45 5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85 03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85 030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0 87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0 879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9 59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49 591,0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9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6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69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69 8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6 45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6 452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54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54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8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удебная систем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0512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0512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87 743,6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87 743,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87 743,6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87 743,66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81 470,7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81 470,79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государственных (муниципальных) органов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0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34 760,6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34 760,67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0 992,2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0 992,2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321 95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1 от 22.03.2022г.+429 358,9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751 311,94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ыполнение других обязательств государ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9 358,9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9 358,9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9 358,9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9 358,94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знос в Ассоциацию муниципальных образова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031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69 38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69 383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1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78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8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1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9 38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9 383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атриотическое воспитание граждан на территории Кожевниковского района на 2021-2026 годы».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овышение общественной безопасности в Кожевниковском районе на 2019-2023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798 42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798 42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16 148,7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16 148,75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67 277,2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7 277,2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5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6 44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6 444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6 44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6 444,00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8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8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526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526,5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473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473,5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Автоматизированный учет муниципального имущества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92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92 8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2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2 8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334 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334 9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319 9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319 95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9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95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обилизационная подготовка экономик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ероприятия по обеспечению мобилизационной готовности экономик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90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2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90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ельское хозяйство и рыболовство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 958 750,9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 958 750,95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70401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098 89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098 893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70401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98 89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98 893,0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70401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 4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70401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5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53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70401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74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747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держка малых форм хозяйствова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82402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081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081 8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48 157,0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48 157,04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6182402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233 642,9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233 642,96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742 2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742 2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12 25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12 253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9 09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9 097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8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85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держка сельскохозяйственного производства по отдельным подотраслям растениеводства и животново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90450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5 732 2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5 732 25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90450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 732 2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 732 25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держка сельскохозяйственного производства по отдельным подотраслям растениеводства и животново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90R50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866 877,1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866 877,1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90R50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866 877,1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866 877,1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3 330,8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3 330,8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403 330,8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3 330,85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27 1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223 549,1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603 610,84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650 78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-2 650 783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38 411,4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38 411,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50 78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 650 783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 86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 86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 86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 862,00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9 51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-11 177,5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8 337,4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9 51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1 177,5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8 337,44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198 836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47 761,9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346 598,46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3188400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5, Увед.о БА №3831, ИКП № 4465 от 03.03.2022г.+1 547 761,9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47 761,96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188400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47 761,9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47 761,96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Создание условий для устойчивого экономического развития Кожевниковского района на 2021-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798 836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2 от 22.03.2022г.-171 973,55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626 862,9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14 006,0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14 006,09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6 10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71 973,55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4 127,4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08 729,4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08 729,41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расходов на создание, развитие и обеспечение деятельности МБУ "Кожевниковский бизнес-инкубатор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1S00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2 от 22.03.2022г.+171 973,55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1 973,55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S00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1 973,55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1 973,55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коммунальной инфраструктуры Кожевниковского района на период 2021-2026 годы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10 от 22.03.2022г.-4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4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25 647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88 247,6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180409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59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80409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59 000,0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9105000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105000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коммунальной инфраструктуры Кожевниковского района на период 2021-2026 годы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5 647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25 647,6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5 647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5 647,6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400 0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3 6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3 6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ульту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здравоохран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6 1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6 16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оддержка специалистов на территории Кожевниковского района» на период 2021-2026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6 1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6 16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населению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6 1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6 16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048 313,4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048 313,42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тойчивого развития сельских территор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192457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82 741,6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82 741,61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92457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882 741,6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882 741,6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тойчивого развития сельских территор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192L57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65 571,8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65 571,81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92L57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65 571,8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65 571,81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Комплексное развитие сельских территорий в Кожевниковском районе"на 2021-2024 годы с прогнозом на 2025 и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0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храна семьи и дет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 093 880,6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 093 880,68</w:t>
                        </w:r>
                      </w:p>
                    </w:tc>
                  </w:tr>
                  <w:tr>
                    <w:trPr>
                      <w:trHeight w:val="33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386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386 8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86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 386 800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623 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623 9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8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800 0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823 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823 9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лучшение жилищных условий молодых семей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180L49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89 240,7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89 240,7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0L49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89 240,7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89 240,74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Обеспечение доступности жилья и улучшения качества жилищных условий населения Кожевниковского района на 2021-2026 годы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3 939,9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3 939,9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3 939,9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3 939,94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правление финансов Администрации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 911 320,9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4 275 906,38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 635 414,5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й фонд финансирования непредвиденных расходов Администрации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0501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0501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й фонд по ликвидации чрезвычайных ситуаций и последствий стихийных бедствий Администрации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05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05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0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312 788,3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312 788,39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ыполнение других обязательств государ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0 0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 средств на исполнение расходных обязательств муниципального образования, возникающих в течение финансового го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0311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 838 311,3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 838 311,3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11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38 311,3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38 311,39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атриотическое воспитание граждан на территории Кожевниковского района на 2021-2026 годы».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4 47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4 477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4 47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4 477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76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76 4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первичного воинского учета на территориях, где отсутствуют военные комиссариа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281511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76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76 4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венци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2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281511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76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76 4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ельское хозяйство и рыболовство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049 150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049 150,55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ведение кадастровых работ по оформлению земельных участков в собственность муниципальных образова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92402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28 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28 9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92402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28 9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28 9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готовка проектов межевания земельных участков и проведение кадастровых рабо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92L59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0 250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0 250,5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92L59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0 250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0 250,55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333 98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3 549,1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557 533,16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649 21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+212 371,6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861 588,6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861 588,6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861 588,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649 21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2 649 217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транспортной системы в Кожевниковском районе на 2016-2023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651 56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651 566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651 56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651 566,0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41 13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41 13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41 13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41 138,00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92 06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+11 177,5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03 240,56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03 240,5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03 240,5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92 06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 192 063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1 648,6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1 648,64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3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1 648,6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-551 648,6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3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1 648,6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551 648,6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3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+551 648,6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1 648,6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3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1 648,6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1 648,6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475 153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6 3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531 453,8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готовка проектной документации на объекты водоснабжения( в том числе проведение инженерных изысканий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WF54П1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48 114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48 114,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WF54П1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48 114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48 114,8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коммунальной инфраструктуры Кожевниковского района на период 2021-2026 годы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327 03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327 039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27 03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727 039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7/2, 7/3; ИКП №4471, 4473 от 05.03.2022г. Распоряжение № 100-ра от 24.02.2022г.+56 3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6 3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3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3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360 113,5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5791, ИКП № 7011 от 21.032022г.-5 339 076,5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021 036,98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ализация программ формирования современной городской сред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WF2555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306 995,7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5 339 076,5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67 919,1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WF2555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54 502,9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5 339 076,5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15 426,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WF2555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2 492,7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2 492,79</w:t>
                        </w:r>
                      </w:p>
                    </w:tc>
                  </w:tr>
                  <w:tr>
                    <w:trPr>
                      <w:trHeight w:val="33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628,6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-25 628,63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28,6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5 628,63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+25 628,63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628,6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28,63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28,63</w:t>
                        </w:r>
                      </w:p>
                    </w:tc>
                  </w:tr>
                  <w:tr>
                    <w:trPr>
                      <w:trHeight w:val="33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-32 7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2 7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+32 7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 7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 7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 700,00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4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2 432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-242 432,4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4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2 432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42 432,4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4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+242 432,4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2 432,4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4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2 432,4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2 432,40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5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9 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-169 1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5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69 1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5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+169 1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9 1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5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1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100,00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5 68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-205 681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5 68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05 681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+205 681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5 681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5 681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5 681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установку светодиодного освещения в улицах с. Уртам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7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77 575,7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-377 575,7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7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7 575,7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77 575,7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установку светодиодного освещения в улицах с. Уртам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7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9 от 18.03.2022г.+377 575,7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77 575,76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7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7 575,7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7 575,7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ульту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0 000,00</w:t>
                        </w:r>
                      </w:p>
                    </w:tc>
                  </w:tr>
                  <w:tr>
                    <w:trPr>
                      <w:trHeight w:val="56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60407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казание других видов социальной помощ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586S07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586S07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храна семьи и дет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585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83 321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369 121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949 212,2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8 от 17.03.2022г.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949 212,2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49 212,2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49 212,2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49 212,2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 949 212,2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5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89411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03 6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03 6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11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03 6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03 6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89R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32 987,7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32 987,7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R08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32 987,7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32 987,71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сполнение судебных акт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 5260, ИКП №6106 от 24.03.2022г.+783 321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83 321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3 321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3 321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33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8 от 17.03.2022г.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тации на выравнивание бюджетной обеспеченности субъектов Российской Федерации и муниципальных образова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354 3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354 321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26540М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 461 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 461 1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Дотации на выравнивание бюджетной обеспеченно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26540М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461 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461 1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93 2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93 221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Дотации на выравнивание бюджетной обеспеченно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93 2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93 221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чие межбюджетные трансферты общего характе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711 961,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711 961,01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01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711 961,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711 961,01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01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711 961,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711 961,0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тдел образования Администрации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6 177 185,5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637 906,82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0 815 092,3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школьное образование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 448 018,4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59 8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2 207 818,48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92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05 от 05.03.2022г., Приказ ОО №56-О от 09.03.2022г.+779 8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872 5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 594 407,8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0 956,9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175 364,8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87,2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87,2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145 511,1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5 449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320 960,17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348 593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394,01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71 987,81</w:t>
                        </w:r>
                      </w:p>
                    </w:tc>
                  </w:tr>
                  <w:tr>
                    <w:trPr>
                      <w:trHeight w:val="48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8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8 8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7 508,4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7 508,45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727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727,5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56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564,00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3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195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195 7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526 651,3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526 651,31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69 048,6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69 048,69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0 933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0 933,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80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133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133,6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 069 030,7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2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 049 030,7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137 303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137 303,89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85 463,9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85 463,9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08 118,7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26 от 01.03.2022г.-653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07 465,7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95 589,1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95 589,19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641 210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30 от 21.03.2022г.-2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621 210,8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4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26 от 01.03.2022г.+653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7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0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 233 591,9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 233 591,97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233 591,9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233 591,97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в Кожевниковском районе на 2021 –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5 962,2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5 962,21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5 962,2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5 962,21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щее образование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46 486 529,2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78 106,82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50 364 636,07</w:t>
                        </w:r>
                      </w:p>
                    </w:tc>
                  </w:tr>
                  <w:tr>
                    <w:trPr>
                      <w:trHeight w:val="37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1 618 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391 4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5 009 500,00</w:t>
                        </w:r>
                      </w:p>
                    </w:tc>
                  </w:tr>
                  <w:tr>
                    <w:trPr>
                      <w:trHeight w:val="18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3 357 679,3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31 от 23.03.2022г.-16 051,84; Справка ДОО ТО №117 от 10.03.2022 г., Приказ ОО №65-О от 22.03.2022 г.+1 389 335,5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730 963,1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31 от 23.03.2022г.+16 051,8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051,84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 194 019,1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ДОО ТО №117 от 10.03.2022 г., Приказ ОО №65-О от 22.03.2022 г.+419 579,36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 613 598,51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170 282,5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170 282,56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5 816 519,1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ДОО ТО №117 от 10.03.2022 г., Приказ ОО №65-О от 22.03.2022 г.+1 582 485,08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 399 004,1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074 599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074 599,8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368 3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368 3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43 679,0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43 679,0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24 620,9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24 620,9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рганизация системы выявления, сопровождения одаренных дет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97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97 4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7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7 4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2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25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населению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489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489,6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2 510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2 510,4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4 066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4 066,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533,0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533,03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354,9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354,9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2 178,3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2 178,39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584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584 7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984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984 00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15 16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 015 16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585 53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585 532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97L304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943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943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L304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92 88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92 88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L304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950 11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950 112,00</w:t>
                        </w:r>
                      </w:p>
                    </w:tc>
                  </w:tr>
                  <w:tr>
                    <w:trPr>
                      <w:trHeight w:val="79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97R3043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20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20 8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R3043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8 17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8 176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R3043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2 62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2 624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E1516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37 94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37 946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E1516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637 94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37 946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недрение и функционирование целевой модели цифровой образовательной среды в муниципальных общеобразовательных организация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E4419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6 3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6 3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9WE4419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6 3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6 30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E4521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240 841,0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240 841,0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E4521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40 841,0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40 841,03</w:t>
                        </w:r>
                      </w:p>
                    </w:tc>
                  </w:tr>
                  <w:tr>
                    <w:trPr>
                      <w:trHeight w:val="48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55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55 7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5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5 7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4 808 823,2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4 828 823,2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5 290,9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5 290,93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6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28 от 03.03.2022г.+4 244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213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 216,8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01 216,87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965 523,7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Справка № 24 от 01.03.2022г.-10 000,00; Справка №28 от 03.03.2022г.-4 244,00; Справка №30 от 21.03.2022г.+20 000,00 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971 279,7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 108 467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 108 467,6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6 562 995,4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562 995,45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18 455,7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18 455,7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9 90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9 904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24 от 01.03.2022г.+1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1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66 856,0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66 856,0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6 856,0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6 856,03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езвозмездные поступления в бюджет муниципальн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199000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3 963,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8 от 16.03.2022г.+59 685,43; Справка №9 от 22.03.2022г.+43 435,58; Справка №10 от 29.03.2022г.+21 137,81;Справка №11 от 31.03.2022г.+3 388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81 609,8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2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3 963,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646,82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1 609,83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в Кожевниковском районе на 2021 –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49 285,5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49 285,5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27 687,0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27 687,05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5 310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5 310,8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787,5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787,5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5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5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частичную оплату стоимости питания отдельных категорий обучающихс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S04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3 24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3 24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S04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4 42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4 42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S044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8 8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8 82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2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2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2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2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Доступная среда для инвалидов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37, ИКП №5592 от 21.03.2022г.+339 06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9 06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9 26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9 26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8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8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полнительное образование дет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 488 176,1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599 4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087 576,18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тимулирующие выплаты в муниципальных организациях дополнительного образования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7 1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7 1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660,5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660,52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 439,4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 439,48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23 от 01.03.2022г.+4 599 4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599 4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2 565,2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2 565,29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6 834,71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6 834,7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 311 789,8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29 от 05.03.2022г.-8 598 479,6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713 310,2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940 314,3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6 604 054,9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36 259,37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301,6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301,65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303 974,9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 994 424,61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9 550,32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6 744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6 744,8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7 304,1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7 304,14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 715,9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 715,9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43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434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67 486,2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67 486,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28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285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266,0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266,07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9 935,2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9 935,22</w:t>
                        </w:r>
                      </w:p>
                    </w:tc>
                  </w:tr>
                  <w:tr>
                    <w:trPr>
                      <w:trHeight w:val="33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S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29 от 05.03.2022г.+8 598 479,6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598 479,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S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04 054,9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04 054,99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S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4 424,61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4 424,6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в Кожевниковском районе на 2021 –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7 041,0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7 041,0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5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5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5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041,0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041,02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Формирование здорового образа жизни обучающихся и достижение спортивных результатов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8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8 0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 413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 413,5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8 586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8 586,5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95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959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95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959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олодежная политик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101 592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101 592,89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рганизация отдыха детей в каникулярное врем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18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18 4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87 42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87 425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64 37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 375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6 6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6 6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в Кожевниковском районе на 2021 –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82 992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82 992,8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 889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 889,8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2 110,6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2 110,6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8 992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8 992,4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Организация отдыха и оздоровления детей и подростков Кожевниковского района на 2021-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0 2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0 2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6 79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6 797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8 28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8 283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952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5 1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5 12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образова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 352 868,7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4 599 4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753 468,7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543 478,5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543 478,54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48 553,3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48 553,35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9 662,1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69 662,1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5 26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5 263,00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599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23 от 01.03.2022г.-4 599 4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2 565,2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 532 565,2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6 834,7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 066 834,71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63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802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27 от 03.03.2022г.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802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10 48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8 28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02 20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8 49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28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6 77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93 01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93 014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928 664,6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928 664,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36 338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36 338,55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85 930,0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85 930,0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6 801,0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6 801,02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2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25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05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054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1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16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2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66 088,6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66 088,6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79 63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79 638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6 450,6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6 450,68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овышение общественной безопасности в Кожевниковском районе на 2019-2023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 Непрерывное экологическое образование и просвещение населения Кожевниковского района на 2021-2026 годы.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1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Организация различных форм воспитания, содействующих формированию здорового образа жизни и законопослушного поведения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75 92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75 925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1 44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1 445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48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48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Формирование позитивного социального имиджа образовательных учреждений, повышение престижа работников системы образования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5 079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5 079,8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079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079,89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оддержка специалистов на территории Кожевниковского района» на период 2021-2026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7 23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7 23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 23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 232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33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тдел по культуре, спорту, молодежной политике и связям с общественностью Администрации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7 693 672,5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1 77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7 885 442,56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ельское хозяйство и рыболовство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5 000,0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5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2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полнительное образование дете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9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9 7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тимулирующие выплаты в муниципальных организациях дополнительного образования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7 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7 7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 08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 08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 6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 62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2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2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8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8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02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02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ульту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 538 306,2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1 77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 730 076,2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64406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142 2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142 2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93 85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93 854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5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48 34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48 346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64406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07 3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07 3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6 43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6 436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6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86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864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Государственная поддержка отрасли культур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93L51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0 148,6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15 от 28.12.2022г.+12 113,0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2 261,7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93L519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0 148,6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113,0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2 261,78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азвитие сети учреждений культурно-досугового тип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WA1551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048 505,7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16 от 28.03.2022г.+107 816,0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56 321,8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WA15513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48 505,7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816,0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56 321,84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483 894,8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483 894,8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90 96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90 966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72 20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72 20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85 219,2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85 219,22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 175 546,6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175 546,66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9 31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9 31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58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58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68 68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68 684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5 01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5 016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31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314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1 35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1 354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105 840,2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105 840,2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421 11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421 111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3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3,8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38 532,2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38 532,2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9 856,0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9 856,0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5 217,2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5 217,23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48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48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атриотическое воспитание граждан на территории Кожевниковского района на 2021-2026 годы».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 40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 40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40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402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44 330,6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219 929,18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724 401,4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8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4 864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16 от 28.03.2022г.-107 8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7 064,8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82 665,8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11 от 17.03.2022г.-100 000,00; Справка №15 от 28.03.2022г.-12 113,09; Справка № 16 от 28.03.2022г.-16,09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70 536,6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S11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11 от 17.03.2022г.+1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S11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 000,00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11 от 17.03.2022г.-5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5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11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11 от 17.03.2022г.+5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11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Доступная среда для инвалидов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№19 от 18.03.2022г.+191 77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1 77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 77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 77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культуры, кинематографии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159 168,69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159 168,6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240 970,0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240 970,05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56 797,5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56 797,5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353,5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353,5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1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19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37 198,6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37 198,6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38 247,6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38 247,64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5 43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5 439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3 51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3 512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молодежной политики, физической культуры и спорта в Кожевниковском районе на 2021-2026 годы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изическая культур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622 639,6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622 639,67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ловий для развития физической культуры и массового спорт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537 4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537 421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46 159,8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46 159,84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7 340,16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7 340,16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3 9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3 921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ловий для развития физической культуры и массового спорт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124 428,27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10 от 21.03.2022г.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124 428,2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00 757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00 757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3 822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3 82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9 099,5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9 099,5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0 865,7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0 865,73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сполнение судебных актов Российской Федерации и мировых соглашений по возмещению причиненного вре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76,88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76,88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48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6 230,6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257,36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59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6 146,24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49,76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2 от 17.03.2022г.-10 5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7 5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 549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 549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83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83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2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0 5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121,00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297S1109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12 от 17.03.2022г.+10 5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S1109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5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5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молодежной политики, физической культуры и спорта в Кожевниковском районе на 2021-2026 годы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49 013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9 от 11.03.2022г. Справка №13 от 18.03.2022г. Справка №14 от 25.03.2022г.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49 013,4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5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5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75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6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80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2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9 113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9 05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0 063,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0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000,00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41109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7 81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7 811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41109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81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811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Доступная среда для инвалидов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 26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 266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266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26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орт высших достиж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8 85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8 858,00</w:t>
                        </w:r>
                      </w:p>
                    </w:tc>
                  </w:tr>
                  <w:tr>
                    <w:trPr>
                      <w:trHeight w:val="48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186403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4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4 4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186403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186403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 6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 6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9S03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45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458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S032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458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458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збирательная комиссия Кожевниковского район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6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проведения выборов и референдумов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6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ведение выборов в представительные органы муниципального образования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6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00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пециальные расход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6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7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200002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0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95 243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КУ ""Кожевниковский центр муниципального заказа и проектных работ".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1 265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1 265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7 481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7 481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0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8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6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6 714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5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6 714,00</w:t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аздел II. Бюджетные ассигнования по источникам финансирования дефицита районного бюджета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83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д главного администратора</w:t>
                  </w:r>
                </w:p>
              </w:tc>
              <w:tc>
                <w:tcPr>
                  <w:tcW w:w="26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сигнования на 01.03.2022 год</w:t>
                  </w:r>
                </w:p>
              </w:tc>
              <w:tc>
                <w:tcPr>
                  <w:tcW w:w="17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МЕНЕНИЯ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сигнования на 01.04.2022 год</w:t>
                  </w:r>
                </w:p>
              </w:tc>
              <w:tc>
                <w:tcPr>
                  <w:tcW w:w="69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26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0105 0201 05 0000 610</w:t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83 074,31</w:t>
                  </w:r>
                </w:p>
              </w:tc>
              <w:tc>
                <w:tcPr>
                  <w:tcW w:w="17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83 074,31</w:t>
                  </w:r>
                </w:p>
              </w:tc>
              <w:tc>
                <w:tcPr>
                  <w:tcW w:w="69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4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:</w:t>
                  </w:r>
                </w:p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83 074,31</w:t>
                  </w:r>
                </w:p>
              </w:tc>
              <w:tc>
                <w:tcPr>
                  <w:tcW w:w="17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83 074,31</w:t>
                  </w:r>
                </w:p>
              </w:tc>
              <w:tc>
                <w:tcPr>
                  <w:tcW w:w="69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7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78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7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точненные лимиты бюджетных обязательств районного бюджета на 01.04.2022 года</w:t>
            </w:r>
          </w:p>
          <w:p>
            <w:pPr>
              <w:pStyle w:val="Normal"/>
              <w:ind w:right="-78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50"/>
              <w:gridCol w:w="818"/>
              <w:gridCol w:w="1320"/>
              <w:gridCol w:w="697"/>
              <w:gridCol w:w="1560"/>
              <w:gridCol w:w="1417"/>
              <w:gridCol w:w="1568"/>
            </w:tblGrid>
            <w:tr>
              <w:trPr>
                <w:trHeight w:val="709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ФСР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Лимиты на 01.03.2022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МЕНЕНИЯ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Лимиты на 01.04.202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9 955 347,3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640 583,2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83 595 930,6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ума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76 7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76 73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9 154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24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241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73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73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48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4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7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87 576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8 9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8 921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 65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 65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дминистрация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6 225 735,3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86 812,8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9 312 548,16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3 24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3 244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35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359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298 536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1 от 22.03.2022г.-429 358,9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869 177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834 736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429 358,9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405 377,6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975 700,6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975 700,6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30 913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30 913,7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82 894,4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81 894,4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75 372,5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429 358,9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6 013,6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58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58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51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51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77,6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77,67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8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82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66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661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3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3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 4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 04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 043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3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32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7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7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0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05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2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2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7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273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5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59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3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3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4 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4 1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5 94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5 941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 5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 51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64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645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45 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45 5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85 0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85 03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0 87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0 87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59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591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9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9 8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 45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 452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4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4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дебная систем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7 743,6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81 470,7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81 470,7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34 760,6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34 760,6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0 992,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0 992,2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321 95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1 от 22.03.2022г.+429 358,9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751 311,9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9 358,9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9 358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9 358,9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9 358,9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знос в Ассоциацию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69 38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69 38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 38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 383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98 42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98 42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16 148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16 148,7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7 277,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7 277,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6 44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6 44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 44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 444,00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 526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 526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0 473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0 473,5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Автоматизированный учет муниципального имущества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2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2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8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34 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34 9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19 9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19 9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9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9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ероприятия по обеспечению мобилизационной готовности экономи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58 750,9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58 750,95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98 89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98 89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98 89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98 893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4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5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53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74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74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малых форм хозяйств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081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081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48 157,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48 157,0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33 642,9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33 642,96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42 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42 2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2 25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2 253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9 09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9 097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 8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 8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5 732 2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5 732 25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732 2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 732 25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866 877,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866 877,1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866 877,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866 877,1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3 330,8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3 330,8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 330,8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 330,8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27 1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23 549,1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603 610,84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650 78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-2 650 783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38 411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38 411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50 78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650 783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 86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 86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86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862,00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9 51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-11 177,5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8 337,4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 51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1 177,5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8 337,4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98 836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7 761,9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346 598,46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5, Увед.о БА №3831, ИКП № 4465 от 03.03.2022г.+1 547 761,9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47 761,9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47 761,9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47 761,9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Создание условий для устойчивого экономического развития Кожевниковского района на 2021-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98 836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2 от 22.03.2022г.-171 973,55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626 862,9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14 006,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14 006,0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6 10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71 973,55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 127,4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08 729,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08 729,41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расходов на создание, развитие и обеспечение деятельности МБУ "Кожевниковский бизнес-инкубатор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2 от 22.03.2022г.+171 973,55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1 973,5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73,55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73,5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0 от 22.03.2022г.-4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4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25 647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88 247,6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59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9 0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5 647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5 647,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5 647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5 647,6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3 6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6 1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 1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 1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48 313,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048 313,4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2 741,6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82 741,6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82 741,6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82 741,6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65 571,8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65 571,8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5 571,8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5 571,81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Комплексное развитие сельских территорий в Кожевниковском районе"на 2021-2024 годы с прогнозом на 2025 и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 093 880,6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 093 880,68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86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386 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86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86 8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23 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23 9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8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80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823 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823 9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лучшение жилищных условий молодых семей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89 240,7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89 240,7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89 240,7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89 240,7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Обеспечение доступности жилья и улучшения качества жилищных условий населения Кожевниковского района на 2021-2026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3 939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3 939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3 939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3 939,9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правление финансов Администрации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 911 320,9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4 275 906,38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 635 414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финансирования непредвиденных расходов Администрации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по ликвидации чрезвычайных ситуаций и последствий стихийных бедствий Администрации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312 788,3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312 788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 средств на исполнение расходных обязательств муниципального образования, возникающих в течение финансового го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11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838 311,3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838 311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1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838 311,3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838 311,39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4 47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4 47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47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47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76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76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76 4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49 150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49 150,5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дастровых работ по оформлению земельных участков в собственность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2402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8 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8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2402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8 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8 9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готовка проектов межевания земельных участков и проведение кадастровых рабо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2L59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0 250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0 250,5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2L59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 250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0 250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333 98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3 549,1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557 533,16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649 21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+212 371,6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861 588,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861 588,6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861 588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649 21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2 649 217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транспортной системы в Кожевниковском районе на 2016-2023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651 56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651 56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51 56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51 566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41 13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41 13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1 13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1 138,00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92 06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16 от 17.02.2022г., Справка от 01.03.2022г. №7, Распоряжение Администрации Кожевниковского района от 28.02.2022г. №61-р, Постановление Кожевниковского района №123 от 28.02.2022г.+11 177,5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03 240,5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3 240,5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3 240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2 06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192 063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3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-551 648,6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3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51 648,6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кровли здания Администрации Новопокровского сельского поселения по адресу с. Новопокровка, ул. Садовая 2-А, Кожевниковского района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3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+551 648,6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1 648,6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3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 648,6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1 64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75 153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 3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31 453,8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готовка проектной документации на объекты водоснабжения( в том числе проведение инженерных изысканий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114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48 11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48 114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48 114,8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27 03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27 03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27 03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27 039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7/2, 7/3; ИКП №4471, 4473 от 05.03.2022г. Распоряжение № 100-ра от 24.02.2022г.+56 3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6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3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3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360 113,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5791, ИКП № 7011 от 21.032022г.-5 339 076,5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21 036,9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программ формирования современной городской сре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WF2555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306 995,7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5 339 076,5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67 919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WF2555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54 502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 339 076,5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15 426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WF2555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2 492,7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2 492,79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628,6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-25 628,63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8,6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5 628,63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, прилегающей к станции очистки воды по адресу: Российская федерация, Томская область, Кожевниковский муниципальный район, «Малиновское сельское поселение», с. Малиновка, ул.Кирова, 85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+25 628,63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628,6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8,63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8,63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-32 7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2 7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площадки отдых и досуга по адресу: Российская федерация, Томская область, Кожевниковский муниципальный район, «Малиновское сельское поселение», с. Новосергеевка, ул. Ленина, 7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+32 7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700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4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432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-242 432,4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4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432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42 432,4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в д. Терсалгай, Кожевниковского района, Томской области. Устройство ограждения и площадки для сбора мус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4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+242 432,4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432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4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432,4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432,40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5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9 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-169 1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5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69 1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в с. Хмелевка Кожевниковского района, Томской области. (Замена деревянных столбов на металлические и устройство площадки для сбора мусора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5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+169 1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9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5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1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9 100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68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-205 681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 68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05 681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благоустройство территории кладбища (ремонт ограждения) в с. Старая Ювала по ул. Покрышкина 1Б. Кожевниковского района,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+205 681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5 68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 681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5 681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установку светодиодного освещения в улицах с. Урта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7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7 575,7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-377 575,7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7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575,7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77 575,7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установку светодиодного освещения в улицах с. Урта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7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9 от 18.03.2022г.+377 575,7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7 575,7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7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575,7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7 575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56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585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3 321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369 121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49 212,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8 от 17.03.2022г.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49 212,2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49 212,2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49 212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49 212,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949 212,2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5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11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03 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03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11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03 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03 6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32 987,7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32 987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2 987,7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2 987,7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 5260, ИКП №6106 от 24.03.2022г.+783 321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3 32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 321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 3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8 от 17.03.2022г.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354 3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354 321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461 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461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461 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461 1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93 2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93 221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711 961,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711 961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711 961,0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образования Администрации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6 177 185,5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37 906,82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0 815 092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 448 018,4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9 8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2 207 818,48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92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05 от 05.03.2022г., Приказ ОО №56-О от 09.03.2022г.+779 8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872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 594 407,8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0 956,9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175 364,8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87,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87,2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145 511,1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5 449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20 960,1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8 593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394,01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71 987,81</w:t>
                  </w:r>
                </w:p>
              </w:tc>
            </w:tr>
            <w:tr>
              <w:trPr>
                <w:trHeight w:val="48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95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195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26 651,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26 651,3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9 048,6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9 048,69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 933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 93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8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133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133,6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69 030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49 030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137 303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137 303,8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85 463,9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85 463,9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08 118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26 от 01.03.2022г.-653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07 465,7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95 589,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95 589,1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41 210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30 от 21.03.2022г.-2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21 210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4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26 от 01.03.2022г.+653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7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233 591,9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233 591,9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233 591,9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233 591,9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5 962,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5 962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5 962,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5 962,21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3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3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6 486 529,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78 106,82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0 364 636,07</w:t>
                  </w:r>
                </w:p>
              </w:tc>
            </w:tr>
            <w:tr>
              <w:trPr>
                <w:trHeight w:val="37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1 618 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391 4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5 009 5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 357 679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Справка № 31 от 23.03.2022г.-16 051,84; Справка ДОО ТО №117 от 10.03.2022 г., Приказ ОО №65-О от 22.03.2022 г.+1 389 335,5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 730 963,1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31 от 23.03.2022г.+16 051,8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051,8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 194 019,1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ДОО ТО №117 от 10.03.2022 г., Приказ ОО №65-О от 22.03.2022 г.+419 579,36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 613 598,5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70 282,5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70 282,5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 816 519,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ДОО ТО №117 от 10.03.2022 г., Приказ ОО №65-О от 22.03.2022 г.+1 582 485,08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399 004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74 599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74 599,8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68 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68 3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3 679,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3 679,0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24 620,9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24 620,9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системы выявления, сопровождения одаренных дет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7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7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 4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 489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 489,6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 510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 510,4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4 066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4 066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33,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33,0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354,9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354,9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 178,3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 178,39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584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584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84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84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15 16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15 16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85 53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585 532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943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943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92 88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92 88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950 11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950 112,00</w:t>
                  </w:r>
                </w:p>
              </w:tc>
            </w:tr>
            <w:tr>
              <w:trPr>
                <w:trHeight w:val="79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0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0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8 17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8 17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2 62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2 624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37 94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37 94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37 94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37 946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и функционирование целевой модели цифровой образовательной среды в муниципальных общеобразовательных организац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6 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6 3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6 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6 30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40 841,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240 841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40 841,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40 841,03</w:t>
                  </w:r>
                </w:p>
              </w:tc>
            </w:tr>
            <w:tr>
              <w:trPr>
                <w:trHeight w:val="48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5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5 7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5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5 7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 808 823,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 828 823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 290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 290,9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6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28 от 03.03.2022г.+4 244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213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216,8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 216,87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965 523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 xml:space="preserve">Справка № 24 от 01.03.2022г.-10 000,00; Справка №28 от 03.03.2022г.-4 244,00; Справка №30 от 21.03.2022г.+20 000,00 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971 279,7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108 467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108 467,6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562 995,4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562 995,4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8 455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8 455,7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 90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 904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4 от 01.03.2022г.+1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66 856,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66 856,0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66 856,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66 856,03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3 963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8 от 16.03.2022г.+59 685,43; Справка №9 от 22.03.2022г.+43 435,58; Справка №10 от 29.03.2022г.+21 137,81;Справка №11 от 31.03.2022г.+3 388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1 609,8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3 963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 646,82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1 609,8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49 285,5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49 285,5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7 687,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7 687,0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5 310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5 310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787,5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787,5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5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частичную оплату стоимости питания отдельных категорий обучающихс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3 24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3 24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4 42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4 42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8 82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8 82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37, ИКП №5592 от 21.03.2022г.+339 06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9 06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 26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 26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 8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 8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488 176,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99 4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087 576,1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660,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660,5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39,4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 439,48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3 от 01.03.2022г.+4 599 4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99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2 565,2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2 565,2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834,71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834,7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311 789,8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9 от 05.03.2022г.-8 598 479,6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713 310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940 314,3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 604 054,9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36 259,3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01,6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01,6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03 974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994 424,61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09 550,3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6 744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6 744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 304,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 304,1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715,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715,9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43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434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486,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486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28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285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266,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266,0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935,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935,22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9 от 05.03.2022г.+8 598 479,6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598 479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04 054,9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604 054,9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4 424,61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94 424,6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041,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041,0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5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041,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041,0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здорового образа жизни обучающихся и достижение спортивных результатов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8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8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 413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 413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 586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8 586,5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8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5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95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95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9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01 592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01 592,8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8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18 4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87 42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87 425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 37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 37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6 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6 6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2 992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2 992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 889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 889,8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 110,6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 110,6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8 992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8 992,4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Организация отдыха и оздоровления детей и подростков Кожевниковского района на 2021-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79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79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 28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 28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 12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 12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 352 868,7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4 599 4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753 468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43 478,5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43 478,5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8 553,3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48 553,35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662,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662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26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263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99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3 от 01.03.2022г.-4 599 4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2 565,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 532 565,2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834,7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066 834,71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3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2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7 от 03.03.2022г.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2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10 48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 28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02 20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8 49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8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6 77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93 0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993 01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928 664,6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928 664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836 338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836 338,5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85 930,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85 930,0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6 801,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6 801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62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625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5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5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1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16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66 088,6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66 088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79 63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79 638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6 450,6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6 450,6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 Непрерывное экологическое образование и просвещение населения Кожевниковского района на 2021-2026 годы.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Организация различных форм воспитания, содействующих формированию здорового образа жизни и законопослушного поведения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5 92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5 925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 44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 44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48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48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позитивного социального имиджа образовательных учреждений, повышение престижа работников системы образования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5 079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5 079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079,8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079,8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 23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 23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23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23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33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по культуре, спорту, молодежной политике и связям с общественностью Администрации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693 672,5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 77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7 885 442,5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9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9 7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7 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7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 08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 08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62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62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 98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 98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2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 538 306,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 77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 730 076,2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42 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42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93 85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93 854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8 34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8 346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7 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7 3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6 43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6 436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 86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 86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осударственная поддержка отрасли культур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93L51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0 148,6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5 от 28.12.2022г.+12 113,0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2 261,7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93L519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148,6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113,0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 261,7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звитие сети учреждений культурно-досугового тип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WA1551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048 505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16 от 28.03.2022г.+107 816,0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6 321,8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WA15513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48 505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816,0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156 321,8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483 894,8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483 894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90 96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90 966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2 20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2 20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85 219,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85 219,2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175 546,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175 546,6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31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 31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8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8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68 68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68 68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01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016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3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31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1 35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1 35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105 840,2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105 840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421 11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421 11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3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3,8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8 532,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8 532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856,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9 856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5 217,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5 217,2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48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48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 40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 40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40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40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44 330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19 929,18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24 401,4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4 864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16 от 28.03.2022г.-107 8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064,8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82 665,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11 от 17.03.2022г.-100 000,00; Справка №15 от 28.03.2022г.-12 113,09; Справка № 16 от 28.03.2022г.-16,09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70 536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S11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1 от 17.03.2022г.+1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S11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1 от 17.03.2022г.-5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фасада здания МКУК "КМЦКС" Вороновский сельский Дом Культуры ул. Уткина 17, с. Вороново, Кожевниковского района, Томской области - 2 этап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11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1 от 17.03.2022г.+5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11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№19 от 18.03.2022г.+191 77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 77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 77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 7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59 168,6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59 168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40 970,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40 970,0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6 797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6 797,5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353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353,5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81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 819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37 198,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37 19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8 247,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8 247,6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 43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 43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3 51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3 51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622 639,6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622 639,6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37 4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37 4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6 159,8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6 159,8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 340,1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7 340,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 9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 921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24 428,2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10 от 21.03.2022г.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24 428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00 75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00 75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3 82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3 82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9 099,5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9 099,5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865,7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 865,7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76,88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76,8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48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 230,6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1 257,3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59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 146,24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49,76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2 от 17.03.2022г.-10 5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7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54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 549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8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83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2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0 5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121,0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S1109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12 от 17.03.2022г.+10 5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S1109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5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49 013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9 от 11.03.2022г. Справка №13 от 18.03.2022г. Справка №14 от 25.03.2022г.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49 013,4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5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75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6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80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1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9 113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9 05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 063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000,00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 Софинансирование на капитальный ремонт вентиляционной системы в Спортивно-оздоровительном центре "Колос" по адресу: Томская область, Кожевниковский район, с. Кожевниково, ул. Парковая, д.1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41109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7 81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7 81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41109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 81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 811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26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26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266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2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орт высших достиж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8 85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8 858,00</w:t>
                  </w:r>
                </w:p>
              </w:tc>
            </w:tr>
            <w:tr>
              <w:trPr>
                <w:trHeight w:val="48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 4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5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45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45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45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бирательная комиссия Кожевников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00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пециальные расх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6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0002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5 243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5 243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КУ ""Кожевниковский центр муниципального заказа и проектных работ"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1 26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1 265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 48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 48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        </w:t>
      </w:r>
      <w:r>
        <w:rPr>
          <w:sz w:val="20"/>
        </w:rPr>
        <w:t>Исп.: Негонова Е.В. 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Сорочак О.В. (тел. 21-345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425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210">
    <w:name w:val="xl210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4">
    <w:name w:val="xl214"/>
    <w:basedOn w:val="Normal"/>
    <w:qFormat/>
    <w:pPr>
      <w:spacing w:before="100" w:after="100"/>
      <w:ind w:hanging="0"/>
      <w:jc w:val="right"/>
      <w:textAlignment w:val="top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spacing w:before="100" w:after="100"/>
      <w:ind w:hanging="0"/>
    </w:pPr>
    <w:rPr>
      <w:rFonts w:ascii="Arial" w:hAnsi="Arial" w:cs="Arial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1">
    <w:name w:val="xl231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5">
    <w:name w:val="xl235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2-04-28T12:22:00Z</cp:lastPrinted>
  <dcterms:modified xsi:type="dcterms:W3CDTF">2022-04-28T05:24:00Z</dcterms:modified>
  <cp:revision>265</cp:revision>
  <dc:subject/>
  <dc:title>Бланк администрации</dc:title>
</cp:coreProperties>
</file>