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8 апреля  2022 года № 23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квартал 2022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2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2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2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4.2022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.о. начальника Управления финансов:                                                             О.В. Скарид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9-04-30T11:24:00Z</cp:lastPrinted>
  <dcterms:modified xsi:type="dcterms:W3CDTF">2022-04-29T02:16:00Z</dcterms:modified>
  <cp:revision>69</cp:revision>
  <dc:subject/>
  <dc:title>Приложение №17</dc:title>
</cp:coreProperties>
</file>