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28 апреля  2022 года № 23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апреля 2022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2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583,07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2 913,6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0 583,07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2 913,6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3 012,8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 598,32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 595,9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684,6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.о. начальника Управления финансов                                                                      О.В. Скари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1-04-28T12:36:00Z</cp:lastPrinted>
  <dcterms:modified xsi:type="dcterms:W3CDTF">2022-04-29T02:34:00Z</dcterms:modified>
  <cp:revision>85</cp:revision>
  <dc:subject/>
  <dc:title>                                                                Приложение 6</dc:title>
</cp:coreProperties>
</file>