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31.03.2023 г.</w:t>
        <w:tab/>
        <w:tab/>
        <w:t xml:space="preserve">                                                                                                             № 177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4" w:hRule="atLeast"/>
        </w:trPr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ных ассигнований резервных фон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Администрации Кожевниковского района за 2022 год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ункта 7 статьи 81 Бюджетного кодекса Российской Федерации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Утвердить отчет об исполнении бюджетных ассигнований резервного фонда финансирования непредвиденных расходов Администрации Кожевниковского района за 2022 год согласно приложению 1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Утвердить отчет об исполнении бюджетных ассигнований резервного фонда по ликвидации чрезвычайных ситуаций и последствий стихийных бедствий Администрации Кожевниковского района за 2022 год согласно приложению 2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ожевниковского района                                            В.Н. Елегечев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«____»__________2023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________________С.В. Юркин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О.В. Сорочак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66"/>
        <w:gridCol w:w="991"/>
        <w:gridCol w:w="566"/>
        <w:gridCol w:w="323"/>
        <w:gridCol w:w="283"/>
        <w:gridCol w:w="357"/>
        <w:gridCol w:w="239"/>
      </w:tblGrid>
      <w:tr>
        <w:trPr>
          <w:trHeight w:val="212" w:hRule="atLeast"/>
        </w:trPr>
        <w:tc>
          <w:tcPr>
            <w:tcW w:w="87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ных ассигнований резервного фонда финансирования непредвиденных расходов Администрации Кожевниковского района за 2022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1915" w:hanging="2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2 год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127-р от 05.04.2022 г. МКОУ «Вороновская СОШ» на приобретение нового морозильного оборудования (морозильный ларь Бирюс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99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311-р от 14.07.2022 г. для возмещения затрат на организацию похорон Сайчука Евгения Викто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 № 312-р от 14.07.2022 г. для возмещения затрат на организацию похорон Путинцева Никиты Александ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957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422-р от 26.08.2022 г. на оплату венков ритуальных ИП Шкарин И.П. для возмещения затрат на организацию похорон Сайчука Евгения Викторовича и Путинцева Никиты Александрович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6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firstLine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 599-р от 30.11.2022 г. на приобретение памятного подарка ветерану ВОВ Дворецкому Г.А.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12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м Думы № 152 от 22.12.2022 г. </w:t>
            </w:r>
            <w:r>
              <w:rPr>
                <w:bCs/>
                <w:color w:val="000000"/>
                <w:sz w:val="24"/>
                <w:szCs w:val="24"/>
              </w:rPr>
              <w:t>бюджетные ассигнования были уменьшены в связи с не востребованностью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881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расходовано: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119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3 г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284" w:hanging="142"/>
        <w:jc w:val="right"/>
        <w:rPr/>
      </w:pPr>
      <w:r>
        <w:rPr>
          <w:sz w:val="20"/>
        </w:rPr>
        <w:t>от 31 марта 2023 года № 177</w:t>
      </w:r>
      <w:r>
        <w:rPr>
          <w:b/>
          <w:bCs/>
          <w:szCs w:val="26"/>
        </w:rPr>
        <w:t xml:space="preserve"> </w:t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.о. начальника Управления финансов                                                         О.В. Скарид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  <w:t>от 31 марта 2023 года № 177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4015"/>
        <w:gridCol w:w="239"/>
        <w:gridCol w:w="239"/>
        <w:gridCol w:w="1034"/>
        <w:gridCol w:w="1417"/>
      </w:tblGrid>
      <w:tr>
        <w:trPr>
          <w:trHeight w:val="276" w:hRule="atLeast"/>
        </w:trPr>
        <w:tc>
          <w:tcPr>
            <w:tcW w:w="9087" w:type="dxa"/>
            <w:gridSpan w:val="6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б использовании бюджетных ассигнований резервного фонда по ликвидации чрезвычайных ситуаций и последствий стихийных бедствий, администрации Кожевниковского район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22 г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2 год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м Думы № 152 от 22.12.2022 г. </w:t>
            </w:r>
            <w:r>
              <w:rPr>
                <w:bCs/>
                <w:color w:val="000000"/>
                <w:sz w:val="24"/>
                <w:szCs w:val="24"/>
              </w:rPr>
              <w:t>бюджетные ассигнования были уменьшены в связи с не востребованность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0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3 года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И.о. начальника Управления финансов                                                         О.В. Скари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425" w:top="1418" w:footer="567" w:bottom="709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3:00Z</dcterms:created>
  <dc:creator>1</dc:creator>
  <dc:description/>
  <cp:keywords/>
  <dc:language>en-US</dc:language>
  <cp:lastModifiedBy>Пользователь</cp:lastModifiedBy>
  <cp:lastPrinted>2023-04-03T12:13:00Z</cp:lastPrinted>
  <dcterms:modified xsi:type="dcterms:W3CDTF">2023-05-25T03:14:00Z</dcterms:modified>
  <cp:revision>80</cp:revision>
  <dc:subject/>
  <dc:title>Бланк администрации</dc:title>
</cp:coreProperties>
</file>