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N 3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ГРАФИК   ДОКУМЕНТООБОРОТ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0"/>
        </w:rPr>
        <w:t>ГРАФИК ДОКУМЕНТООБОРОТ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9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етственный 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испор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у предоставляетс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По учету касс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94"/>
        <w:gridCol w:w="1914"/>
        <w:gridCol w:w="1915"/>
      </w:tblGrid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ходный ордер КО-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по ведению кассовых опер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ухгалтер (касса)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ходный ордер КО-2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по ведению кассовых опер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 (касса)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тежная ведо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расчетной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 (касса)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ссовый отч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по ведению кассовых опер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днев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авный бухгалтер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Финансирование расх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94"/>
        <w:gridCol w:w="1914"/>
        <w:gridCol w:w="1915"/>
      </w:tblGrid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явки, сметы на финансир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личк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менее чем за 3 дня до получения финансовых средст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.бухгалтер</w:t>
            </w:r>
          </w:p>
        </w:tc>
      </w:tr>
      <w:tr>
        <w:trPr>
          <w:trHeight w:val="6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явки на финансировани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х расх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поступления счетов на опла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.бухгалтер</w:t>
            </w:r>
          </w:p>
        </w:tc>
      </w:tr>
      <w:tr>
        <w:trPr>
          <w:trHeight w:val="6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явка на кассовый расх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, Зам.Гл.Бухгалт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необход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деральное казначейство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ие финансов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По учету материальных запасов, ГСМ, основных средст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94"/>
        <w:gridCol w:w="1914"/>
        <w:gridCol w:w="1915"/>
      </w:tblGrid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омость выдачи МЦ на нужды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6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точка складского уче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Книга складского уч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кт према-передачи (ввод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эксплуатацию) объекта  основны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поступл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в течении 3-х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 о списании объекта основных сре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выб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 о списании автотранспортного сред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выб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 о списании групп объектов основных сре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выб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кт на установку  и замену запчас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тевой лис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днев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- наклад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поступл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в течении 3-х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кладная на внутреннее перемещ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смены МО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ю-требование на выдачу продук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недель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 о списании мягкого и хозяйственного инвента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выб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 о списании исключенных объектов библиотечного фон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 (Материально ответственное лиц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выб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ы выполненных рабо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материальной группы</w:t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 о списании бланков строгой отчет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треб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ухгалтер </w:t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верен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зднее трех дней с момента окончания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по расчетам с организациями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По расчета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94"/>
        <w:gridCol w:w="1914"/>
        <w:gridCol w:w="1915"/>
      </w:tblGrid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ансовые отчеты на прочие рас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ечение срока указанного в заявлении к расходному кассовому ордеру, но не позднее конца меся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ститель главного бухгалтера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ансовые отчеты по командировочным расход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ечение 3 дней по приезду из командиро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ститель главного бухгалтера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бель учета посещаемости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етственный за ведение таб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последний рабочий день меся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 (касса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Труд и заработная плат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94"/>
        <w:gridCol w:w="1914"/>
        <w:gridCol w:w="1915"/>
      </w:tblGrid>
      <w:tr>
        <w:trPr>
          <w:trHeight w:val="5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бель учета рабочего времен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лопроизводитель, либо лицо ответственное за ведение таб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месячно не позднее 25 чис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й группы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казы о приеме на работу, увольнение, и т.д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лопроизводитель, либо ответственное 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месячно не позднее 25 чис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й группы</w:t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довые догово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лопроизводитель, либо лицо ответственное за ведение таб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месячно не позднее 25 чис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вместе с табеле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й группы</w:t>
            </w:r>
          </w:p>
        </w:tc>
      </w:tr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ьничные лис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лопроизводитель, либо лицо ответственное за ведение таб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жемесячно не позднее 25 чис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й группы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каз на отпус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лопроизводитель, либо ответственное 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необход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й группы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казы об увольне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табель на уволенного сотрудни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лопроизводитель, либо ответственное 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день уволь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й группы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каз на отпус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лопроизводитель, либо ответственное 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пять дней до наступления отпу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й группы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Бланки строгой отчет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94"/>
        <w:gridCol w:w="1914"/>
        <w:gridCol w:w="1915"/>
      </w:tblGrid>
      <w:tr>
        <w:trPr>
          <w:trHeight w:val="5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ы на списание блан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гой отчет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етственное 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мере выда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02:00Z</dcterms:created>
  <dc:creator>Наталья Геннадьевна</dc:creator>
  <dc:description/>
  <cp:keywords/>
  <dc:language>en-US</dc:language>
  <cp:lastModifiedBy>Лариса</cp:lastModifiedBy>
  <cp:lastPrinted>2019-01-09T11:22:00Z</cp:lastPrinted>
  <dcterms:modified xsi:type="dcterms:W3CDTF">2019-04-16T08:56:00Z</dcterms:modified>
  <cp:revision>6</cp:revision>
  <dc:subject/>
  <dc:title>                            МОУ ДОД Дом  детского творчества</dc:title>
</cp:coreProperties>
</file>