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1980" w:leader="none"/>
        </w:tabs>
        <w:ind w:hanging="0"/>
        <w:jc w:val="center"/>
        <w:rPr/>
      </w:pPr>
      <w:r>
        <w:rPr>
          <w:b/>
          <w:sz w:val="28"/>
          <w:szCs w:val="28"/>
        </w:rPr>
        <w:t>Кучера Владимира Владимировича,</w:t>
      </w:r>
    </w:p>
    <w:p>
      <w:pPr>
        <w:pStyle w:val="Normal"/>
        <w:tabs>
          <w:tab w:val="clear" w:pos="708"/>
          <w:tab w:val="left" w:pos="19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Кожевниковского района Томской области</w:t>
      </w:r>
    </w:p>
    <w:p>
      <w:pPr>
        <w:pStyle w:val="Normal"/>
        <w:tabs>
          <w:tab w:val="clear" w:pos="708"/>
          <w:tab w:val="left" w:pos="19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</w:t>
      </w:r>
    </w:p>
    <w:p>
      <w:pPr>
        <w:pStyle w:val="Normal"/>
        <w:tabs>
          <w:tab w:val="clear" w:pos="708"/>
          <w:tab w:val="left" w:pos="19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их округов и муниципальных районов Томской области</w:t>
      </w:r>
    </w:p>
    <w:p>
      <w:pPr>
        <w:pStyle w:val="Normal"/>
        <w:tabs>
          <w:tab w:val="clear" w:pos="708"/>
          <w:tab w:val="left" w:pos="1980" w:leader="none"/>
        </w:tabs>
        <w:ind w:hanging="0"/>
        <w:jc w:val="center"/>
        <w:rPr/>
      </w:pPr>
      <w:r>
        <w:rPr>
          <w:b/>
          <w:sz w:val="28"/>
          <w:szCs w:val="28"/>
        </w:rPr>
        <w:t>за 2024 год и их планируемых значениях на 3-х летний период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стоящий доклад подготовлен в рамках реализации Указа Президента Российской Федерации от 28.04.2008 г. № 607 «Об оценке эффективности деятельности органов </w:t>
      </w:r>
      <w:r>
        <w:rPr>
          <w:spacing w:val="-1"/>
          <w:sz w:val="28"/>
          <w:szCs w:val="28"/>
        </w:rPr>
        <w:t>местного самоуправления городских округов и муниципальных районов», п</w:t>
      </w:r>
      <w:r>
        <w:rPr>
          <w:sz w:val="28"/>
          <w:szCs w:val="28"/>
        </w:rPr>
        <w:t>остановления Правительства Российской Федерации от 17.12.201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7 «О мерах по реализации Указа Президента Российской Федерации от 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, постановлением Губернатора Томской области от 08.04.2013 № 44 «Об утверждении порядка разработки сводного доклада Томской области о результатах мониторинга эффективности деятельности органов местного самоуправления городских округов и муниципальных районов Томской области»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ми источниками информации для предоставления значений показателей являются данные структурных подразделений Администрации Кожевниковского района, территориального органа Федеральной службы государственной статистики по Томской области, а в случаях отсутствия таких данных – оперативная ведомственная информация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Кожевниковский район расположен на юге Томской области, большая его часть располагается на левобережье р. Обь. Протяженность границы района составляет 438,3 км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Площадь территории Кожевниковского района составляет 3,9 тыс.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Территория Кожевниковского района разделена на 8 сельских поселений, объединяющих 38 населенных пунктов, в которых проживает по состоянию на 01 января 2025 года 20028 человек.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24 году администрации района удалось сохранить достигнутые значения 2023 года, а по некоторым позициям улучшить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номическое развитие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 xml:space="preserve">Показатель 1. </w:t>
      </w:r>
      <w:r>
        <w:rPr>
          <w:sz w:val="28"/>
          <w:szCs w:val="28"/>
        </w:rPr>
        <w:t>Число субъектов малого и среднего предпринимательства в расчёте на 10 тыс. человек насел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. – 206,96 единиц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024 г. – 234,77 единиц, увеличение показателя произошло из-за увеличения числа субъектов МСП, а именно индивидуальных предпринимателей. 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 xml:space="preserve">Показатель 2. </w:t>
      </w:r>
      <w:r>
        <w:rPr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. – 81,06%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024 г. – 83,5%. За 2024 год для расчета показателя применялись только статистические данные по формуле согласно методике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 xml:space="preserve">Показатель 3. </w:t>
      </w: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. – 18106,8 руб.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24 г. – 14774 руб. В 2024 году наблюдается снижение показателя, из-за снижения объема инвестиций в основной капитал на 17% к уровню 2023 года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 xml:space="preserve">Показатель 5. </w:t>
      </w:r>
      <w:r>
        <w:rPr>
          <w:sz w:val="28"/>
          <w:szCs w:val="28"/>
        </w:rPr>
        <w:t>Доля прибыльных сельскохозяйственных организаций в общем их числ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3 г. – 85,71%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24 г. – 76,92%. В 2024 году наблюдается снижение показателя, из-за снижения числа прибыльных сельхозорганизаций к уровню 2023 года и снижения общего числа сельхозорганизаций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 xml:space="preserve">Показатель 6.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. – 75,03%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024 г. – 74,96%, снижение на 0,07%, за счет увеличения протяженности автомобильных дорог общего пользования местного значени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 xml:space="preserve">Показатель 7. </w:t>
      </w:r>
      <w:r>
        <w:rPr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. – 1,33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024 г. – 1,28%, снижение численности населения, проживающего в населенных пунктах, не имеющих регулярное сообщение с административным центром. </w:t>
      </w:r>
    </w:p>
    <w:p>
      <w:pPr>
        <w:pStyle w:val="Normal"/>
        <w:ind w:firstLine="720"/>
        <w:rPr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u w:val="single"/>
        </w:rPr>
        <w:t>Дошкольное образование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0" w:firstLine="709"/>
        <w:rPr/>
      </w:pPr>
      <w:r>
        <w:rPr>
          <w:color w:val="FF0000"/>
          <w:sz w:val="28"/>
          <w:szCs w:val="28"/>
        </w:rPr>
        <w:t xml:space="preserve">Показатель 9. </w:t>
      </w:r>
      <w:r>
        <w:rPr>
          <w:sz w:val="28"/>
          <w:szCs w:val="28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49,05%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2024 г. – 46,8%, снижение показателя произошло за счет снижения численности детей, получающих дошкольную образовательную услугу и снижения общей численности детей в возрасте от 1-6 лет. </w:t>
      </w:r>
    </w:p>
    <w:p>
      <w:pPr>
        <w:pStyle w:val="21"/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/>
      </w:pPr>
      <w:r>
        <w:rPr>
          <w:color w:val="FF0000"/>
          <w:sz w:val="28"/>
          <w:szCs w:val="28"/>
        </w:rPr>
        <w:t xml:space="preserve">Показатель 10. </w:t>
      </w:r>
      <w:r>
        <w:rPr>
          <w:sz w:val="28"/>
          <w:szCs w:val="28"/>
        </w:rPr>
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3,59%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2024 г. – 2,21%, снижение показателя произошло за счет снижения численности детей, состоящих на учете для определения в муниципальные дошкольные образовательные учреждения. </w:t>
      </w:r>
      <w:r>
        <w:rPr>
          <w:rFonts w:eastAsia="Times New Roman"/>
          <w:sz w:val="28"/>
          <w:szCs w:val="28"/>
        </w:rPr>
        <w:t xml:space="preserve">Дети старше 3-х лет в очереди, отсутствуют. </w:t>
      </w:r>
    </w:p>
    <w:p>
      <w:pPr>
        <w:pStyle w:val="21"/>
        <w:spacing w:lineRule="auto" w:line="240" w:before="0" w:after="0"/>
        <w:ind w:left="0" w:firstLine="709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е и дополнительное образование</w:t>
      </w:r>
    </w:p>
    <w:p>
      <w:pPr>
        <w:pStyle w:val="21"/>
        <w:spacing w:lineRule="auto" w:line="240" w:before="0" w:after="0"/>
        <w:ind w:left="0" w:firstLine="709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0" w:firstLine="709"/>
        <w:rPr/>
      </w:pPr>
      <w:r>
        <w:rPr>
          <w:color w:val="FF0000"/>
          <w:sz w:val="28"/>
          <w:szCs w:val="28"/>
        </w:rPr>
        <w:t xml:space="preserve">Показатель 13. </w:t>
      </w: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2,99%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2024 г. – 1,64%, снижение показателя связано с тем, что 1 выпускник общеобразовательных учреждений не получил аттестат о среднем (полном) образовании, а также наблюдается снижение выпускников. </w:t>
      </w:r>
    </w:p>
    <w:p>
      <w:pPr>
        <w:pStyle w:val="21"/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/>
      </w:pPr>
      <w:r>
        <w:rPr>
          <w:color w:val="FF0000"/>
          <w:sz w:val="28"/>
          <w:szCs w:val="28"/>
        </w:rPr>
        <w:t xml:space="preserve">Показатель 15. </w:t>
      </w:r>
      <w:r>
        <w:rPr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35%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2024 г. – 50%, увеличение показателя произошло в связи с отражением в статистической отчетности образовательных учреждений зданий, которые требуют капитального ремонта в количестве 10 организаций. </w:t>
      </w:r>
    </w:p>
    <w:p>
      <w:pPr>
        <w:pStyle w:val="21"/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/>
      </w:pPr>
      <w:r>
        <w:rPr>
          <w:color w:val="FF0000"/>
          <w:sz w:val="28"/>
          <w:szCs w:val="28"/>
        </w:rPr>
        <w:t xml:space="preserve">Показатель 16. </w:t>
      </w:r>
      <w:r>
        <w:rPr>
          <w:sz w:val="28"/>
          <w:szCs w:val="28"/>
        </w:rPr>
        <w:t>Доля детей первой и второй групп здоровья в общей численности, обучающихся в муниципальных общеобразовательных учреждениях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70,47%;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024 г. – 71,31%, увеличение показателя произошло за счет незначительного снижения численности детей первой и второй групп здоровья, обучающихся в образовательных учреждениях и снижения общего числа детей. </w:t>
      </w:r>
    </w:p>
    <w:p>
      <w:pPr>
        <w:pStyle w:val="21"/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/>
      </w:pPr>
      <w:r>
        <w:rPr>
          <w:color w:val="FF0000"/>
          <w:sz w:val="28"/>
          <w:szCs w:val="28"/>
        </w:rPr>
        <w:t xml:space="preserve">Показатель 17. </w:t>
      </w:r>
      <w:r>
        <w:rPr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6,35%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2024 г. – 13,22%, увеличение показателя на 6,87% произошло за счет увеличения численности детей, обучающихся в муниципальных общеобразовательных учреждениях, занимающихся во вторую (третью) смену (кроме вечерних (сменных) муниципальных общеобразовательных учреждений). В данном показателе отражены дети, занимающиеся во вторую смену МАОУ «Кожевниковская СОШ № 1» и в 2024 году после открытия 2 классов по беспилотным авиационным системам в МАОУ «Кожевниковская СОШ № 2».  </w:t>
      </w:r>
    </w:p>
    <w:p>
      <w:pPr>
        <w:pStyle w:val="21"/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Показатель 18. </w:t>
      </w:r>
      <w:r>
        <w:rPr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36,66 тыс. руб.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4 г. – 48,40 тыс. руб., увеличение показателя в 2024 году произошло в связи с увеличением объема расходов бюджета муниципального образования на общее образование.</w:t>
      </w:r>
    </w:p>
    <w:p>
      <w:pPr>
        <w:pStyle w:val="21"/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Показатель 19. </w:t>
      </w:r>
      <w:r>
        <w:rPr>
          <w:sz w:val="28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52,14%;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024 г. – 54,16%, увеличение показателя в 2024 году произошло за счет снижения численности детей, их посещающих и снижением общей численности детей в возрасте 5-18 лет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</w:t>
      </w:r>
    </w:p>
    <w:p>
      <w:pPr>
        <w:pStyle w:val="21"/>
        <w:spacing w:lineRule="auto" w:line="240" w:before="0" w:after="0"/>
        <w:ind w:left="0" w:firstLine="709"/>
        <w:rPr>
          <w:b/>
          <w:b/>
          <w:color w:val="FF0000"/>
          <w:sz w:val="20"/>
          <w:szCs w:val="28"/>
          <w:u w:val="single"/>
        </w:rPr>
      </w:pPr>
      <w:r>
        <w:rPr>
          <w:b/>
          <w:color w:val="FF0000"/>
          <w:sz w:val="20"/>
          <w:szCs w:val="28"/>
          <w:u w:val="single"/>
        </w:rPr>
      </w:r>
    </w:p>
    <w:p>
      <w:pPr>
        <w:pStyle w:val="Normal"/>
        <w:keepNext w:val="true"/>
        <w:suppressAutoHyphens w:val="true"/>
        <w:rPr/>
      </w:pPr>
      <w:r>
        <w:rPr>
          <w:sz w:val="28"/>
          <w:szCs w:val="28"/>
        </w:rPr>
        <w:t>Сеть учреждений культуры в Кожевниковском районе представлена Муниципальным казенным учреждением культуры «Кожевниковская межмуниципальная централизованная клубная система», в которую в том числе входит РЦКиД и 23 сельских филиала домов культуры, Муниципальным казенным учреждением «Межпоселенческая централизованная библиотечная система Кожевниковского района», в которую входят районная библиотека в с. Кожевниково и 20 филиалов в селах.</w:t>
      </w:r>
      <w:r>
        <w:rPr>
          <w:color w:val="FF0000"/>
          <w:sz w:val="28"/>
          <w:szCs w:val="28"/>
        </w:rPr>
        <w:t xml:space="preserve">   </w:t>
      </w:r>
    </w:p>
    <w:p>
      <w:pPr>
        <w:pStyle w:val="21"/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обеспеченности учреждениями культуры от нормативной потреб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лубами и учреждениями клубного типа: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141,18%;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024 г. – 141,18%, показатель не изменился.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библиотеками: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123,53%;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4 г. – 123,53%, показатель не изменился.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Показатель 21. </w:t>
      </w:r>
      <w:r>
        <w:rPr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: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2023 г. – 0%;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024 г. – 0%, по итогам 2024 года показатель не изменился. 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2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>Показатель 23.</w:t>
      </w:r>
      <w:r>
        <w:rPr>
          <w:sz w:val="28"/>
          <w:szCs w:val="28"/>
        </w:rPr>
        <w:t xml:space="preserve"> Доля населения, систематически занимающегося физической культурой и спорт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. – 42,59%</w:t>
      </w:r>
    </w:p>
    <w:p>
      <w:pPr>
        <w:pStyle w:val="Normal"/>
        <w:ind w:firstLine="720"/>
        <w:rPr/>
      </w:pPr>
      <w:r>
        <w:rPr>
          <w:sz w:val="28"/>
          <w:szCs w:val="28"/>
        </w:rPr>
        <w:t>2024 г. – 45,52%, увеличение показателя в 2024 году произошло из-за увеличения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</w:rPr>
        <w:t>Показатель 23(1).</w:t>
      </w:r>
      <w:r>
        <w:rPr>
          <w:sz w:val="28"/>
          <w:szCs w:val="28"/>
        </w:rPr>
        <w:t xml:space="preserve">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. – 106,6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024 г. – 107%, увеличение показателя произошло за счет неправильного отражения в статистическом отчете 1-ФК численности детей возрастной категории от 3-18 лет систематически занимающихся физической культурой и спортом.  </w:t>
      </w:r>
    </w:p>
    <w:p>
      <w:pPr>
        <w:pStyle w:val="Normal"/>
        <w:ind w:firstLine="720"/>
        <w:rPr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е строительство и обеспечение граждан жильем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 xml:space="preserve">Показатель 24. </w:t>
      </w:r>
      <w:r>
        <w:rPr>
          <w:sz w:val="28"/>
          <w:szCs w:val="28"/>
        </w:rPr>
        <w:t>Общая площадь жилых помещений, приходящаяся в среднем на одного жителя - всего.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24,8 кв. 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4 г. – 25,4 кв. м, увеличение показателя на 0,6 кв. м связано с тем, что в 2024 году общая площадь жилищного фонда Кожевниковского района составляла 509,03 тыс. кв. м, в 2023 году – 501,53 тыс. кв. м. В 2024 году введено в эксплуатацию 7168 кв. метров жилья (2023 год – 5580 кв. м, в т.ч. 5580 кв. м – индивидуальные застройщики)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расчете на 10 тыс. человек населения - всего.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15,20 га;</w:t>
      </w:r>
    </w:p>
    <w:p>
      <w:pPr>
        <w:pStyle w:val="Normal"/>
        <w:rPr/>
      </w:pPr>
      <w:r>
        <w:rPr>
          <w:sz w:val="28"/>
          <w:szCs w:val="28"/>
        </w:rPr>
        <w:t>2024 г. – 19,78 га, увеличение показателя на 4,58 га, связано с тем, что в 2024 году увеличилось количество обращений граждан и юридических лиц за услугой предоставления земельных участков в целях строительства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 xml:space="preserve">Показатель 27. </w:t>
      </w: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95,65%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024 г. – 95,65%, остался на уровне 2023 года.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Показатель 28.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83,33%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4 г. – 83,33%, остался на уровне 2023 года.</w:t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 xml:space="preserve">Показатель 30. </w:t>
      </w:r>
      <w:r>
        <w:rPr>
          <w:sz w:val="28"/>
          <w:szCs w:val="28"/>
        </w:rPr>
        <w:t>Доля населения, получившего жилые помещения и улучшившего жилищные условия в отёч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3,35%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24 г. – 0,14%, снижение показателя на 3,21% связано со снижением численности населения, получившего жилые помещения и улучшившего жилищные условия в 2024 году. 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я муниципального управления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 xml:space="preserve">Показатель 31. </w:t>
      </w:r>
      <w:r>
        <w:rPr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14,40%;</w:t>
      </w:r>
    </w:p>
    <w:p>
      <w:pPr>
        <w:pStyle w:val="Normal"/>
        <w:rPr/>
      </w:pPr>
      <w:r>
        <w:rPr>
          <w:sz w:val="28"/>
          <w:szCs w:val="28"/>
        </w:rPr>
        <w:t xml:space="preserve">2024 г. – 13,63%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4 году снизилась на 0,77 процентных пункта. Сумма налоговых и неналоговых доходов (без учёта поступлений по доп. нормативу) в 2024 году выросла в сравнении с 2023 годом на 17 353,45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оказатель 35. </w:t>
      </w: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3 г. – 2059,74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4 г. – 5147,96 рублей. Увеличение показателя в 2024 году произошло в связи с отражением общего объема расходов бюджета муниципального образования на содержание работников органов местного самоуправления (консолидированный бюджет), а в 2023 году отражали объем расходов на содержание работников ОМСУ по районному бюджету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Энергосбережение и повышение энергоэффективности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 xml:space="preserve">Показатель 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электрическая энергия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данные отсутствуют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4 г. – данные отсутствуют, так как ПАО «Энергосбыт» отказался предоставлять сведения по фактическому потреблению электрической энергии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горячая вода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в районе нет горячей воды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024 г. – в районе нет горячей воды.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холодная вода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50,40 куб. метров на 1 проживающего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024 г. – 50,40 куб. метров на 1 проживающего, остался на уровне 2023 года.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иродный газ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87,04 куб. метров на 1 проживающего;</w:t>
      </w:r>
    </w:p>
    <w:p>
      <w:pPr>
        <w:pStyle w:val="Normal"/>
        <w:ind w:firstLine="708"/>
        <w:rPr/>
      </w:pPr>
      <w:r>
        <w:rPr>
          <w:sz w:val="28"/>
          <w:szCs w:val="28"/>
        </w:rPr>
        <w:t>2024 г. – 87,04 куб. метров на 1 проживающе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территории Кожевниковского района находится 1 многоквартирный дом по адресу: с. Кожевниково, ул. Комарова, 9, жители данного дома используют газ только для приготовления пищи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 xml:space="preserve">Показатель 40. </w:t>
      </w:r>
      <w:r>
        <w:rPr>
          <w:sz w:val="28"/>
          <w:szCs w:val="28"/>
        </w:rPr>
        <w:t>Удельная величина потребления энергетических ресурсов муниципальными бюджетными учреждениями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электрическая энерг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3 г. – данные отсутствуют;</w:t>
      </w:r>
    </w:p>
    <w:p>
      <w:pPr>
        <w:pStyle w:val="Normal"/>
        <w:rPr/>
      </w:pPr>
      <w:r>
        <w:rPr>
          <w:sz w:val="28"/>
          <w:szCs w:val="28"/>
        </w:rPr>
        <w:t>2024 г. – данные отсутствуют, так как ПАО «Энергосбыт» отказался предоставлять сведения по фактическому потреблению электрической энергии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горячая вода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в районе нет горячей воды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024 г. – в районе нет горячей воды.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холодная вода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1,99 куб. метров на 1 человека насел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024 г. – 1,92 куб. метров на 1 человека населения, снижение показателя на 0,07 м³ связано со снижением потребления ресурса бюджетных учреждений и снижения численности населения.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иродный газ</w:t>
      </w:r>
    </w:p>
    <w:p>
      <w:pPr>
        <w:pStyle w:val="Normal"/>
        <w:ind w:firstLine="708"/>
        <w:rPr/>
      </w:pPr>
      <w:r>
        <w:rPr>
          <w:sz w:val="28"/>
          <w:szCs w:val="28"/>
        </w:rPr>
        <w:t>2023 г. – 22,88 куб. метров на 1 человека насел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2024 г. – 24,76 куб. метров на 1 человека на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24 году произошло увеличение показателя на 1,88 куб. метров в связи с увеличением площадей потребителей газа – бюджетных учреждений.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показатели деятельности органов местного самоуправления остались на уровне прошлого года, либо имеют незначительные отклонения в ту или иную сторону.</w:t>
      </w:r>
    </w:p>
    <w:p>
      <w:pPr>
        <w:pStyle w:val="Normal"/>
        <w:ind w:left="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Кожевниковского района                                                                         В.В. Кучер</w:t>
      </w:r>
    </w:p>
    <w:sectPr>
      <w:footerReference w:type="default" r:id="rId2"/>
      <w:footerReference w:type="first" r:id="rId3"/>
      <w:type w:val="nextPage"/>
      <w:pgSz w:w="11906" w:h="16838"/>
      <w:pgMar w:left="993" w:right="567" w:gutter="0" w:header="0" w:top="567" w:footer="567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2"/>
    </w:rPr>
  </w:style>
  <w:style w:type="character" w:styleId="Style16">
    <w:name w:val="Нижний колонтитул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09" w:hanging="0"/>
    </w:pPr>
    <w:rPr>
      <w:rFonts w:eastAsia="Times New Roman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19">
    <w:name w:val="Таблица"/>
    <w:basedOn w:val="Normal"/>
    <w:qFormat/>
    <w:pPr>
      <w:widowControl w:val="false"/>
      <w:spacing w:lineRule="auto" w:line="264"/>
      <w:ind w:hanging="0"/>
    </w:pPr>
    <w:rPr>
      <w:rFonts w:eastAsia="Times New Roman"/>
      <w:szCs w:val="20"/>
    </w:rPr>
  </w:style>
  <w:style w:type="paragraph" w:styleId="ReportTab">
    <w:name w:val="Report_Tab"/>
    <w:basedOn w:val="Normal"/>
    <w:qFormat/>
    <w:pPr>
      <w:ind w:hanging="0"/>
      <w:jc w:val="left"/>
    </w:pPr>
    <w:rPr>
      <w:rFonts w:eastAsia="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Xl65">
    <w:name w:val="xl65"/>
    <w:basedOn w:val="Normal"/>
    <w:qFormat/>
    <w:pP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69">
    <w:name w:val="xl69"/>
    <w:basedOn w:val="Normal"/>
    <w:qFormat/>
    <w:pPr>
      <w:shd w:fill="FFFFFF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Cs w:val="24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eastAsia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color w:val="FF000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eastAsia="Times New Roman"/>
      <w:i/>
      <w:i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eastAsia="Times New Roman"/>
      <w:i/>
      <w:i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eastAsia="Times New Roman"/>
      <w:i/>
      <w:i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eastAsia="Times New Roman"/>
      <w:i/>
      <w:iCs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"/>
      <w:b/>
      <w:bCs/>
      <w:sz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Times New Roman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b/>
      <w:bCs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b/>
      <w:bCs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i/>
      <w:iCs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eastAsia="Times New Roman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i/>
      <w:i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i/>
      <w:iCs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eastAsia="Times New Roman"/>
      <w:i/>
      <w:iCs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i/>
      <w:i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eastAsia="Times New Roman"/>
      <w:b/>
      <w:b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ascii="Times" w:hAnsi="Times" w:eastAsia="Times New Roman" w:cs="Times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eastAsia="Times New Roman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eastAsia="Times New Roman"/>
      <w:i/>
      <w:iCs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eastAsia="Times New Roman"/>
      <w:i/>
      <w:iCs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eastAsia="Times New Roman"/>
      <w:i/>
      <w:iCs/>
      <w:sz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b/>
      <w:bCs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eastAsia="Times New Roman"/>
      <w:i/>
      <w:iCs/>
      <w:sz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b/>
      <w:bCs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i/>
      <w:iCs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31" w:color="000000"/>
      </w:pBdr>
      <w:shd w:fill="FFFFFF" w:val="clear"/>
      <w:spacing w:before="280" w:after="280"/>
      <w:ind w:firstLine="300"/>
      <w:jc w:val="right"/>
      <w:textAlignment w:val="center"/>
    </w:pPr>
    <w:rPr>
      <w:rFonts w:eastAsia="Times New Roman"/>
      <w:i/>
      <w:iCs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Times New Roman"/>
      <w:sz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sz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sz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eastAsia="Times New Roman"/>
      <w:i/>
      <w:iCs/>
      <w:sz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eastAsia="Times New Roman"/>
      <w:i/>
      <w:iCs/>
      <w:sz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eastAsia="Times New Roman"/>
      <w:b/>
      <w:bCs/>
      <w:sz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b/>
      <w:bCs/>
      <w:sz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eastAsia="Times New Roman"/>
      <w:b/>
      <w:bCs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Times New Roman"/>
      <w:i/>
      <w:iCs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Times New Roman"/>
      <w:b/>
      <w:bCs/>
      <w:sz w:val="22"/>
    </w:rPr>
  </w:style>
  <w:style w:type="paragraph" w:styleId="Xl212">
    <w:name w:val="xl212"/>
    <w:basedOn w:val="Normal"/>
    <w:qFormat/>
    <w:pPr>
      <w:spacing w:before="280" w:after="280"/>
      <w:ind w:hanging="0"/>
      <w:jc w:val="right"/>
    </w:pPr>
    <w:rPr>
      <w:rFonts w:eastAsia="Times New Roman"/>
      <w:szCs w:val="24"/>
    </w:rPr>
  </w:style>
  <w:style w:type="paragraph" w:styleId="Xl213">
    <w:name w:val="xl213"/>
    <w:basedOn w:val="Normal"/>
    <w:qFormat/>
    <w:pPr>
      <w:spacing w:before="280" w:after="280"/>
      <w:ind w:hanging="0"/>
      <w:jc w:val="center"/>
    </w:pPr>
    <w:rPr>
      <w:rFonts w:eastAsia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2:20:00Z</dcterms:created>
  <dc:creator>user2</dc:creator>
  <dc:description/>
  <cp:keywords/>
  <dc:language>en-US</dc:language>
  <cp:lastModifiedBy>Пользователь</cp:lastModifiedBy>
  <cp:lastPrinted>2025-04-28T10:57:00Z</cp:lastPrinted>
  <dcterms:modified xsi:type="dcterms:W3CDTF">2025-04-28T05:05:00Z</dcterms:modified>
  <cp:revision>121</cp:revision>
  <dc:subject/>
  <dc:title>Муниципальная реформа  затронула все аспекты деятельности органов местного  самоуправления как в части исполнения возложенных законом №131-ФЗ полномочий по решению вопросов местного значения, так и в части взаимодействия с вышестоящими органами власти, б</dc:title>
</cp:coreProperties>
</file>