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1.10.2024 г.</w:t>
      </w:r>
      <w:r>
        <w:rPr>
          <w:b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№ 285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района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на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>1 197 496,903 тыс. рублей, в том числе налоговые и неналоговые доходы в сумме 202 642,120 тыс. рублей, безвозмездные поступления в сумме 994 854,783 тыс. рублей согласно приложению</w:t>
      </w:r>
      <w:r>
        <w:rPr>
          <w:color w:val="000000"/>
          <w:sz w:val="24"/>
          <w:szCs w:val="24"/>
        </w:rPr>
        <w:t xml:space="preserve">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бщий объем расходов районного бюджета в </w:t>
      </w:r>
      <w:r>
        <w:rPr>
          <w:sz w:val="24"/>
          <w:szCs w:val="24"/>
        </w:rPr>
        <w:t>сумме 1 225 521,172 тыс.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28 024,269 тыс. рублей.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</w:t>
      </w:r>
      <w:r>
        <w:rPr>
          <w:sz w:val="24"/>
          <w:szCs w:val="24"/>
        </w:rPr>
        <w:t>сумме 879 681,355 тыс. рублей, в том числе налоговые и неналоговые доходы в сумме 194 269,772 тыс. рублей,  безвозмездные поступления       в сумме 685 411,583 тыс. рублей  и на 2026 год в        сумме 1 175 355,436 тыс. рублей, в том числе налоговые и неналоговые доходы в сумме 214 230,147 тыс. рублей, безвозмездные поступления в сумме 961 125,289 тыс. рублей</w:t>
      </w:r>
      <w:r>
        <w:rPr>
          <w:color w:val="000000"/>
          <w:sz w:val="24"/>
          <w:szCs w:val="24"/>
        </w:rPr>
        <w:t xml:space="preserve">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общий объем расходов районного бюджета на 2025 год в </w:t>
      </w:r>
      <w:r>
        <w:rPr>
          <w:sz w:val="24"/>
          <w:szCs w:val="24"/>
        </w:rPr>
        <w:t>сумме 879 681,355 тыс. рублей и на 2026 год в сумме 1 175 355,436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5 пункта 5 решения объем и распределение межбюджетных трансфертов бюджетам сельских поселений из районного бюджета слова «на 2024 год в сумме 107231,869 тыс. рублей» изменить на 120 081,575 тыс. рублей, согласно     приложению 6 на 2024 год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6 пункта 5 реш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бъем бюджетных ассигнований дорожного фонда Кожевниковского района на 2024 год и на плановый период 2025 и 2026 годов в сумме: слова «на 2024 год  – 41 705,781 тыс. рублей» заменить  на 40 492,013 тыс. рублей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слова «в сумме 99 134,070 тыс. рублей» заменить словами «в сумме 98 331,043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6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Администрацией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408 «Транспорт» раздела 0400 «Национальная экономика» в сумме 24,000 тыс. рублей на диагностику и оценку технического состояния дорог с асфальтобетонным покрытием отремонтированных с 2020 г.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1 «Резервные средства» раздела 0100«Общегосударственные вопросы» в сумме 930,000 тыс. рублей, в том числе 380,00 тыс. рублей резервный фонд финансирования непредвиденных расходов Администрации Кожевниковского района; 550,00 тыс. рублей резервный фонд по ликвидации чрезвычайных ситуаций и последствий стихийных бедствий Администрации Кожевниковского района,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2 575,472 тыс. рублей, в том числе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5,724 тыс. рублей, на увеличение фонда оплаты труда работников в сумме 1493,100 тыс. руб.; на оплату труда работников МО «Кожевниковский район» в сумме 987,426 тыс. рублей, на охрану противопожарных мероприятий в домах культуры сельских поселений в сумме 61,742 тыс. рублей,  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7,48 тыс. рублей;  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 резервные средства на подготовку проектов межевания земельных участков и на проведение кадастровых работ в сумме  2 830,766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764,386 тыс. рублей на дорожную деятельность в отношении автомобильных дорог местного значения вне границ населенных пунктов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153,659 тыс. рублей на пр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702 «Общее образование» раздела 0700 «Образование» в сумме 16 277,763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7; 7.1; 8; 8.1; 10 изложить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КОЖЕВНИКОВСКОГО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4:35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11-05T11:33:00Z</cp:lastPrinted>
  <dcterms:modified xsi:type="dcterms:W3CDTF">2024-11-06T03:16:00Z</dcterms:modified>
  <cp:revision>3</cp:revision>
  <dc:subject>JOГO JARDIM x8?! PORRA! DIA 8 VOTA NГO!</dc:subject>
  <dc:title>Бланк администрации</dc:title>
</cp:coreProperties>
</file>