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Приложение  3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 xml:space="preserve">от "21" декабря 2023 г. №232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Источники финансирования дефицита районного бюджета на 2024 год и на плановый период 2025 и 2026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(тыс. руб.)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96"/>
        <w:gridCol w:w="1289"/>
        <w:gridCol w:w="1618"/>
      </w:tblGrid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24,2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7,1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024,2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87,1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02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24-09-05T04:04:00Z</dcterms:modified>
  <cp:revision>3</cp:revision>
  <dc:subject/>
  <dc:title>Приложение № 7</dc:title>
</cp:coreProperties>
</file>