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/>
          <w:sz w:val="24"/>
          <w:u w:val="single"/>
        </w:rPr>
        <w:t>21.12.2023 г</w:t>
      </w:r>
      <w:r>
        <w:rPr>
          <w:bCs/>
          <w:sz w:val="24"/>
        </w:rPr>
        <w:t xml:space="preserve">.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>№ 232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О бюджете Кожевниковского района  на  2024 год и на плановый период 2025 и 2026 годов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4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сновные характеристики  районного бюджета на </w:t>
      </w:r>
      <w:r>
        <w:rPr>
          <w:sz w:val="24"/>
          <w:szCs w:val="24"/>
        </w:rPr>
        <w:t>2024</w:t>
      </w:r>
      <w:r>
        <w:rPr>
          <w:color w:val="000000"/>
          <w:sz w:val="24"/>
          <w:szCs w:val="24"/>
        </w:rPr>
        <w:t xml:space="preserve"> год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) общий объем доходов районного бюджета в сумме 403 175,964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84 617,330 тыс. рублей,  безвозмездные поступления в сумме 218 558,634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403 175,964 тыс. рублей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в сумме  0,000 тыс. рубл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. Утвердить основные характеристики  районного бюджета на 2025 год и на 2026 год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5 год в сумме 306 735,806 тыс. рублей, в том числе налоговые и неналоговые доходы в сумме 194 269,772 тыс. рублей,  безвозмездные поступления в сумме 112 466,034 тыс. рублей  и на 2026 год в сумме 315 643,381 тыс. рублей, в том числе налоговые и неналоговые доходы в сумме 214 230,147 тыс. рублей, безвозмездные поступления в сумме 101 413,234 тыс. рублей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5 год в сумме 306 735,806 тыс. рублей и на 2026 год в сумме 315 643,381 тыс. рублей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на 2025 год в сумме  0,000 тыс. рублей и на 2026 год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3. Установить, что часть прибыли районных муниципальных унитарных предприятий, остающаяся после уплаты налогов и иных обязательных платежей в бюджет, подлежит зачислению в районный бюджет в размере 10 процентов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Кожевниковского района и остатков неиспользованных межбюджетных трансфертов, полученных районным бюджетом в форме 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районного бюджета, и на увеличение бюджетных ассигнований на оплату заключенных от имени Кожевников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Кожевниковского района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>5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1) объём безвозмездных поступлений в бюджет Кожевниковского района из областного бюджета  и бюджетов сельских поселений в части передаваемых полномочий по решению вопросов местного значения  в соответствии с заключенными соглашениями на 2024 год и на плановый период 2025 и 2026 годов согласно приложению 2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2) источники внутреннего финансирования дефицита районного бюджета </w:t>
      </w:r>
      <w:r>
        <w:rPr>
          <w:color w:val="000000"/>
          <w:sz w:val="24"/>
          <w:szCs w:val="24"/>
        </w:rPr>
        <w:t>на 2024 год и на плановый период 2025 и 2026 годо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3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3) программу муниципальных внутренних заимствований Кожевниковского района на 2024 год и плановый период 2025 и 2026 годов согласно приложению 4 к настоящему Решению;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4) перечень главных распорядителей средств районного бюджета согласно   приложению 5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5) объем и распределение  межбюджетных трансфертов бюджетам сельских поселений из районного бюджета на 2024 год в сумме 22 895,347 тыс. рублей, на 2025 год в сумме 19 710,173 тыс. рублей и на 2026 год в сумме 18 784,635 тыс. рублей  согласно     приложению 6 на 2024 год, приложению 6.1 на 2025 год и приложению 6.2 на 2026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6) объем бюджетных ассигнований дорожного фонда Кожевниковского района на 2024 год и на плановый период 2025 и 2026 годов в сумм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4 год  – 8 597,592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5 год  – 7 444,482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6 год  – 7 511,482 тыс. рублей;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униципальные гарантии в 2024 году и в плановом периоде 2025 и 2026 годов из бюджета  Кожевниковского района  не предоставлять.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7. Утвердить распределение бюджетных ассигнований районного бюджета по целевым статьям, группам видов расходов классификации расходов бюджетов н</w:t>
      </w:r>
      <w:r>
        <w:rPr>
          <w:color w:val="000000"/>
          <w:sz w:val="24"/>
          <w:szCs w:val="24"/>
        </w:rPr>
        <w:t>а 2024 год согласно приложению 7 к настоящему Решению и на плановый период 2025 и 2026 годов согласно приложению 7.1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 Утвердить в пределах общего объема расходов, установленного пунктом                     1 настоящего Решения, </w:t>
      </w:r>
      <w:r>
        <w:rPr>
          <w:color w:val="000000"/>
          <w:sz w:val="24"/>
          <w:szCs w:val="24"/>
        </w:rPr>
        <w:t xml:space="preserve">ведомственную структуру расходов </w:t>
      </w:r>
      <w:r>
        <w:rPr>
          <w:sz w:val="24"/>
          <w:szCs w:val="24"/>
        </w:rPr>
        <w:t>районного бюджета н</w:t>
      </w:r>
      <w:r>
        <w:rPr>
          <w:color w:val="000000"/>
          <w:sz w:val="24"/>
          <w:szCs w:val="24"/>
        </w:rPr>
        <w:t>а 2024 год согласно приложению 8 к настоящему Решению</w:t>
      </w:r>
      <w:r>
        <w:rPr/>
        <w:t xml:space="preserve"> </w:t>
      </w:r>
      <w:r>
        <w:rPr>
          <w:color w:val="000000"/>
          <w:sz w:val="24"/>
          <w:szCs w:val="24"/>
        </w:rPr>
        <w:t>и на плановый период 2025 и 2026 годов согласно приложению 8.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9. Установить верхний предел муниципального внутреннего долга Кожевниковского района по состоянию на 1 января 2025 года в сумме   0,000 тыс. рублей, в том числе верхний предел долга по муниципальным гарантиям Кожевниковского района в сумме 0,000 тыс. рублей, на 1 января 2026 года в сумме   0,000 тыс. рублей, в том числе верхний предел долга по муниципальным гарантиям Кожевниковского района в сумме 0,000 тыс. рублей,              на 1 января 2027 года в сумме 0,000 тыс. рублей, в том числе верхний предел долга по муниципальным гарантиям Кожевниковского района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становить предельный объем муниципального долга Кожевниковского района на 2024 год в сумме  0,000 тыс. рублей, на 2025 год в сумме  0,000 тыс. рублей и на 2026 год в сумме  0,000 тыс. рублей. 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1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районного бюджета, в ведении которых находятся районные муниципальные казенные учреждения, на обеспечение деятельности районных муниципальных казенных учреждений за счет: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доходов от платных услуг, оказываемых районными муниципальными казенными учреждениями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/>
      </w:pPr>
      <w:r>
        <w:rPr>
          <w:sz w:val="24"/>
          <w:szCs w:val="24"/>
        </w:rPr>
        <w:t>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/>
      </w:pPr>
      <w:r>
        <w:rPr>
          <w:sz w:val="24"/>
          <w:szCs w:val="24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Кожевниковскому району, и иных сумм принудительного изъятия;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тся при условии фактического поступления указанных доходов в районный бюджет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Порядок предоставления указанных средств устанавливается Администрацией Кожевниковского района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Порядок доведения указанных бюджетных ассигнований  и лимитов бюджетных обязательств до главных распорядителей средств районного бюджета устанавливается Управлением финансов Администрации Кожевниковского район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оходы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Кожевниковскому району, и иные суммы принудительного изъятия, поступившие в районный бюджет сверх утвержденных настоящим Решением, направляются в 2024 году на увеличение расходов соответствующего  районно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  приложением 9  к настоящему Решению и порядке, установленном Администрацией Кожевниковского района или актами уполномоченных ею органов местного самоуправления, предоставляются из районного бюджета на безвозмездной и безвозвратной основе 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 выполнением работ, оказанием услуг в пределах бюджетных ассигнований и лимитов бюджетных обязательств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 составляет 1 028,419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4. Утвердить перечень и объемы финансирования  муниципальных  программ на    2024 год и на плановый период 2025 и 2026 годов согласно приложению 10 к настоящему Решению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5. Утвердить объем средств из районного фонда финансовой поддержки поселений и распределение  дотаций   на выравнивание  бюджетной обеспеченности поселений между сельскими  поселениями Кожевниковского района согласно приложению 11 к настоящему Решению, в том числ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4 год – 31 196,723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5 год – 31 247,522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6 год – 31 328,723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6. Установить предельный уровень и объемы софинансирования из районного бюджета при поступлении субсидий и межбюджетных трансфертов из областного бюджета на 2024 год  и на плановый период 2025 и 2026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7. Установить, величину прогнозируемых на 2024 год  доходов сельских поселений Кожевниковского района, применяемых для расчета дотаций на выравнивание бюджетной обеспеченности сельских поселений согласно приложению 13 к настоящему Решению и на плановый период 2025 и 2026 годов согласно приложениям 13.1  и 13.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8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проведение районного мероприятия "Доярка года" и в сумме 80,0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24,000 тыс. рублей на диагностику и оценку технического состояния дорог с асфальтобетонным покрытием отремонтированных с 2020 года и в сумме 15,000 тыс. рублей на изготовление  и экспертизу сметной документации на ремонт дорог  в рамках муниципальной программы «Развитие транспортной системы в Кожевниковском районе на 2016-2026 год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44 643,037 тыс. рублей, в том числе на оплату труда работников МО «Кожевниковский район» в сумме 44 366,815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 воспитание граждан на территории Кожевниковского района на 2021-2026 годы» в сумме 50,000 тыс. рублей,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         164,480 тыс. рублей, на охранно-противопожарные мероприятия в Домах культуры в сельских поселениях Кожевниковского района в сумме 61,742 тыс. рублей;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988,215 тыс. рублей на дорожную деятельность в отношении автомобильных дорог местного значения вне границ населенных  пунктов, а также софинансирование на капитальный ремонт и (или) ремонт автомобильных дорог общего пользования местного значения в сумме  193,116 тыс. рублей в рамках муниципальной программы «Развитие транспортной системы в Кожевниковском районе на 2016-2026 годы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10 «Связь и информатика»  раздела 0400 «Национальная экономика» в сумме 396,000 тыс. рублей на</w:t>
      </w:r>
      <w:r>
        <w:rPr/>
        <w:t xml:space="preserve"> с</w:t>
      </w:r>
      <w:r>
        <w:rPr>
          <w:color w:val="000000"/>
          <w:sz w:val="24"/>
          <w:szCs w:val="24"/>
        </w:rPr>
        <w:t xml:space="preserve">офинансирование  расходов на обеспечение жителей отдаленных населенных пунктов Томской области услугами связи;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4 098,713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 в рамках муниципальной программы «Развитие коммунальной инфраструктуры Кожевниковского района на период 2021-2026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352,120 тыс. рублей на благоустройство общественной территории, сквер (проект "Вечный огонь в с.Кожевниково" ) в рамках муниципальной программы "Формирование современной городской среды на территории Кожевниковского района на 2018-2024 годы" 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</w:t>
      </w:r>
      <w:r>
        <w:rPr>
          <w:sz w:val="24"/>
          <w:szCs w:val="24"/>
        </w:rPr>
        <w:t xml:space="preserve"> в рамках муниципальной программы </w:t>
      </w:r>
      <w:r>
        <w:rPr>
          <w:color w:val="000000"/>
          <w:sz w:val="24"/>
          <w:szCs w:val="24"/>
        </w:rPr>
        <w:t>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525,000 тыс. рублей</w:t>
      </w:r>
      <w:r>
        <w:rPr/>
        <w:t xml:space="preserve"> на проведение т</w:t>
      </w:r>
      <w:r>
        <w:rPr>
          <w:color w:val="000000"/>
          <w:sz w:val="24"/>
          <w:szCs w:val="24"/>
        </w:rPr>
        <w:t>ворческого фестиваля сельских поселений в рамках муниципальной программы "Развитие культуры Кожевниковского района на 2021-2026 годы"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. Установить величину резервных фондов Администрации Кожевниковского района на 2024 год в сумме 900,000 тыс. рублей, на 2025 год в сумме 900,000 тыс. рублей, на 2026 год в сумме 900,000 тыс. рублей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right="-1" w:first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 не позднее 10 дней после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1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 вступает в силу с 1 января 2024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жевниковского района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Кожевниковского района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326"/>
        </w:tabs>
        <w:ind w:left="1326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11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12-27T15:17:00Z</cp:lastPrinted>
  <dcterms:modified xsi:type="dcterms:W3CDTF">2023-12-28T04:06:00Z</dcterms:modified>
  <cp:revision>17</cp:revision>
  <dc:subject>JOГO JARDIM x8?! PORRA! DIA 8 VOTA NГO!</dc:subject>
  <dc:title>Бланк администрации</dc:title>
</cp:coreProperties>
</file>